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1785" w:leader="none"/>
          <w:tab w:val="left" w:pos="4678" w:leader="none"/>
        </w:tabs>
        <w:bidi w:val="0"/>
        <w:spacing w:lineRule="auto" w:line="276"/>
        <w:ind w:left="2204" w:right="0" w:hanging="0"/>
        <w:jc w:val="left"/>
        <w:rPr/>
      </w:pPr>
      <w:r>
        <w:rPr>
          <w:rFonts w:ascii="Times New Roman" w:hAnsi="Times New Roman"/>
          <w:b/>
          <w:sz w:val="28"/>
        </w:rPr>
        <w:t xml:space="preserve">                                    </w:t>
      </w:r>
      <w:r>
        <w:rPr>
          <w:rFonts w:ascii="Times New Roman" w:hAnsi="Times New Roman"/>
          <w:b/>
          <w:sz w:val="28"/>
        </w:rPr>
        <w:t>7.Перечень программных мероприятий</w:t>
      </w:r>
    </w:p>
    <w:tbl>
      <w:tblPr>
        <w:tblW w:w="1551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"/>
        <w:gridCol w:w="26"/>
        <w:gridCol w:w="214"/>
        <w:gridCol w:w="637"/>
        <w:gridCol w:w="1551"/>
        <w:gridCol w:w="142"/>
        <w:gridCol w:w="538"/>
        <w:gridCol w:w="57"/>
        <w:gridCol w:w="814"/>
        <w:gridCol w:w="1390"/>
        <w:gridCol w:w="11"/>
        <w:gridCol w:w="16"/>
        <w:gridCol w:w="134"/>
        <w:gridCol w:w="931"/>
        <w:gridCol w:w="39"/>
        <w:gridCol w:w="11"/>
        <w:gridCol w:w="570"/>
        <w:gridCol w:w="550"/>
        <w:gridCol w:w="20"/>
        <w:gridCol w:w="232"/>
        <w:gridCol w:w="114"/>
        <w:gridCol w:w="635"/>
        <w:gridCol w:w="208"/>
        <w:gridCol w:w="62"/>
        <w:gridCol w:w="210"/>
        <w:gridCol w:w="26"/>
        <w:gridCol w:w="714"/>
        <w:gridCol w:w="302"/>
        <w:gridCol w:w="19"/>
        <w:gridCol w:w="10"/>
        <w:gridCol w:w="182"/>
        <w:gridCol w:w="28"/>
        <w:gridCol w:w="1051"/>
        <w:gridCol w:w="176"/>
        <w:gridCol w:w="26"/>
        <w:gridCol w:w="88"/>
        <w:gridCol w:w="380"/>
        <w:gridCol w:w="2676"/>
        <w:gridCol w:w="6"/>
        <w:gridCol w:w="39"/>
      </w:tblGrid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№ </w:t>
            </w:r>
            <w:r>
              <w:rPr>
                <w:rFonts w:ascii="Times New Roman" w:hAnsi="Times New Roman"/>
                <w:sz w:val="26"/>
              </w:rPr>
              <w:t>п</w:t>
            </w:r>
            <w:r>
              <w:rPr>
                <w:rFonts w:ascii="Times New Roman" w:hAnsi="Times New Roman"/>
                <w:sz w:val="26"/>
                <w:lang w:val="en-US"/>
              </w:rPr>
              <w:t>/</w:t>
            </w:r>
            <w:r>
              <w:rPr>
                <w:rFonts w:ascii="Times New Roman" w:hAnsi="Times New Roman"/>
                <w:sz w:val="26"/>
              </w:rPr>
              <w:t>п</w:t>
            </w:r>
          </w:p>
        </w:tc>
        <w:tc>
          <w:tcPr>
            <w:tcW w:w="31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держание мероприятий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-806450</wp:posOffset>
                      </wp:positionV>
                      <wp:extent cx="621665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Перечень программных мероприят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89.5pt;height:63pt;mso-wrap-distance-left:5.7pt;mso-wrap-distance-right:5.7pt;mso-wrap-distance-top:5.7pt;mso-wrap-distance-bottom:5.7pt;margin-top:-63.5pt;mso-position-vertical-relative:text;margin-left:82.45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еречень программных мероприя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сполнители</w:t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рок исполнения</w:t>
            </w:r>
          </w:p>
        </w:tc>
        <w:tc>
          <w:tcPr>
            <w:tcW w:w="4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Объем финансирования (тыс. руб.)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езультаты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г.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2 г.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3 г.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Всего</w:t>
            </w:r>
          </w:p>
        </w:tc>
        <w:tc>
          <w:tcPr>
            <w:tcW w:w="3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155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90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 . Физкультурно- оздоровительная и спортивная работа с различными категориями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90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населения по месту жительства и учебы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.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Традиционный турнир по футболу памяти футболиста, учителя физической культуры №10 М.Ф. Хренов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е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ДЮСШ №2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 гг.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5,0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5,0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65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понсорские сред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влечение детей к занятием футболом</w:t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Турнир по футболу на Кубок братьев Аленичевых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я города,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ДЮСШ №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 гг.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5,0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0,0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5,0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65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понсорские сред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влечение детей к занятием футболом</w:t>
            </w:r>
          </w:p>
        </w:tc>
      </w:tr>
      <w:tr>
        <w:trPr/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частие  команд города в Международном турнире по футболу памяти А.Матросов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я города,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ДЮСШ №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 гг.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5,0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0,0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5,0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понсорские сред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влечение детей к занятием футболом</w:t>
            </w:r>
          </w:p>
        </w:tc>
      </w:tr>
      <w:tr>
        <w:trPr/>
        <w:tc>
          <w:tcPr>
            <w:tcW w:w="7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</w:t>
            </w:r>
            <w:r>
              <w:rPr>
                <w:rFonts w:ascii="Times New Roman" w:hAnsi="Times New Roman"/>
                <w:sz w:val="26"/>
              </w:rPr>
              <w:t>Итого по 1 разделу за счет средств городского бюджет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0,0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10,0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80,0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того по 1 разделу  спонсорские сред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5,0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0,0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5,0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70,0</w:t>
            </w:r>
          </w:p>
        </w:tc>
        <w:tc>
          <w:tcPr>
            <w:tcW w:w="77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546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                                                       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85" w:leader="none"/>
                <w:tab w:val="left" w:pos="753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                                                                </w:t>
            </w:r>
            <w:r>
              <w:rPr>
                <w:rFonts w:ascii="Times New Roman" w:hAnsi="Times New Roman"/>
                <w:sz w:val="26"/>
              </w:rPr>
              <w:t>II Развитие адаптивной физической культуры и спорта</w:t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рганизация и проведение городских соревнований среди людей с ограниченными физическими возможностями (плавание, дартс, ходьба, шашки, шахматы, бадминтон, веселые старты, подвижные игры  посвященные «Дню инвалида»)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 гг.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9,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41,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43,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23,0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циальная адаптация инвалидов и детей инвалидов. Комплектование сборной города для участия в областной спартакиад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6"/>
              </w:rPr>
              <w:t>2.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одготовка и участие в областных соревнованиях людей с ограниченными физическими возможностями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 гг.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0,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2,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4,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6,0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здание условий для успешного выступления спортсменов-инвалидов на областных соревнованиях</w:t>
            </w:r>
          </w:p>
        </w:tc>
      </w:tr>
      <w:tr>
        <w:trPr/>
        <w:tc>
          <w:tcPr>
            <w:tcW w:w="155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55" w:leader="none"/>
                <w:tab w:val="left" w:pos="9375" w:leader="none"/>
                <w:tab w:val="left" w:pos="10560" w:leader="none"/>
                <w:tab w:val="left" w:pos="116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того по II разделу за счет средств городского бюджета                69,0        73,0               77,0             219,0</w:t>
            </w:r>
          </w:p>
        </w:tc>
      </w:tr>
      <w:tr>
        <w:trPr/>
        <w:tc>
          <w:tcPr>
            <w:tcW w:w="155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5" w:leader="none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5" w:leader="none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                                                </w:t>
            </w:r>
            <w:r>
              <w:rPr>
                <w:rFonts w:ascii="Times New Roman" w:hAnsi="Times New Roman"/>
                <w:sz w:val="26"/>
              </w:rPr>
              <w:t>III. Работа с кадрами в сфере физической культуры и спорта</w:t>
              <w:tab/>
            </w:r>
          </w:p>
        </w:tc>
      </w:tr>
      <w:tr>
        <w:trPr/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.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еспечение участия ведущих тренеров, судей  по спорту и специалистов в ежегодных совещаниях-семинарах, проводимых  Министерством по физической культуре и спорту, туризму, Федерациями по видам спорта России.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 гг.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0,0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60,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,0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5"/>
              </w:rPr>
              <w:t>Повышение профессионального и методического уровня подготовки тренерского состава</w:t>
            </w:r>
          </w:p>
        </w:tc>
      </w:tr>
      <w:tr>
        <w:trPr/>
        <w:tc>
          <w:tcPr>
            <w:tcW w:w="155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того по III разделу за счет средств городского бюджета              40,0              50,0           60,0             150,0</w:t>
            </w:r>
          </w:p>
        </w:tc>
      </w:tr>
      <w:tr>
        <w:trPr/>
        <w:tc>
          <w:tcPr>
            <w:tcW w:w="155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sz w:val="26"/>
              </w:rPr>
              <w:t>IV. Развитие материально-технической базы  спортив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Завершение реконструкции стадиона «Экспресс»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Управление образования, 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2.00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</w:t>
            </w:r>
            <w:r>
              <w:rPr>
                <w:rFonts w:ascii="Times New Roman" w:hAnsi="Times New Roman"/>
                <w:sz w:val="26"/>
              </w:rPr>
              <w:t>-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</w:t>
            </w:r>
            <w:r>
              <w:rPr>
                <w:rFonts w:ascii="Times New Roman" w:hAnsi="Times New Roman"/>
                <w:sz w:val="26"/>
              </w:rPr>
              <w:t xml:space="preserve">-  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2.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(прогноз)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лучшение материальной базы, улучшение условий для занятий массовыми видами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троительство велодорожки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Управление образование, ДЮСШ №3 «Олимпия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1.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</w:t>
            </w:r>
            <w:r>
              <w:rPr>
                <w:rFonts w:ascii="Times New Roman" w:hAnsi="Times New Roman"/>
                <w:sz w:val="26"/>
              </w:rPr>
              <w:t>-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</w:t>
            </w:r>
            <w:r>
              <w:rPr>
                <w:rFonts w:ascii="Times New Roman" w:hAnsi="Times New Roman"/>
                <w:sz w:val="26"/>
              </w:rPr>
              <w:t>-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1.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(прогноз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лучшение материальной базы, создание условий для занятий велоспортом и лыжным спор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троительство лыжной трассы в районе Зеленой зоны города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</w:t>
            </w:r>
            <w:r>
              <w:rPr>
                <w:rFonts w:ascii="Times New Roman" w:hAnsi="Times New Roman"/>
                <w:sz w:val="26"/>
              </w:rPr>
              <w:t>22.00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</w:t>
            </w:r>
            <w:r>
              <w:rPr>
                <w:rFonts w:ascii="Times New Roman" w:hAnsi="Times New Roman"/>
                <w:sz w:val="26"/>
              </w:rPr>
              <w:t>-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2.0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(прогноз)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здание условий для  массового катания жителей города на лыжах, занятие лыжным спортом. Увеличение числа заним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4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Строительство крытой ледовой арены 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30.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30.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(прогноз)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величение числа занимающихся хоккеем, фигурным катанием, массовым катанием жителей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Строительство универсального спортивного комплекса (игровой зал+ бассейн) 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.00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.0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(прогноз)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здание условий для занятий плаванием и массовыми видами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6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троительство городского стрелкового тира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3.70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3.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(прогноз)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здание условий для занятий стрельбой, увеличение числа занимающихся</w:t>
            </w:r>
          </w:p>
        </w:tc>
      </w:tr>
      <w:tr>
        <w:trPr>
          <w:trHeight w:val="1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7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Строительство универсальной спортивной площадки 20х40м. МОУ «Средняя общеобразовательная школа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Строительство универсальной спортивной площадки 20х40 м. ул. Дружбы, д. 33/20, МОУ «Средняя общеобразовательная школа №13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Строительство универсальной спортивной площадки 30х60 м. ул. Гагарина, д. 9, МОУ «Лицей №1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Строительство универсальной спортивной площадки 30х60 м. МОУ «Средняя общеобразовательная школа №5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Строительство универсальной спортивной площадки 30х60 м. пр. Октябрьский, д. 50, МОУ «Педагогический  лице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Строительство универсальной спортивной площадки 20х40 м. ул. Зверева, д. 24/27, МОУ «Средняя общеобразовательная школа №9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Строительство универсальной спортивной площадки 20х40 м. ул.  Н. Гастелло, д. 8, МОУ «Лицей №10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 Строительство универсальной спортивной площадки 30х60 м. ул. Парковая, д. 2, МОУ «Кадетская школа»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 обл.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</w:t>
            </w:r>
            <w:r>
              <w:rPr>
                <w:rFonts w:ascii="Times New Roman" w:hAnsi="Times New Roman"/>
                <w:sz w:val="2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л.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обл.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л.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л.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л.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л.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бл. бюджет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</w:t>
            </w:r>
            <w:r>
              <w:rPr>
                <w:rFonts w:ascii="Times New Roman" w:hAnsi="Times New Roman"/>
                <w:sz w:val="26"/>
              </w:rPr>
              <w:t>-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3"/>
              </w:rPr>
              <w:t>Финансирование из областного бюджета</w:t>
            </w:r>
            <w:r>
              <w:rPr>
                <w:rFonts w:ascii="Times New Roman" w:hAnsi="Times New Roman"/>
                <w:sz w:val="24"/>
              </w:rPr>
              <w:t xml:space="preserve"> на 201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4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7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24.60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.12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инансирование из городского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здание условий для занятий физической культурой и спортом. Увеличение  числа заним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8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МУДОД ДЮСШ №2 «Экспрес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-ремонт асфальтового покрытия баскетбольной площадки и двух футбольных полей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. Дятли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подготовка основания городка для скейтборда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5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5"/>
              </w:rPr>
              <w:t>Комитет по физической культуре и спорту, Комитет по строительству, архитектуре и градостроительств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</w:t>
            </w:r>
            <w:r>
              <w:rPr>
                <w:rFonts w:ascii="Times New Roman" w:hAnsi="Times New Roman"/>
                <w:sz w:val="26"/>
              </w:rPr>
              <w:t>4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</w:t>
            </w:r>
            <w:r>
              <w:rPr>
                <w:rFonts w:ascii="Times New Roman" w:hAnsi="Times New Roman"/>
                <w:sz w:val="26"/>
              </w:rPr>
              <w:t>20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</w:t>
            </w:r>
            <w:r>
              <w:rPr>
                <w:rFonts w:ascii="Times New Roman" w:hAnsi="Times New Roman"/>
                <w:sz w:val="26"/>
              </w:rPr>
              <w:t>5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00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</w:t>
            </w:r>
            <w:r>
              <w:rPr>
                <w:rFonts w:ascii="Times New Roman" w:hAnsi="Times New Roman"/>
                <w:sz w:val="26"/>
              </w:rPr>
              <w:t>5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0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5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10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здание условий для занятий физической культурой и спор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величение числа занимающихся физической культурой и спор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МУДОД ДЮСШ№1 «Атлет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ремонт пом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 теннисного корта, (ул. Толстого д.1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-ремонт и передача спортивного зала, расположенного в ДК им.Ленина, для занятий гимнасти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ДЮСШ №1«Атлетика», Комитет по строительству, архитектуре и градостроитель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</w:t>
            </w:r>
            <w:r>
              <w:rPr>
                <w:rFonts w:ascii="Times New Roman" w:hAnsi="Times New Roman"/>
                <w:sz w:val="26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</w:t>
            </w:r>
            <w:r>
              <w:rPr>
                <w:rFonts w:ascii="Times New Roman" w:hAnsi="Times New Roman"/>
                <w:sz w:val="26"/>
              </w:rPr>
              <w:t>5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8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8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3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8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Финансирование из областного бюдже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Создание условий для занятий гимнасти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0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обретение лыжного спортинвентаря для организации занятий по лыжам(в 8 школах города)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</w:t>
            </w:r>
            <w:r>
              <w:rPr>
                <w:rFonts w:ascii="Times New Roman" w:hAnsi="Times New Roman"/>
                <w:sz w:val="26"/>
              </w:rPr>
              <w:t>60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60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</w:t>
            </w:r>
            <w:r>
              <w:rPr>
                <w:rFonts w:ascii="Times New Roman" w:hAnsi="Times New Roman"/>
                <w:sz w:val="26"/>
              </w:rPr>
              <w:t>-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20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Развитие лыжного спорта в городе. Подготовка спортивного резер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1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обретение спортинвентаря  для ДЮСШ №1 «Атлетика» (легкая атлетика, шахматы, спортивная и художественная  гимнастика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65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.05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2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обретение спортинвентаря  для ДЮСШ №2 «Экспресс» (футбол, баскетбол)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0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40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3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обретение спортинвентаря  для ДЮСШ №3 «Олимпия» (велоспорт, стрельба из лука)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5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5"/>
              </w:rPr>
              <w:t>Комитет по физической культуре и спорт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5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5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5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75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4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обретение спортинвентаря  для ДЮСШ  №4( бокс, самбо, стрельба пулевая)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правление образов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0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крепление материально-технической базы спортив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5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Приобретение спортинвентаря  для  МУ СК «Строите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( бокс, самбо)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, СК «Строитель»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5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0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крепление материально-технической базы спортивных учреж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6.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Оснащение ДЮСШ инвентарем и оборудованием для организации учебно-тренировочного процесса с детьми с ограниченными физическими возможностями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Комитет по физической культуре и спорту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011-2013 гг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5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5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Укрепление материально-технической базы для работы с инвалидами</w:t>
            </w:r>
          </w:p>
        </w:tc>
      </w:tr>
      <w:tr>
        <w:trPr/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Итого по IV разделу за счет средств городского бюджета: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715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7.36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185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3.26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</w:t>
            </w:r>
            <w:r>
              <w:rPr>
                <w:rFonts w:ascii="Times New Roman" w:hAnsi="Times New Roman"/>
                <w:sz w:val="26"/>
              </w:rPr>
              <w:t>Итого по годам из городского бюджета: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.904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7.573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.432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3.909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</w:t>
            </w:r>
            <w:r>
              <w:rPr>
                <w:rFonts w:ascii="Times New Roman" w:hAnsi="Times New Roman"/>
                <w:sz w:val="26"/>
              </w:rPr>
              <w:t>Итого по годам из  областного бюджета: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65.900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46.00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85.700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397.60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     </w:t>
            </w:r>
            <w:r>
              <w:rPr>
                <w:rFonts w:ascii="Times New Roman" w:hAnsi="Times New Roman"/>
                <w:sz w:val="26"/>
              </w:rPr>
              <w:t>Итого по годам спонсорские средства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75,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90,0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  <w:tab w:val="left" w:pos="1164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105,0</w:t>
            </w:r>
          </w:p>
        </w:tc>
        <w:tc>
          <w:tcPr>
            <w:tcW w:w="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270,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10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822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PlaceholderText">
    <w:name w:val="Placeholder Text"/>
    <w:basedOn w:val="DefaultParagraphFont"/>
    <w:qFormat/>
    <w:rPr>
      <w:rFonts w:ascii="Times New Roman" w:hAnsi="Times New Roman" w:eastAsia="Times New Roman"/>
      <w:color w:val="808080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9</Words>
  <Characters>10026</Characters>
  <CharactersWithSpaces>8547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4:00Z</dcterms:created>
  <dc:creator>Svetlana</dc:creator>
  <dc:description/>
  <dc:language>en-US</dc:language>
  <cp:lastModifiedBy/>
  <cp:lastPrinted>2010-12-21T15:05:00Z</cp:lastPrinted>
  <dcterms:modified xsi:type="dcterms:W3CDTF">2010-12-21T15:08:00Z</dcterms:modified>
  <cp:revision>5</cp:revision>
  <dc:subject/>
  <dc:title>                                   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ьютер</vt:lpwstr>
  </property>
</Properties>
</file>