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08"/>
          <w:tab w:val="left" w:pos="3615" w:leader="none"/>
        </w:tabs>
        <w:bidi w:val="0"/>
        <w:spacing w:before="0" w:after="0"/>
        <w:ind w:left="11775" w:right="0" w:hanging="36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>Проект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МУНИЦИПАЛЬНАЯ  ДОЛГОСРОЧНАЯ  ЦЕЛЕВАЯ ПРОГРАММА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«Развитие физической культуры и спорта в г. Великие Луки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сковской области на 2011-2013 годы»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АСПОРТ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Муниципальной  долгосрочной целевой программы 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«Развитие физической культуры и спорта в г. Великие Луки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сковской области на 2011-2013 годы»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Муниципальная  долгосрочная целевая програ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«Развитие физической культуры и спорта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г. Великие Луки Псковской области на 2011-2013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снование для разработки 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Федеральный закон от 4 декабря 2007 г. № 329-ФЗ «По физической культуре и спорту в Российской Федерации, Закон  Псковской  области «О физической культуре и спорте Псковской области» № 941-03 от 30.12.09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аказчик 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Администрация гор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зработчик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митет по физической культуре и спорту Администрации гор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полнитель-координатор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митет по физической культуре и спорту Администрации гор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полнител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Комитет по физической культуре и спорту Администрации го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правление образования Администрации го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ДЮС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Комитет по строительству, архитектуре и градостроительству Администрации гор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Цели и задач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формирование  у населения города  потребности физического совершенствования, регулярных занятий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оздание условий для укрепления здоровья населения города путем развития  спортивной инфраструктуры, популяризации массового и профессионального спорта, обеспечение  граждан города равными возможностями заниматься физической культурой и спортом независимо от возраста,  места жительства, благосостоя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оснащение школ города, ДЮСШ,  спортинвентарем и оборудованием, проведение  городских спортивных мероприятий с участием различных категорий населения гор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достижение к 2013году максимально высокого показателя по количеству населения города, систематически занимающегося физической культурой и спортом, не ниже среднего показателя по Пск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-снижение уровня криминализации в молодежной сред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сновные целевые индикато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оля населения города, активно занимающегося физической культурой и спор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личество введенных в эксплуатацию спортивных соору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роки 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011-2013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сточники и объемы финансирования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Общий объем финансирования мероприятий Программы составляет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за счет городского бюджета   13.909,000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011г.-2.904,000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012г.-7.573,000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2013 г.-3.432,000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бластной бюджет (прогноз)-397.600,000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небюджетные источники-270.000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15" w:leader="none"/>
        </w:tabs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еречень основных разделов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Физкультурно-оздоровительная и спортивная работа с различными категориями населения по месту жительства и учеб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звитие адаптивной физической 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звитие детского футбо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бота с кадрами в сфере физической 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азвитие  материально- технической базы  спортивных организац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ализация мероприятий  муниципальной целевой Программы  «Развитие физической культуры и спорта в г. Великие Луки на 2011-2013 годы» позволит обеспечи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-улучшение состояния  здоровья населения города, снижение заболеваемости за счет привлечения населения к спортивной деятельност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формированию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величение числа занимающихся физической культурой и спортом на регулярной основе  до  14 %, в том числе детей и подростков в спортивных школах и секциях до 2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повышение эффективности деятельности коллективов физкультуры, участвующих в развитии массового физкультурно-спортивного движения, развитие детско-юношеского спорта в горо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 внедрение здорового спортивного образа жизни молодеж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крепление материальной базы  городских физкультурно - оздоровительных спортивных 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увеличение единовременной пропускной способности спортивных сооружений на 1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-совершенствование качества отбора и подготовки спортивного резерва сборных команд города и спортсменов высокого клас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оль за исполнением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5" w:leader="none"/>
                <w:tab w:val="center" w:pos="4677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нтроль  над реализацией Программы осуществляет Комитет по физической культуре и спорту, финансовое управление города Администрации гор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Содержание проблемы и обоснование  необходимости ее  решения программными методами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Физическая культура и спорт, как неотъемлемая часть общей культуры,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человека, являются мощным средством профилактики заболеваний, способствуют формированию морально- волевых, нравственных и гражданских качеств личности, что, в конечном счете, определяет благополучие во всех сферах жизнедеятельности населения города в ближайшей и отдаленной перспективе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В сложившихся современных  социально-экономических условиях произошли негативные изменения в постановке физкультурно- оздоровительной работы,   отсутствие  устойчивой ориентации населения на здоровой образ жизни, несоответствие уровня развития материальной базы инфраструктуры физической культуры и спорта задачам развития массового спорта и спорта высших достижений, а так же ее моральное и физическое старение. Сегодня   потребность в здоровом образе жизни, «мода» на занятия физкультурой остается очень низкой у подавляющей части населения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Следствием этого является  низкий уровень  охвата занятиями физической культурой и спортом населения города. Общее число регулярно занимающихся физической культурой и спортом в городе (2009 г.) составляет 10,6%, в области 11,9 %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Согласно социальному нормативу, установленному распоряжением  Правительства Российской Федерации от 3 июля 1996 г. № 1063-Р, пропускная способность спортивных сооружений ( на 10 тыс. чел.) должна соответствовать 1,9 тыс. чел. В Псковской области и городе Великие Луки  этот показатель равен около 500 человек, что составляет 25 %, т.е. в 4 раза меньше нормы.  Ухудшается состояние здоровья детей- сегодня около половины школьников имеют отклонения в состоянии здоровья, снижается уровень физической подготовленности учащейся и призывной молодежи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Основными причинами складывающейся ситуации являются: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>-отсутствие непрерывной и последовательной системы физической подготовки всех возрастных групп населения;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>-низкая обеспеченность спортсооружениями  городской спортивной базы;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>-устаревшее методическое обеспечение занятий физической культурой и спортом;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>-недостаточность медицинских средств контроля и оказания медицинской помощи во время тренировочных занятий и соревнований;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>-слабые информационное обеспечение и пропаганда  массового спорта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</w:t>
      </w:r>
      <w:r>
        <w:rPr>
          <w:rFonts w:ascii="Times New Roman" w:hAnsi="Times New Roman"/>
          <w:sz w:val="28"/>
        </w:rPr>
        <w:t>Таким образом, остро встает вопрос о необходимости разработки  целевой программы развития физической культуры и спорта, которая должна стать исходным пунктом в преобразовании всей структуры физкультурно- массового движения, детско-юношеского спорта. Приобщение населения города в особенности учащихся, к регулярным занятиям физической культурой и  спортом, развитие массового физкультурно-спортивного движения и детско-юношеского спорта поможет изменить сложившуюся негативную тенденцию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</w:t>
      </w:r>
      <w:r>
        <w:rPr>
          <w:rFonts w:ascii="Times New Roman" w:hAnsi="Times New Roman"/>
          <w:sz w:val="28"/>
        </w:rPr>
        <w:t>Достижению положительного результата будет способствовать и то обстоятельство, что занятия физической культурой и спортом, наряду с прямым положительным эффектом, значительно снижают воздействие негативных факторов социальной среды на детей, подростков и молодежь. Физическая активность помогает отказу  от вредных привычек, улучшает здоровье, повышает работоспособность, способствует сопротивляемости организма к экологически неблагоприятной окружающей среде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284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1844" w:right="0" w:hanging="0"/>
        <w:jc w:val="both"/>
        <w:rPr/>
      </w:pPr>
      <w:r>
        <w:rPr>
          <w:rFonts w:ascii="Times New Roman" w:hAnsi="Times New Roman"/>
          <w:b/>
          <w:sz w:val="28"/>
        </w:rPr>
        <w:t>1. Цели  и задачи, сроки реализации Программы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Основной целью Программы  является реализация муниципальной  политики, направленной на улучшение физического развития, здоровья жителей города, создание эффективной системы подготовки спортивного резерва и спортсменов  высокого  класса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284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Для достижения основной цели Программы    требуется решение следующих задач: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Autospacing="1" w:afterAutospacing="1"/>
        <w:ind w:left="284" w:right="0" w:hanging="284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-формирование у населения города  потребности физического          совершенствования, регулярных занятий физической культурой и спортом;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Autospacing="1" w:afterAutospacing="1"/>
        <w:ind w:left="142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-создание условий для укрепления здоровья населения города путем развития  спортивной инфраструктуры, популяризации массового и профессионального спорта, обеспечение  граждан города равными возможностями заниматься физической культурой и спортом независимо от возраста,  места жительства, благосостояния;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142" w:right="0" w:hanging="0"/>
        <w:jc w:val="both"/>
        <w:rPr/>
      </w:pPr>
      <w:r>
        <w:rPr>
          <w:rFonts w:ascii="Times New Roman" w:hAnsi="Times New Roman"/>
          <w:sz w:val="28"/>
        </w:rPr>
        <w:t>-оснащение школ города, ДЮСШ,  спортинвентарем и оборудованием, проведение  городских спортивных мероприятий с участием различных категорий населения города;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142" w:right="0" w:hanging="0"/>
        <w:jc w:val="both"/>
        <w:rPr/>
      </w:pPr>
      <w:r>
        <w:rPr>
          <w:rFonts w:ascii="Times New Roman" w:hAnsi="Times New Roman"/>
          <w:sz w:val="28"/>
        </w:rPr>
        <w:t>-достижение к 2013году максимально высокого показателя по количеству населения города, систематически занимающегося физической культурой и спортом, не ниже среднего показателя по Псковской области;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142" w:right="0" w:hanging="0"/>
        <w:jc w:val="both"/>
        <w:rPr/>
      </w:pPr>
      <w:r>
        <w:rPr>
          <w:rFonts w:ascii="Times New Roman" w:hAnsi="Times New Roman"/>
          <w:sz w:val="28"/>
        </w:rPr>
        <w:t>-содействие снижению уровня криминализации в молодежной среде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Срок реализации Программы - 2011-2013 годы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2. Система программных мероприятий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Перечень мероприятий  Программы предусматривает решение конкретных задач, взаимосвязанных и скоординированных по времени, ресурсам  и исполнителям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Система программных мероприятий заключается в формировании условий для усиления роли муниципалитета в вопросах регулирования и управления физической культурой и спортом, обеспечения целевого финансирования физической  культуры  и спорта, развитие эффективной материально-технической инфраструктуры для занятий физической культурой и спортом; развития физической культуры и массового спорта для всех категорий и групп населения, подготовки спортивного резерва через развитие детско-юношеского спорта, создание условий для развития игровых видов спорта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1844" w:right="0" w:hanging="0"/>
        <w:jc w:val="left"/>
        <w:rPr/>
      </w:pPr>
      <w:r>
        <w:rPr>
          <w:rFonts w:ascii="Times New Roman" w:hAnsi="Times New Roman"/>
          <w:b/>
          <w:sz w:val="28"/>
        </w:rPr>
        <w:t xml:space="preserve">      </w:t>
      </w:r>
      <w:r>
        <w:rPr>
          <w:rFonts w:ascii="Times New Roman" w:hAnsi="Times New Roman"/>
          <w:b/>
          <w:sz w:val="28"/>
        </w:rPr>
        <w:t>3. Ресурсное обеспечение Программы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          </w:t>
      </w:r>
      <w:r>
        <w:rPr>
          <w:rFonts w:ascii="Times New Roman" w:hAnsi="Times New Roman"/>
          <w:sz w:val="28"/>
        </w:rPr>
        <w:t>Финансирование Программы осуществляется за счет средств городского  бюджета. Объем финансирования мероприятий Программы составляет  13.909,000  руб. По областной  долгосрочной Программе «Развитие физической культуры и спорта в Псковской области на 2009-2011 годы» на строительство универсальных спортивных площадок при школах  города по установке  спортивного оборудования, покрытий и снарядов в соответствии с региональным стандартом расходы в сумме 397.600,000 рублей несет областной бюджет (прогноз).</w:t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1844" w:right="0" w:hanging="0"/>
        <w:jc w:val="left"/>
        <w:rPr/>
      </w:pPr>
      <w:r>
        <w:rPr>
          <w:rFonts w:ascii="Times New Roman" w:hAnsi="Times New Roman"/>
          <w:b/>
          <w:sz w:val="28"/>
        </w:rPr>
        <w:t>4. Ожидаемые результаты реализации Программы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</w:rPr>
        <w:t>Оценка эффективности и социальных  последствий от ее реализации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Ожидаемый эффект от реализации Программы носит социальный характер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Реализация мероприятий  муниципальной целевой Программы  «Развитие физической культуры и спорта в г. Великие Луки на 2011-2013 годы» позволит обеспечить: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-улучшение состояния  здоровья населения города, снижение заболеваемости за счет привлечения населения к спортивной деятельности и 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формированию здорового образа жизни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увеличение числа занимающихся физической культурой и спортом на регулярной основе  до  14 %, в том числе детей и подростков в спортивных школах и секциях до 20 %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овышение эффективности деятельности коллективов физкультуры, участвующих в развитии массового физкультурно-спортивного движения, развитие детско-юношеского спорта в городе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внедрение здорового спортивного образа жизни молодежи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укрепление материальной базы  городских физкультурно - оздоровительных спортивных сооружений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увеличение единовременной пропускной способности  спортивных сооружений ежегодно на 10%;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совершенствование качества отбора и подготовки спортивного резерва сборных команд города и спортсменов высокого класса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</w:t>
      </w:r>
      <w:r>
        <w:rPr>
          <w:rFonts w:ascii="Times New Roman" w:hAnsi="Times New Roman"/>
          <w:sz w:val="28"/>
        </w:rPr>
        <w:t>Укрепление материально-технической базы спортивных учреждений позволит повысить  качество  предоставляемых услуг и привлечь  к занятиям физической культурой и спортом большее число детей и молодежи города, и, как  следствия, увеличения числа постоянно занимающихся физической культурой и спортом с 11% 2010 году до 14% в 2013 году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5. Организация управления Программой 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и контроль за ходом  ее реализации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Управление Программой осуществляет Комитет по физической культуре и спорту Администрации города. 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Контроль за выполнением мероприятий Программы, целевым расходованием выделяемых финансовых средств и эффективностью их использования осуществляет Администрация города. Комитет по физической культуре и спорту при необходимости в установленном порядке вносит предложения по внесению в Программу необходимых уточнений и изменений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393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6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53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60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68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753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51</Words>
  <Characters>12381</Characters>
  <CharactersWithSpaces>10554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3:00Z</dcterms:created>
  <dc:creator>Svetlana</dc:creator>
  <dc:description/>
  <dc:language>en-US</dc:language>
  <cp:lastModifiedBy/>
  <cp:lastPrinted>2010-12-21T15:00:00Z</cp:lastPrinted>
  <dcterms:modified xsi:type="dcterms:W3CDTF">2010-12-21T15:02:00Z</dcterms:modified>
  <cp:revision>5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ьютер</vt:lpwstr>
  </property>
</Properties>
</file>