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УПРАВЛЕНИЕ АДМИНИСТАРЦИИ ГОРОДА 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КИЕ ЛУКИ ПСКОВСКОЙ ОБЛАСТИ</w:t>
      </w:r>
    </w:p>
    <w:p>
      <w:pPr>
        <w:pStyle w:val="Normal"/>
        <w:widowControl w:val="false"/>
        <w:spacing w:lineRule="exact" w:line="259" w:before="283" w:after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32385</wp:posOffset>
                </wp:positionV>
                <wp:extent cx="48463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55pt" to="433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Россия, 182100, г. Великие Луки, пр. Гагарина, д. 4, корп. 1</w:t>
      </w:r>
    </w:p>
    <w:p>
      <w:pPr>
        <w:pStyle w:val="Normal"/>
        <w:widowControl w:val="false"/>
        <w:spacing w:lineRule="exact" w:line="25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лефон (81153) 5-61-40, телефакс (81153) 5-61-40, e-Mail: </w:t>
      </w:r>
      <w:hyperlink r:id="rId2">
        <w:r>
          <w:rPr>
            <w:rStyle w:val="InternetLink"/>
            <w:sz w:val="26"/>
            <w:szCs w:val="26"/>
          </w:rPr>
          <w:t>gorfin@</w:t>
        </w:r>
        <w:r>
          <w:rPr>
            <w:rStyle w:val="InternetLink"/>
            <w:sz w:val="26"/>
            <w:szCs w:val="26"/>
            <w:lang w:val="en-US"/>
          </w:rPr>
          <w:t>mart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13»   декабря    2010 г.</w:t>
      </w:r>
    </w:p>
    <w:p>
      <w:pPr>
        <w:pStyle w:val="TextBody"/>
        <w:ind w:left="-360" w:firstLine="9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left="-360" w:firstLine="9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left="-360" w:firstLine="9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ПОЯСНИТЕЛЬНАЯ   ЗАПИСКА К ПРОЕКТУ РЕШЕНИЯ ВЕЛИКОЛУКСКОЙ ГОРОДСКОЙ ДУМЫ «О ВНЕСЕНИИ ИЗМЕНЕНИЙ И ДОПОЛНЕНИЙ В БЮДЖЕТ МУНИЦИПАЛЬНОГО ОБРАЗОВАНИЯ ГОРОД ВЕЛИКИЕ ЛУКИ НА 2010 ГОД И  ПЛАНОВЫЙ ПЕРИОД  2011- 2012 ГОДОВ»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 проектом предлагаются следующие изменения и дополнения  в Решение городской Думы от 30.12.2009 №146  «О бюджете муниципального образования «Город Великие Луки» на 2010 год и плановый период 2011 и 2012 годов»: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ов и соответствующих расходов в бюджете города на 2010 год за счет средств областного бюджета на 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60,6 тыс. руб.;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величение собственных доходов бюджета города на 2010 год на  18 815,6 тыс. руб., а также частичное направление указанных доходов на финансирование новых видов расход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ов бюджета города между бюджетополучателями, направлениями расходов, между разделами, подразделами, целевыми статьями и видами расходов бюджетной классифик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ционные поправки. </w:t>
      </w:r>
    </w:p>
    <w:p>
      <w:pPr>
        <w:pStyle w:val="TextBody"/>
        <w:tabs>
          <w:tab w:val="clear" w:pos="708"/>
          <w:tab w:val="left" w:pos="0" w:leader="none"/>
        </w:tabs>
        <w:ind w:left="10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 основании изменений, вносимых в Закон Псковской области «Об областном бюджете на 2010 год и плановый период 2011 и 2012 годов», доходная и расходная часть бюджета города на 2010 год уточняются в сторону увеличения в размере          7 260,6 тыс.рублей, в т.ч. в разрезе межбюджетных трансфертов: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тся поступления в виде дотации на выравнивание уровня бюджетной обеспеченности в сумме 1 800,0 тыс.руб. Указанные средства направляются главному распорядителю средств городского бюджета Управление образования Администрации г.Великие Луки на проведение капитального ремонта здания ГОУ «Специальная (коррекционная) общеобразовательная школа № 9 YIII вида», переданного под муниципальное учреждение дошкольного образования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объем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на сумму 37,0 тыс.руб., распорядителем данных средств выступает Управление образования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размер субсидии на финансирование областной долгосрочной целевой программы «Развитие системы образования в Псковской области на 2009-2011 годы» на 3 000,0 тыс.руб. Данные средства направляются Управлению капитального строительства на финансовое обеспечение ремонтных работ в здании гимназии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субсидия на финансирование областной долгосрочной целевой программы «Реформирование региональных финансов Псковской области на 2007-2019 годы» на сумму 90,0 тыс.руб., предусмотренная по главному распорядителю Финансовое управление Администрации города на обеспечение внедрения программного продукта по реализации муниципальных заданий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объем субсидии на финансирование областной целевой программы «Демографическая политика в Псковской области на 2007-2010 годы» на 1 400,0 тыс.руб. Соответствующие ассигнования направляются Комитету по экономическим и имущественным отношениям Администрации города на приобретение жилья детям-сиротам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субсидия на реализацию мероприятий областной целевой программы «Развитие малого и среднего предпринимательства в Псковской области на 2009-2011 годы» на сумму 93,3 тыс.руб. и субсидия за счет средств федерального бюджета на государственную поддержку малого и среднего предпринимательства, включая крестьянские (фермерские) хозяйства на сумму 920,1 тыс.руб. Распорядителем указанных средств выступает Комитет по экономическим и имущественным отношениям Администрации города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актической потребности в средствах по учреждениям, подведомственным Управлению образования, уменьшается субсидия на осуществление мероприятий по организации питания в муниципальных общеобразовательных учреждениях на 423,0 тыс.руб., субвенция на выплату компенсации части родительской платы за содержание ребенка в государственных и муниципальных образовательных учреждениях на 461,0 тыс.руб., иные межбюджетные трансферты на воспитание и обучение детей-инвалидов в дошкольных учреждениях на 19,0 тыс.руб., иные межбюджетные трансферты на реализацию социальных гарантий, предоставляемых педагогическим работникам образовательных учреждений на 140,0 тыс.руб.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размер субсидии на выплаты медицинскому персоналу фельдшерско-акушерских пунктов, врачам, фельдшерам и медицинским сестрам скорой медицинской помощи на сумму 2,0 тыс.руб.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и городским центром занятости договорами на организацию стажировки и временного трудоустройства граждан, включая инвалидов,  увеличивается объем иных межбюджетных трансфертов на реализацию мероприятий, направленных на снижение напряженности на рынке труда Псковской области в объеме 965,2 тыс.руб. В разбивке по учреждениям на основании заключенных договоров увеличиваются ассигнования Управлению образования (по образовательным учреждениям) на 125,4 тыс.руб. и Финансовому управлению (по муниципальным предприятиям) на 1 339,6 тыс.руб., уменьшаются лимиты МУЗ «ЦГБ» на сумму 499,8 тыс.руб. 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В связи с фактическим перевыполнением запланированных годовых объемов поступлений по отдельным видам доходов, а также на основании проведенной оценки ожидаемого исполнения доходной части бюджета до конца года уточняются плановые объемы поступлений по следующим видам доходов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увеличивается на 1 000,0 тыс.руб.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налог на вмененный доход для отдельных видов деятельности увеличивается на 1 000,0 тыс.руб.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увеличивается на 500,0 тыс.руб.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увеличивается на 2 500,0 тыс.руб.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увеличивается на 3 364,0 тыс.руб.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либо иной платы за передачу в возмездное пользование муниципального имущества, увеличиваются на 8 600,0 тыс.руб.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находящихся в собственности городских округов, увеличиваются на 1 851,6 тыс.руб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360" w:right="-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величения собственных доходов городского бюджета по письменному обращению Управления жилищно-коммунального хозяйства увеличиваются бюджетные ассигнования на приобретение   асфальтоукладчика         стоимостью 6 162,0 тыс.руб., а также на муниципальную целевую программу «Переселение граждан из ветхого и аварийного жилищного фонда города в городе Великие Луки на 2010 год» в сумме 6 998,4 тыс.руб. для обеспечения соответствия объема плановых ассигнований сумме, заявленной по аукциону на строительство жилого дома.</w:t>
      </w:r>
    </w:p>
    <w:p>
      <w:pPr>
        <w:pStyle w:val="TextBody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ем главных распорядителей бюджетных средств в связи со сложившейся экономией уменьшаются объемы бюджетных ассигнований по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right="-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 «Центральная городская больница»  на 951,0 тыс.руб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right="-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экономическим и имущественным отношениям по статье «Мероприятии по землеустройству и землепользованию» на 1 378,3 тыс.руб.;</w:t>
      </w:r>
    </w:p>
    <w:p>
      <w:pPr>
        <w:pStyle w:val="TextBody"/>
        <w:tabs>
          <w:tab w:val="clear" w:pos="708"/>
          <w:tab w:val="left" w:pos="720" w:leader="none"/>
        </w:tabs>
        <w:ind w:left="10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5"/>
        </w:numPr>
        <w:ind w:left="0" w:right="-6" w:hanging="0"/>
        <w:rPr/>
      </w:pPr>
      <w:r>
        <w:rPr>
          <w:rFonts w:cs="Times New Roman" w:ascii="Times New Roman" w:hAnsi="Times New Roman"/>
          <w:sz w:val="28"/>
          <w:szCs w:val="28"/>
        </w:rPr>
        <w:t>На основании ходатайств главных распорядителей бюджетных средств производится внутреннее перемещение ассигнований в связи с превышением установленного 10%-ого ограничения на внесение изменений в объемы ассигнований без вынесения указанного вопроса на рассмотрение Думы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360" w:right="-6" w:firstLine="57"/>
        <w:rPr/>
      </w:pPr>
      <w:r>
        <w:rPr>
          <w:rFonts w:cs="Times New Roman" w:ascii="Times New Roman" w:hAnsi="Times New Roman"/>
          <w:sz w:val="28"/>
          <w:szCs w:val="28"/>
        </w:rPr>
        <w:t>по Великолукской городской Думе производится перемещение со статьи «Депутаты представительного органа муниципального образования» на статью «Глава муниципального образования» на сумму 2,6 тыс.руб. для обеспечения выплаты страховых взносов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360" w:right="-6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итету культуры производится перемещение со статьи «Библиотеки» на статью «Мероприятия в области культуры» на сумму 35,0 тыс.руб. на организацию и проведение новогоднего праздника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360" w:right="-6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равлению жилищно-коммунального хозяйства производится перемещение ассигнований со статьи «Мероприятия в области жилищного хозяйства» на статью «Прочие мероприятия» в сумме 658,4 тыс.руб. для погашения кредиторской задолженности перед ООО «Коммунремстрой» за капитальный ремонт фонтанов и задолженности по земельному налогу за полигон ТБО.</w:t>
      </w:r>
    </w:p>
    <w:p>
      <w:pPr>
        <w:pStyle w:val="TextBody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распоряжениями Администрации города в связи со сложившейся экономией ранее выделенных из резервного фонда средств по Управлению образования и Управлению жилищно-коммунального хозяйства производится восстановление резервного фонда на общую сумму 54,1 тыс.руб.</w:t>
      </w:r>
    </w:p>
    <w:p>
      <w:pPr>
        <w:pStyle w:val="TextBody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ышеуказанными предложениями по внесению изменений и дополнений вносятся соответствующие изменения в приложения №2,4,5,6,7,9 к решению городской Ду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12.2009 № 146  «О бюджете муниципального образования «Город Великие Луки» на 2010 год и плановый период 2011 и 2012 годов»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предложенных изменений и дополнений  уточненные характеристики бюджета города составя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08"/>
        <w:gridCol w:w="2308"/>
        <w:gridCol w:w="2308"/>
      </w:tblGrid>
      <w:tr>
        <w:trPr>
          <w:trHeight w:val="53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0 859,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108 081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128 081,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7 578,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108 081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128 081,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719,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Л.М.Копшинова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263"/>
        </w:tabs>
        <w:ind w:left="1923" w:firstLine="5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27"/>
        </w:tabs>
        <w:ind w:left="900" w:hanging="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64"/>
        </w:tabs>
        <w:ind w:left="180" w:hanging="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"/>
      <w:lvlJc w:val="left"/>
      <w:pPr>
        <w:tabs>
          <w:tab w:val="num" w:pos="1505"/>
        </w:tabs>
        <w:ind w:left="1080" w:hanging="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bullet"/>
      <w:lvlText w:val=""/>
      <w:lvlJc w:val="left"/>
      <w:pPr>
        <w:tabs>
          <w:tab w:val="num" w:pos="3665"/>
        </w:tabs>
        <w:ind w:left="3240" w:hanging="0"/>
      </w:pPr>
      <w:rPr>
        <w:rFonts w:ascii="Wingdings" w:hAnsi="Wingdings" w:cs="Wingdings" w:hint="default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50"/>
        </w:tabs>
        <w:ind w:left="217" w:firstLine="397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283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"/>
      <w:lvlJc w:val="left"/>
      <w:pPr>
        <w:tabs>
          <w:tab w:val="num" w:pos="2443"/>
        </w:tabs>
        <w:ind w:left="2443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27"/>
        </w:tabs>
        <w:ind w:left="900" w:hanging="0"/>
      </w:pPr>
      <w:rPr>
        <w:rFonts w:ascii="Wingdings" w:hAnsi="Wingdings" w:cs="Wingdings" w:hint="default"/>
        <w:b w:val="false"/>
      </w:rPr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747"/>
        </w:tabs>
        <w:ind w:left="2520" w:hanging="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27"/>
        </w:tabs>
        <w:ind w:left="900" w:hanging="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59" w:before="62" w:after="0"/>
      <w:jc w:val="center"/>
      <w:outlineLvl w:val="0"/>
    </w:pPr>
    <w:rPr>
      <w:rFonts w:ascii="Times New Roman CYR" w:hAnsi="Times New Roman CYR" w:cs="Times New Roman CYR"/>
      <w:b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fin@ellin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zamnach</dc:creator>
  <dc:description/>
  <cp:keywords/>
  <dc:language>en-US</dc:language>
  <cp:lastModifiedBy>Натали</cp:lastModifiedBy>
  <cp:lastPrinted>2010-12-13T16:54:00Z</cp:lastPrinted>
  <dcterms:modified xsi:type="dcterms:W3CDTF">2010-12-13T13:54:00Z</dcterms:modified>
  <cp:revision>65</cp:revision>
  <dc:subject/>
  <dc:title>   </dc:title>
</cp:coreProperties>
</file>