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10. № 121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0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0 год (собственные расходные полномочия),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мер пожарной безопасности в границах муниципального образования "Город Великие Луки"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" на 2009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4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 города Великие Луки на 2010 год"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коммунальной инфраструктуры г.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ереселение граждан из ветхого и аварийного жилищного фонда в городе Великие Луки в 2010 году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0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0 год (собственные расходные полномочия), тыс.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Повышение надежности системы теплоснабжения г.Великие Луки на 2008-2010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67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беспечение безопасности эксплуатации здания МУП «Городской парк культуры и отдыха г.Великие Лу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41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33:00Z</dcterms:created>
  <dc:creator>Натали</dc:creator>
  <dc:description/>
  <cp:keywords/>
  <dc:language>en-US</dc:language>
  <cp:lastModifiedBy>neo</cp:lastModifiedBy>
  <cp:lastPrinted>2010-12-17T12:04:00Z</cp:lastPrinted>
  <dcterms:modified xsi:type="dcterms:W3CDTF">2010-12-17T09:04:00Z</dcterms:modified>
  <cp:revision>13</cp:revision>
  <dc:subject/>
  <dc:title>Приложение № 9</dc:title>
</cp:coreProperties>
</file>