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аспоряжению Администрации города </w:t>
      </w:r>
    </w:p>
    <w:p>
      <w:pPr>
        <w:pStyle w:val="Normal"/>
        <w:jc w:val="right"/>
        <w:rPr/>
      </w:pPr>
      <w:r>
        <w:rPr/>
        <w:t xml:space="preserve">Великие Луки от 18.05.2011 № 180-р                            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  <w:br/>
        <w:t xml:space="preserve">комиссии по поддержанию устойчивого функционирования организаций муниципального образования 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«Город Великие Лу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94"/>
        <w:gridCol w:w="1998"/>
        <w:gridCol w:w="5897"/>
        <w:gridCol w:w="222"/>
        <w:gridCol w:w="17"/>
      </w:tblGrid>
      <w:tr>
        <w:trPr>
          <w:trHeight w:val="4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Фамилия, имя, отчество</w:t>
            </w:r>
          </w:p>
        </w:tc>
        <w:tc>
          <w:tcPr>
            <w:tcW w:w="7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Должность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в комиссии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по основной должност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айлов Е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горо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откин Н.К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ГО, ЧС и МР Администрации горо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щенко В.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 и ЧС комитета ГО, ЧС и МР Администрации горо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а планирования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щенков С. Б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бщего отдела Администрации горо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тушняк В.Н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ЭИО Администрации горо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ченок С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ческого прогнозирования и развития города комитета ЭИО Администрации горо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а по защите населения и обеспечению его жизне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А.Е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управления ЖКХ Администрации города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Д.Е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МОБ ОВД города Великие Лу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ов А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управления ЖКХ Администрации горо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шинова Л.М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финансового управления Администрации горо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 И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 МУЗ "ЦГБ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 А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председателя комитета САГ Администрации горо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кин С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У "2 ОФПС по Псковской области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Группа по поддержанию устойчивого функционир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ектов энерго-, тепло-, водо-, газоснаб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ов В.Н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управления ЖКХ Администрации горо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сак А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ЭС-1 ПО "Южные электрические сети" филиала ОАО "МРСК Северо-Запада" ОАО "Псковэнерго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цуля А.Н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П "Водоканал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ьков А.Б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"Тепловые сети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ко В.Ф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ала "Великолукский" ОАО "Псковоблгаз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Группа по поддержанию устойчивого функционирования промышленных предприят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ин В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ческого прогнозирования и развития города комитета ЭИО Администрации горо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ловский А.Н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"ЗЭТО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В.С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"Опытный завод "Микрон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рёв С.Н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"ВКХП №1" (хлебопродукт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ич И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елезнодорожной станции Великие Луки СПб-Витебского отделения Окт. ж/д - филиала ОАО "РЖД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унин И.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ОО "Силовые машины - завод Реостат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Группа по поддержанию устойчивого функционирования транспорта</w:t>
            </w:r>
          </w:p>
        </w:tc>
      </w:tr>
      <w:tr>
        <w:trPr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В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мышленности и малого предпринимательства комитета ЭИО Администрации горо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арова О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П "ЦДС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В.М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неральный директор ГП ПО "Славяне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енков В.Е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"Автоколонна 1121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Группа по поддержанию устойчивого функционирования материально-технического снаб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юк Е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едатель комитета потребительского рынка Администрации  город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М.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"Великолукский молочный комбинат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лобоков Г.Г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огласованию)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 ОАО "Великолукский мясокомбинат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 Е.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ала "Великолукская нефтебаза" ООО "Псковнефтепродукт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а по поддержанию устойчивого функционирования средств связ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даев Н.К.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станционного участка № 2 цеха технической эксплуатации систем связи Псковского филиала ОАО "Ростелеком"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ов В.Д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еративный дежурный ЕДДС города Великие Лу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В.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еликолукского почтамта УФПС Псковской области – филиала ФГУП "Почта России"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720" w:leader="none"/>
        <w:tab w:val="left" w:pos="1440" w:leader="none"/>
        <w:tab w:val="left" w:pos="2160" w:leader="none"/>
        <w:tab w:val="left" w:pos="2940" w:leader="none"/>
      </w:tabs>
      <w:autoSpaceDE w:val="false"/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02:00Z</dcterms:created>
  <dc:creator>Mart</dc:creator>
  <dc:description/>
  <cp:keywords/>
  <dc:language>en-US</dc:language>
  <cp:lastModifiedBy>Mardenskaya</cp:lastModifiedBy>
  <cp:lastPrinted>2011-04-28T09:05:00Z</cp:lastPrinted>
  <dcterms:modified xsi:type="dcterms:W3CDTF">2011-05-19T10:02:00Z</dcterms:modified>
  <cp:revision>2</cp:revision>
  <dc:subject/>
  <dc:title>Состав</dc:title>
</cp:coreProperties>
</file>