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7"/>
          <w:szCs w:val="27"/>
        </w:rPr>
        <w:t>от 18.05.2011 № 180-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Великие Лу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дминистрации города Великие Лук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т 29.05.2008 № 1203-р «О комисс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поддержанию устойчивого функционир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аций муниципального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Город Великие Луки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целях обеспечения работоспособности комиссии по поддержанию устойчивого функционирования организаций муниципального образования «Город Великие Луки»: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 Приложение 2 «Состав комиссии по поддержанию устойчивого функционирования организаций муниципального образования «Город Великие Луки»  к распоряжению Администрации города Великие Луки от 29.05.2008 № 1203-р «О комиссии по поддержанию устойчивого функционирования организаций муниципального образования «Город Великие Луки»  принять в редакции, прилагаемой к настоящему распоряжению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2. Отделу по связям с общественностью и информационному обеспечению Администрации города Великие Луки (А.С. Андреева) опубликовать настоящее распоряжение в газете «Великолукская правда. Новости» и разместить в сети Интернет на официальном сайте Администрации города Великие Луки </w:t>
      </w:r>
      <w:r>
        <w:rPr>
          <w:sz w:val="27"/>
          <w:szCs w:val="27"/>
          <w:lang w:val="en-US"/>
        </w:rPr>
        <w:t>www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velikieluk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3. Контроль за выполнением настоящего распоряжения возложить на первого заместителя главы Администрации города Великие Луки В.А. Рощи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администрации города             подпись              Н.Н. Козлов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пия верн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 аппарата                                                  О.В. Наумова                               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lfaen" w:hAnsi="Sylfaen" w:cs="Sylfaen"/>
    </w:rPr>
  </w:style>
  <w:style w:type="character" w:styleId="WW8NumSt5z0">
    <w:name w:val="WW8NumSt5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9:00Z</dcterms:created>
  <dc:creator>1</dc:creator>
  <dc:description/>
  <cp:keywords/>
  <dc:language>en-US</dc:language>
  <cp:lastModifiedBy>Mardenskaya</cp:lastModifiedBy>
  <cp:lastPrinted>2011-05-18T15:41:00Z</cp:lastPrinted>
  <dcterms:modified xsi:type="dcterms:W3CDTF">2011-05-19T08:39:00Z</dcterms:modified>
  <cp:revision>2</cp:revision>
  <dc:subject/>
  <dc:title> </dc:title>
</cp:coreProperties>
</file>