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75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960" w:hRule="atLeast"/>
        </w:trPr>
        <w:tc>
          <w:tcPr>
            <w:tcW w:w="95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Великолукской городской Думы                                                                                                                                                    "О   бюджете муниципального образования</w:t>
              <w:br/>
              <w:t xml:space="preserve"> «Город Великие Луки» на 2011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 плановый период 2012 и 2013 годов»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6.12.2010  № 122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целевых программ, реализуемых за счет средств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а Великие Луки в 2011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607"/>
        <w:gridCol w:w="1243"/>
        <w:gridCol w:w="1997"/>
      </w:tblGrid>
      <w:tr>
        <w:trPr>
          <w:tblHeader w:val="true"/>
          <w:trHeight w:val="27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на 2011 год (собственные расходные полномочия), тыс.руб.</w:t>
            </w:r>
          </w:p>
        </w:tc>
      </w:tr>
      <w:tr>
        <w:trPr>
          <w:tblHeader w:val="true"/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о усилению борьбы с преступностью в городе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и их незаконному обороту в городе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безнадзорности и правонарушений среди несовершеннолетних в г.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3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первичных мер пожарной безопасности в границах муниципального образования "Город Великие Луки"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органах управления и структурных подразделениях Администрации города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33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здравоохранения муниципального образования "Город Великие Луки" на 2010-2020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Модернизация здравоохранения муниципального образования «Город Великие Луки» на 2011-2012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лагоустроенный двор" города Великие Луки на 2010-2012 г.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2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газификации города Великие Луки на 2010-2012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7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мплексного развития систем коммунальной инфраструктуры города Великие Луки на 2009-2016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365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городе Великие Луки на 2009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,3</w:t>
            </w:r>
          </w:p>
        </w:tc>
      </w:tr>
      <w:tr>
        <w:trPr>
          <w:trHeight w:val="8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ереселение граждан из ветхого и аварийного жилищного фонда в городе Великие Луки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5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г.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сширение культурно-досуговых услуг МУП «Городской Парк культуры и отдыха» г.Великие Луки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Развитие физической культуры и спорта в г.Великие Луки на 2011-2013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04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Об энергосбережении и повышении энергетической эффективности в муниципальном образовании «Город Великие Луки» на 2010-2014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26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Улучшение жилищно-бытовых условий жителей малоэтажных застроек г.Великие Луки на 2011-2013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рофилактика правонарушений на территории города великие луки на 2011-2015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ые меры по содержанию и благоустройству воинских захоронений в городе Великие Луки на 2011-2013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Старшее поколение Псковской области на 2011-2013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0,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 618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24:00Z</dcterms:created>
  <dc:creator>Натали</dc:creator>
  <dc:description/>
  <cp:keywords/>
  <dc:language>en-US</dc:language>
  <cp:lastModifiedBy>kreditbo</cp:lastModifiedBy>
  <cp:lastPrinted>2011-04-19T14:40:00Z</cp:lastPrinted>
  <dcterms:modified xsi:type="dcterms:W3CDTF">2011-04-22T08:38:00Z</dcterms:modified>
  <cp:revision>58</cp:revision>
  <dc:subject/>
  <dc:title/>
</cp:coreProperties>
</file>