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</w:r>
      <w:r>
        <w:rPr/>
        <w:t>ПРОЕКТ</w:t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334" w:leader="underscore"/>
          <w:tab w:val="left" w:pos="2366" w:leader="none"/>
          <w:tab w:val="left" w:pos="3019" w:leader="underscore"/>
        </w:tabs>
        <w:spacing w:lineRule="exact" w:line="230" w:before="307" w:after="0"/>
        <w:rPr/>
      </w:pPr>
      <w:r>
        <w:rPr>
          <w:spacing w:val="-2"/>
        </w:rPr>
        <w:t>от</w:t>
      </w:r>
      <w:r>
        <w:rPr/>
        <w:t xml:space="preserve"> ______________ № _______</w:t>
      </w:r>
    </w:p>
    <w:p>
      <w:pPr>
        <w:pStyle w:val="Normal"/>
        <w:shd w:fill="FFFFFF" w:val="clear"/>
        <w:tabs>
          <w:tab w:val="clear" w:pos="708"/>
          <w:tab w:val="left" w:pos="1814" w:leader="underscore"/>
        </w:tabs>
        <w:spacing w:lineRule="exact" w:line="230"/>
        <w:rPr/>
      </w:pPr>
      <w:r>
        <w:rPr/>
        <w:t xml:space="preserve">(принято на _______-м очередном </w:t>
      </w:r>
      <w:r>
        <w:rPr>
          <w:spacing w:val="-1"/>
        </w:rPr>
        <w:t>заседании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30"/>
        <w:ind w:right="5116" w:hanging="0"/>
        <w:rPr/>
      </w:pPr>
      <w:r>
        <w:rPr/>
        <w:t>городской Думы четвертого созыва)</w:t>
      </w:r>
    </w:p>
    <w:p>
      <w:pPr>
        <w:pStyle w:val="Normal"/>
        <w:shd w:fill="FFFFFF" w:val="clear"/>
        <w:spacing w:lineRule="exact" w:line="230"/>
        <w:ind w:right="5760" w:hanging="0"/>
        <w:rPr/>
      </w:pPr>
      <w:r>
        <w:rPr/>
        <w:t>г. Великие Лук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rPr>
          <w:spacing w:val="-18"/>
          <w:sz w:val="28"/>
          <w:szCs w:val="28"/>
        </w:rPr>
      </w:pPr>
      <w:r>
        <w:rPr>
          <w:sz w:val="28"/>
          <w:szCs w:val="28"/>
        </w:rPr>
        <w:t>«Город Великие Луки»</w:t>
      </w:r>
    </w:p>
    <w:p>
      <w:pPr>
        <w:pStyle w:val="Normal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07.02.2011. № 6-ФЗ «Об общих принципах организации и деятельности контрольно-счетных органов субъектов Российской Федерации и муниципальных образований», статьями 27, 39 Устава муниципального образования «Город Великие Луки», рассмотрев протесты прокурора города Великие Луки от 22.12.2010. № 7-2010 и от 28.01.2011. № 7-2011, Великолук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Город Великие  Луки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9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наименовании после слова «Формы» добавить слова «непосредственного осуществления населением местного самоуправления 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а «осуществляют местное самоуправление посредством участия» заменить словами «непосредственно осуществляют местное самоуправление и участвуют в осуществлении местного самоуправл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ункт 8 пункта 1 дополнить словами «, конференция граждан (собрание делегатов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6 статьи 27 слова «и учреждений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2 статьи 28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«тарифы на товары и услуги организаций коммунального комплекса, тарифы на подключение к системе коммунальной инфраструктуры, тарифы организаций коммунального комплекса на подключение, надбавки к тарифам на товары и услуги организаций коммунального комплекса,» исключит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тарифы на услуги муниципальных предприятий и учреждений» дополнить словами «(за исключением организаций коммунального комплекса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надбавки к ценам (тарифам)» дополнить словами «организаций коммунального комплекс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1 статьи 3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слова «осуществляет управление и распоряжение муниципальной собственностью города» заменить словами «осуществляет от имени муниципального образования права собственника муниципального имущест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4 слова «тарифов на товары и услуги организаций коммунального комплекса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» исключить; после слов «тарифов на услуги муниципальных предприятий и учреждений» дополнить словами «(за исключением организаций коммунального комплекса)»; после слов «надбавок к ценам (тарифам)» дополнить словами «организаций коммунального комплекс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 5 изложить в новой редакции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5) создает, реорганизует и ликвидирует муниципальные предприятия и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формирует и размещает муниципальный заказ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в статье 36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ункт 2 после слов «постоянно действующим органом» дополнить словом «внешнего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лова «Имеет свою печать» заменить словами «Имеет гербовую печать, бланки со своим наименованием и с изображением герба города Великие Лу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ы 4, 5 изложить в новой редакци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но-счетная палата осуществляет следующие основные полномоч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троль за исполнением бюджета гор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экспертиза проектов бюджета гор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бюджета гор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города, а также средств, получаемых бюджетом города из иных источников, предусмотренных законодательств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город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города и имущества, находящегося в муниципальной собствен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«Город Великие Луки», а также муниципальных програм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городе Великие Луки и подготовка предложений, направленных на его совершенствова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дготовка информации о ходе исполнения бюджета города, о результатах проведенных контрольных и экспертно-аналитических мероприятий и представление такой информации в Великолукскую городскую Думу и Главе гор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Псковской области, настоящим уставом и решениями Великолукской городской Ду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нешний муниципальный финансовый контроль осуществляется контрольно-счетной палато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, а также иных организаций, если они используют имущество, находящееся в муниципальной собственности муниципального образ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городского бюджета в порядке контроля за деятельностью главных распорядителей (распорядителей) и получателей средств бюджета город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города.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6 после слов «Контрольно-счетная палата» дополнить словом «ежегодно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статье 44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7, абзац 20 пункта 1 изложить в новой редакции следующего содерж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имущество, предназначенное для обеспечения первичных мер пожарной безопасности;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-пруды, обводненные карьеры на территории города;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 исключи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статье 45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6 изложить в новой редакции следующего содерж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Муниципальное образование «Город Великие Луки»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Администрация города Великие Луки, в соответствии с действующим законодательством Российской Федерации, настоящим уставом осуществляет функции и полномочия учредителя в отношении муниципальных предприятий и учреждений.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пункте 7 слова «утверждает уставы муниципальных предприятий и учреждений» заменить словами «определяет цели, условия и порядок деятельности муниципальных предприятий и учреждений, утверждает их уставы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в пункте 8 слова «муниципальных учреждений» заменить словами «муниципальных казенных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. в абзацах 7, 10 пункта 2 статьи 47 слова «муниципальными учреждениями», «бюджетными учреждениями» заменить словами «муниципальными казенными учреждениям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и дополнения в Устав муниципального образования «Город Великие Луки» направить в регистрирующий орган Пск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зменения и дополнения в Устав муниципального образования «Город Великие Луки», за исключением изложенных в подпункте 1.5. пункта 1 настоящего решения, вступают в силу после государственной регистрации и опубликования в газете «Великолукская правда Ново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изложенные в подпункте 1.5. пункта 1 настоящего решения, вступают в силу с 01 октября 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регистрированные в установленном порядке изменения и дополнения в Устав города опубликовать в газете «Великолукская правда Ново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опубликовать в газете «Великолукская правда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еликие Луки</w:t>
        <w:tab/>
        <w:tab/>
        <w:tab/>
        <w:tab/>
        <w:tab/>
        <w:tab/>
        <w:t xml:space="preserve">        В.В. Волы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Великие Луки</w:t>
        <w:tab/>
        <w:tab/>
        <w:tab/>
        <w:tab/>
        <w:tab/>
        <w:tab/>
        <w:t xml:space="preserve">        В.В. Волы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городской Думы </w:t>
        <w:tab/>
        <w:tab/>
        <w:t xml:space="preserve">    Е.В. Тихом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49:00Z</dcterms:created>
  <dc:creator>NEO</dc:creator>
  <dc:description/>
  <cp:keywords/>
  <dc:language>en-US</dc:language>
  <cp:lastModifiedBy>NEO</cp:lastModifiedBy>
  <cp:lastPrinted>2011-02-25T16:35:00Z</cp:lastPrinted>
  <dcterms:modified xsi:type="dcterms:W3CDTF">2011-03-30T10:13:00Z</dcterms:modified>
  <cp:revision>8</cp:revision>
  <dc:subject/>
  <dc:title> </dc:title>
</cp:coreProperties>
</file>