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75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.1.</w:t>
            </w:r>
          </w:p>
        </w:tc>
      </w:tr>
      <w:tr>
        <w:trPr>
          <w:trHeight w:val="960" w:hRule="atLeast"/>
        </w:trPr>
        <w:tc>
          <w:tcPr>
            <w:tcW w:w="95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Великолукской городской Думы                                                                                                                                                    "О   бюджете муниципального образования</w:t>
              <w:br/>
              <w:t xml:space="preserve"> «Город Великие Луки» на 2011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 плановый период 2012 и 2013 годов»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                  №        .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униципальных целевых программ, реализуемых за счет средств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города Великие Луки на </w:t>
            </w:r>
            <w:r>
              <w:rPr>
                <w:bCs/>
                <w:sz w:val="28"/>
                <w:szCs w:val="28"/>
              </w:rPr>
              <w:t>плановый период 2012 - 2013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167"/>
        <w:gridCol w:w="1243"/>
        <w:gridCol w:w="1817"/>
        <w:gridCol w:w="1800"/>
        <w:gridCol w:w="1997"/>
      </w:tblGrid>
      <w:tr>
        <w:trPr>
          <w:tblHeader w:val="true"/>
          <w:trHeight w:val="19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/>
            </w:pPr>
            <w:r>
              <w:rPr/>
              <w:t>Объемы финансирования на 2012 год (собственные расходные полномочия),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ъемы финансирования на 2013 год (собственные расходные полномочия), тыс.руб.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о усилению борьбы с преступностью в городе 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ротиводействия злоупотреблению наркотиками и их незаконному обороту в городе Великие Луки на 2010-2014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,0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безнадзорности и правонарушений несовершеннолетних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6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органах управления и структурных подразделениях Администрации города 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3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здравоохранения муниципального образования "Город Великие Луки" на 2010-2020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1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44,0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Благоустроенный двор" города Великие Луки на 2010-2012 г.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газификации города Великие Луки на 2010-2012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омплексного развития систем коммунальной инфраструктуры города Великие Луки на 2009-2016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500,0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истемы дошкольного образования в г. Великие Луки на 2010-2014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Развитие физической культуры и спорта в г.Великие Луки на 2011-2013 годы"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04,0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Об энергосбережении и повышении энергетической эффективности в муниципальном образовании «Город Великие Луки» на 2010-2014 годы"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4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326,5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 39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278,5</w:t>
            </w:r>
          </w:p>
        </w:tc>
        <w:tc>
          <w:tcPr>
            <w:tcW w:w="1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2:22:00Z</dcterms:created>
  <dc:creator>Натали</dc:creator>
  <dc:description/>
  <cp:keywords/>
  <dc:language>en-US</dc:language>
  <cp:lastModifiedBy>kreditbo</cp:lastModifiedBy>
  <cp:lastPrinted>2010-10-29T09:09:00Z</cp:lastPrinted>
  <dcterms:modified xsi:type="dcterms:W3CDTF">2011-04-13T11:02:00Z</dcterms:modified>
  <cp:revision>34</cp:revision>
  <dc:subject/>
  <dc:title>Приложение №</dc:title>
</cp:coreProperties>
</file>