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"/>
        <w:spacing w:lineRule="atLeast" w:line="20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652"/>
          <w:tab w:val="left" w:pos="851" w:leader="none"/>
        </w:tabs>
        <w:spacing w:lineRule="atLeast" w:line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652"/>
          <w:tab w:val="left" w:pos="851" w:leader="none"/>
        </w:tabs>
        <w:spacing w:lineRule="atLeast" w:line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АЯ ОБЛАСТЬ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ЛУКСКАЯ ГОРОДСКАЯ ДУМА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      ПРОЕКТ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63341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98.7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tLeast" w:line="200"/>
        <w:ind w:left="-5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  № ________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00"/>
        <w:ind w:left="0" w:right="0" w:hanging="0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б утверждении положения о муниципальном </w:t>
      </w:r>
    </w:p>
    <w:p>
      <w:pPr>
        <w:pStyle w:val="ConsPlusNormal"/>
        <w:spacing w:lineRule="atLeast" w:line="200"/>
        <w:ind w:left="0" w:right="0" w:hanging="0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земельном контроле на территории муниципального </w:t>
      </w:r>
    </w:p>
    <w:p>
      <w:pPr>
        <w:pStyle w:val="ConsPlusNormal"/>
        <w:spacing w:lineRule="atLeast" w:line="200"/>
        <w:ind w:left="0" w:right="0" w:hanging="0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бразования «Город Великие Луки» </w:t>
      </w:r>
    </w:p>
    <w:p>
      <w:pPr>
        <w:pStyle w:val="ConsPlusNormal"/>
        <w:spacing w:lineRule="atLeast" w:line="200"/>
        <w:ind w:left="0" w:right="0" w:hanging="0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в отношении физических лиц </w:t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ложениями Конституции Российской Федерации, ст. 72 Земельного кодекса Российской Федерации, п. 26 ч. 1. ст. 16 Федерального закона N 131-ФЗ от 06.10.2003 "Об общих принципах организации местного самоуправления в Российской Федерации", п. 26 ч. 1. ст. 4, ст. 27, п. 39 ч. 1. ст. 34 Устава муниципального образования "Город Великие Луки", в целях выявления и предупреждения правонарушений при использовании земель на территории муниципального образования "Город Великие Луки", Великолукская городская Дума решила:</w:t>
      </w:r>
    </w:p>
    <w:p>
      <w:pPr>
        <w:pStyle w:val="ConsPlusNormal"/>
        <w:spacing w:lineRule="atLeast" w:line="200"/>
        <w:ind w:left="0" w:right="0"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Положение о муниципальном земельном контроле на территории муниципального образования «Город Великие Луки» в отношении физических лиц согласно приложению.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еликолукской городской Думы № 69 от 25.07.2007 года «Об утверждении положения о муниципальном земельном контроле» считать утратившим силу.</w:t>
      </w:r>
    </w:p>
    <w:p>
      <w:pPr>
        <w:pStyle w:val="ConsPlusNormal"/>
        <w:spacing w:lineRule="atLeast" w:line="20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Настоящее решение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>опубликования в газете "Великолукская правда Новости".</w:t>
      </w:r>
    </w:p>
    <w:p>
      <w:pPr>
        <w:pStyle w:val="ConsPlusNormal"/>
        <w:spacing w:lineRule="atLeas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а Великие Луки                                                                                  В.В.Волынцев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вносит:</w:t>
      </w:r>
    </w:p>
    <w:p>
      <w:pPr>
        <w:pStyle w:val="ConsPlusNormal"/>
        <w:spacing w:lineRule="atLeast" w:line="2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г. Великие Луки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.Н. Козловский</w:t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согласован:</w:t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. Главы администрации</w:t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экономическому развитию и </w:t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й политике г. Великие Луки                                                               А.Н.Иванов</w:t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КЭИО                                                                                      В.Н.Вытушняк</w:t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</w:p>
    <w:p>
      <w:pPr>
        <w:pStyle w:val="ConsPlusNormal"/>
        <w:spacing w:lineRule="atLeast" w:line="2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ого управления                                                                            </w:t>
      </w:r>
      <w:r>
        <w:rPr>
          <w:rFonts w:eastAsia="Arial" w:cs="Times New Roman" w:ascii="Times New Roman" w:hAnsi="Times New Roman"/>
          <w:sz w:val="24"/>
          <w:szCs w:val="24"/>
        </w:rPr>
        <w:t>Р.Г. Сайфуллин-Богатырев</w:t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Руководителя Аппарата Администрации </w:t>
        <w:tab/>
        <w:tab/>
        <w:tab/>
        <w:tab/>
        <w:tab/>
        <w:t>О.В.Наумова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олукской городской Думы </w:t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N ____</w:t>
      </w:r>
    </w:p>
    <w:p>
      <w:pPr>
        <w:pStyle w:val="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УНИЦИПАЛЬНОМ ЗЕМЕЛЬНОМ КОНТРОЛЕ НА ТЕРРИТОРИИ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ВЕЛИКИЕ ЛУКИ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ФИЗИЧЕСКИХ ЛИЦ</w:t>
      </w:r>
    </w:p>
    <w:p>
      <w:pPr>
        <w:pStyle w:val="Normal"/>
        <w:autoSpaceDE w:val="false"/>
        <w:spacing w:lineRule="atLeast" w:line="200"/>
        <w:ind w:left="0" w:right="0" w:firstLine="5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5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Общие положения.</w:t>
      </w:r>
    </w:p>
    <w:p>
      <w:pPr>
        <w:pStyle w:val="ConsPlusNormal"/>
        <w:spacing w:lineRule="atLeast" w:line="20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autoSpaceDE w:val="false"/>
        <w:spacing w:lineRule="atLeast" w:line="20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разработано на основании статей 9, 36 Конституции Российской Федерации, статьи 72 Земельного кодекса Российской Федерации, статьи 16 Федерального закона от 06.10.03 N 131-ФЗ "Об общих принципах организации местного самоуправления в Российской Федерации", </w:t>
      </w:r>
      <w:r>
        <w:rPr>
          <w:rFonts w:eastAsia="Arial" w:cs="Times New Roman" w:ascii="Times New Roman" w:hAnsi="Times New Roman"/>
          <w:sz w:val="24"/>
          <w:szCs w:val="24"/>
        </w:rPr>
        <w:t>Уставом муниципального образования "Город Великие Луки", другими нормативными актами, регулирующими сферу контроля за использованием земель</w:t>
      </w:r>
      <w:r>
        <w:rPr>
          <w:rFonts w:cs="Times New Roman" w:ascii="Times New Roman" w:hAnsi="Times New Roman"/>
          <w:sz w:val="24"/>
          <w:szCs w:val="24"/>
        </w:rPr>
        <w:t xml:space="preserve"> физическими лиц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алее - муниципальный земельный контроль).</w:t>
      </w:r>
    </w:p>
    <w:p>
      <w:pPr>
        <w:pStyle w:val="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. Настоящее Положение устанавливает порядок осуществления муниципального земельного контроля за соблюдением установленных законами и другими правовыми актами правил использования земель физическими лиц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52"/>
          <w:tab w:val="left" w:pos="0" w:leader="none"/>
        </w:tabs>
        <w:autoSpaceDE w:val="false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емельный контроль в отношении физических лиц проводится в форме плановых выездных и внеплановых выездных провер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52"/>
          <w:tab w:val="left" w:pos="0" w:leader="none"/>
        </w:tabs>
        <w:autoSpaceDE w:val="false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, осуществляющим, муниципальный земельный контроль является Администрация города Великие Луки (далее — орган муниципального земельного контрол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52"/>
          <w:tab w:val="left" w:pos="0" w:leader="none"/>
        </w:tabs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й земельный контроль проводится во взаимодействии с территориальными органами, уполномоченными на осуществление государственного земельного контроля, правоохранительными органами и иными органами, занимающимися государственным контролем в области охраны окружающей природной среды и природопользования путем организации мероприятий по выявлению и предупреждению причин и условий, способствующих совершению земельных правонарушений, ведения учета и обмена информацией.</w:t>
      </w:r>
    </w:p>
    <w:p>
      <w:pPr>
        <w:pStyle w:val="Normal"/>
        <w:widowControl w:val="false"/>
        <w:tabs>
          <w:tab w:val="clear" w:pos="652"/>
          <w:tab w:val="left" w:pos="0" w:leader="none"/>
        </w:tabs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Задачи и принципы муниципального земельного контроля.</w:t>
      </w:r>
    </w:p>
    <w:p>
      <w:pPr>
        <w:pStyle w:val="ConsPlusNormal"/>
        <w:spacing w:lineRule="atLeast" w:line="200"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ый земельный контроль направлен на выявление и предупреждение правонарушений при использовании земель на территории муниципального образования "Город Великие Луки".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ми задачами муниципального земельного контроля являются: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нтроль за соблюдением требований по использованию земель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онтроль за соблюдением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онтроль за соблюдением порядка переуступки права пользования землей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нтроль за предоставлением достоверных сведений о состоянии земель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Контроль за своевременным выполнением обязанностей по приведению земель в состояние, пригодное для использования по целевому назначению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Контроль за использованием земельных участков по целевому назначению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Контроль за своевременным и качественным выполнением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Контроль за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Контроль за своевременностью освоения земельных участков в случаях, если сроки освоения предусмотрены законами, договорами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Контроль за исполнением предписаний по вопросам соблюдения земельного законодательства и устранения нарушений в области земельных отношений, вынесенных государственными инспекторами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Контроль за наличием и сохранностью межевых знаков границ земельных участков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Контроль за выполнением иных требований земельного законодательства по вопросам использования и охраны земель.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ципами осуществления муниципального земельного контроля являются: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блюдение прав и законных интересов физических лиц при осуществлении муниципального контроля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оведение земельного контроля только уполномоченными должностными лицами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оступность и открытость для физических лиц нормативных правовых актов, устанавливающих обязательные требования по использованию и охране земель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ответствие предмета проводимого мероприятия по контролю компетенции органа местного самоуправления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Учет мероприятий по контролю, проводимых органами местного самоуправления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Недопустимость взимания органами местного самоуправления с физических лиц платы за проведение мероприятий по контролю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озможность обжалования действий (бездействий) должностных лиц, уполномоченных на проведение муниципального земельного контроля, нарушающих порядок проведения муниципального земельного контроля, установленный настоящим Положением.</w:t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5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Организация и проведение плановой выездной проверки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ом плановой выездной проверки является соблюдение физическим лицом   обязательных требований земельного законодательства и требований, установленных муниципальными правовыми актами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лановые выездные проверки проводятся на основании ежегодных планов проверок соблюдения земельного законодательства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оверок включает в себя адреса (адресные ориентиры) земельных участков, в отношении которых планируется осуществить муниципальный земельный контроль, наименование органа, подразделения (фамилия, инициалы должностного лица), на которое возлагается ответственность за организацию и осуществление контроля, сроки проведения проверок. В план могут вноситься изменения в установленном порядке.</w:t>
      </w:r>
    </w:p>
    <w:p>
      <w:pPr>
        <w:pStyle w:val="Normal"/>
        <w:numPr>
          <w:ilvl w:val="1"/>
          <w:numId w:val="3"/>
        </w:numPr>
        <w:autoSpaceDE w:val="false"/>
        <w:spacing w:lineRule="atLeast" w:line="200"/>
        <w:ind w:left="0" w:right="0" w:firstLine="585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лановые выездные проверки в отношении каждого земельного участка проводятся не чаще одного раза в три года.</w:t>
      </w:r>
    </w:p>
    <w:p>
      <w:pPr>
        <w:pStyle w:val="Normal"/>
        <w:autoSpaceDE w:val="false"/>
        <w:spacing w:lineRule="atLeast" w:line="20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лан проверок по муниципальному земельному контролю согласовывается с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территориальным отделом Управления Федеральной службы государственной регистрации, кадастра и картографии по Пск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— Управление) до его утверждения. Могут предусматриваться совместные проверки за соблюдением земельного законодательства по использованию и охране земель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6. При планировании мероприятий по муниципальному земельному контролю могут предусматриваться: проверки по отдельным вопросам использования земель (использование земель по целевому назначению, использование земель без правоустанавливающих документов и т.д.); общие проверки по всем основным вопросам использования земель; целевые проверки по использованию земельный участков физическими лицами, занимающимися однородной деятельностью (использование земель, выделенных для ведения огородничества, обслуживания индивидуальных жилых домов и т.д.).</w:t>
      </w:r>
    </w:p>
    <w:p>
      <w:pPr>
        <w:pStyle w:val="Normal"/>
        <w:numPr>
          <w:ilvl w:val="1"/>
          <w:numId w:val="4"/>
        </w:numPr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главой Администрации города Великие Луки ежегодный план проведения плановых проверок доводится до сведения заинтересованных лиц путем его размещения на официальном сайте Администрации города Великие Луки в сети Интернет.</w:t>
      </w:r>
    </w:p>
    <w:p>
      <w:pPr>
        <w:pStyle w:val="Normal"/>
        <w:autoSpaceDE w:val="false"/>
        <w:spacing w:lineRule="atLeast" w:line="2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О проведении плановой проверки физические лица уведомляются органом муниципального земельного контроля не позднее чем в течение трех рабочих дней до начала ее проведения посредством направ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ведом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(Приложение № 1)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 о</w:t>
      </w:r>
      <w:r>
        <w:rPr>
          <w:rFonts w:eastAsia="Arial" w:cs="Times New Roman" w:ascii="Times New Roman" w:hAnsi="Times New Roman"/>
          <w:sz w:val="24"/>
          <w:szCs w:val="24"/>
        </w:rPr>
        <w:t xml:space="preserve">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5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Организация и проведение внеплановой выездной проверки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метом внеплановой выездной проверки является соблюдение физическим лицом </w:t>
      </w:r>
      <w:r>
        <w:rPr>
          <w:rFonts w:eastAsia="Arial" w:cs="Times New Roman" w:ascii="Times New Roman" w:hAnsi="Times New Roman"/>
          <w:sz w:val="24"/>
          <w:szCs w:val="24"/>
        </w:rPr>
        <w:t>обязательных требований и требований, установленных муниципальными правовыми актами,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едписаний органов государственного контроля (надзора), проведение мероприятий по предотвращению причинения вреда жизни, здоровью граждан, вреда животным, растениям, окружающей среде, по обеспечению безопасности государства, по предупреждению возникновения чрезвычайных ситуаций природного и техногенного характера, по ликвидации последствий причинения такого вреда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анием для проведения внеплановой выездной проверки физических лиц является: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течение срока исполнения физическим лицо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упление в органы муниципального земельного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Возникновение угрозы причинения вреда жизни, здоровью граждан, вреда животным, растениям, окружающей среде, объектам культурного наследия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чинение вреда жизни, здоровью граждан, вреда животным, растениям, окружающей среде, объектам культурного наследия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В случае обращения физических лиц, права которых нарушены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бращения и заявления, не позволяющие установить лицо, обратившееся в орган муниципального земельного контроля, не могут служить основанием для проведения внеплановой проверки.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Обращения и заявления, не содержащие сведений о фактах, указанных в пункте 2 части 2 настоящей статьи, не могут служить основанием для проведения внеплановой проверки физических лиц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4. О проведении внеплановой выездной проверки, за исключением внеплановой выездной проверки, основания проведения которой указаны в пункте 2 части 2 настоящей статьи, физическое лицо, уведомляется органом муниципального земельного контроля не менее чем за двадцать четыре часа до начала ее проведения любым доступным способом.</w:t>
      </w:r>
    </w:p>
    <w:p>
      <w:pPr>
        <w:pStyle w:val="Normal"/>
        <w:autoSpaceDE w:val="false"/>
        <w:spacing w:lineRule="atLeast" w:line="200"/>
        <w:ind w:left="0" w:right="0" w:firstLine="6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если в результате деятельности физического лица причинен или причиняется вред жизни, здоровью граждан, вред животным, растениям, окружающей среде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физических лиц о начале проведения внеплановой выездной проверки не требуется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autoSpaceDE w:val="false"/>
        <w:spacing w:lineRule="atLeast" w:line="20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атья 5. Права и обязанности физических лиц - собственников</w:t>
      </w:r>
    </w:p>
    <w:p>
      <w:pPr>
        <w:pStyle w:val="ConsPlusNormal"/>
        <w:autoSpaceDE w:val="false"/>
        <w:spacing w:lineRule="atLeast" w:line="20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земельных участков, землепользователей, землевладельцев</w:t>
      </w:r>
    </w:p>
    <w:p>
      <w:pPr>
        <w:pStyle w:val="ConsPlusNormal"/>
        <w:autoSpaceDE w:val="false"/>
        <w:spacing w:lineRule="atLeast" w:line="20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арендаторов земельных участков при проведении мероприятий</w:t>
      </w:r>
    </w:p>
    <w:p>
      <w:pPr>
        <w:pStyle w:val="ConsPlusNormal"/>
        <w:autoSpaceDE w:val="false"/>
        <w:spacing w:lineRule="atLeast" w:line="20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 муниципальному земельному контролю</w:t>
      </w:r>
    </w:p>
    <w:p>
      <w:pPr>
        <w:pStyle w:val="ConsPlusNormal"/>
        <w:autoSpaceDE w:val="false"/>
        <w:spacing w:lineRule="atLeast" w:line="200"/>
        <w:ind w:left="54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 Собственники земельных участков, землепользователи, землевладельцы и арендаторы земельных участков имеют право: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1. Давать объяснения по факту выявленного нарушения земельного законодательства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 Знакомиться с результатами проверки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3. Обжаловать действия должностных лиц, уполномоченных на осуществление муниципального земельного контроля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 Собственники земельных участков, землепользователи, землевладельцы и арендаторы земельных участков обязаны: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1. Присутствовать при проведении проверок, осуществляемых должностными лицами, уполномоченными на осуществление муниципального земельного контроля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2. По требованию должностных лиц, уполномоченных на осуществление муниципального земельного контроля, предъявлять правоустанавливающие документы на землю, необходимые для осуществления муниципального земельного контроля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3. Не препятствовать должностным лицам, уполномоченным на осуществление муниципального земельного контроля, при проведении проверок по использованию и охране земель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4. Выполнять предписания об устранении земельного правонарушения;</w:t>
      </w:r>
    </w:p>
    <w:p>
      <w:pPr>
        <w:pStyle w:val="ConsPlusNormal"/>
        <w:autoSpaceDE w:val="false"/>
        <w:spacing w:lineRule="atLeast" w:line="200"/>
        <w:ind w:left="0" w:right="0" w:firstLine="55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5. Обеспечивать доступ должностных лиц на земельный участок при осуществлении муниципального земельного контроля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. Физические лица, или уполномоченные их представители, допустившие нарушение настоящего положения, необоснованно препятствующие проведению проверок, уклоняющиеся от проведения проверок и (или) не исполняющие в установленный срок предписаний органов государственного контроля (надзора), органов муниципального земельного контроля об устранении выявленных нарушений обязательных требований или требований, установленных муниципальными правовыми актами, несут ответственность в соответствии с законодательством Российской Федерации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autoSpaceDE w:val="false"/>
        <w:spacing w:lineRule="atLeast" w:line="20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атья 6. Права, обязанности и ответственность должностных лиц, уполномоченных на осуществление муниципального земельного контроля.</w:t>
      </w:r>
    </w:p>
    <w:p>
      <w:pPr>
        <w:pStyle w:val="ConsPlusNormal"/>
        <w:autoSpaceDE w:val="false"/>
        <w:spacing w:lineRule="atLeast" w:line="200"/>
        <w:ind w:left="54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 При предъявлении служебного удостоверения муниципального служащего и постановления Администрации города Великие Луки должностные лица, уполномоченные на осуществление муниципального земельного контроля, имеют право: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1. В порядке, установленном законодательством Российской Федерации и нормативными правовыми актами органов местного самоуправления, обследовать земельные участки, находящиеся в собственности, владении, пользовании и аренде физических лиц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 Потребовать документы, удостоверяющие личность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3. Потребовать правоустанавливающие документы на право пользования землей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5. Потребовать иные документы, необходимые для установления лиц, виновных в совершении правонарушения в области землепользования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6. Составлять по результатам проверок акты с обязательным ознакомлением с ними физических лиц - собственников, владельцев, пользователей, арендаторов земельных участков или их законных представителей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7. В случаях выявления нарушений земельного законодательства направлять акты проведения проверки использования земель в Управление и другие уполномоченные на осуществление государственного земельного контроля территориальные органы исполнительной власти Российской Федерации, органы исполнительной власти субъектов Российской Федерации с целью привлечения виновных лиц к ответственности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8. Привлекать специалистов на договорной основе для проведения обследований, экспертиз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9. Обращаться в правоохранительные органы за содействием в предотвращении или пресечении действий, препятствующих осуществлению муниципального земельного контроля, а также в установлении личности граждан, виновных в нарушении земельного законодательства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 Должностные лица, осуществляющие муниципальный земельный контроль, обязаны: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1. Руководствоваться Конституцией Российской Федерации, Земельным кодексом РФ, Федеральным законом "Об общих принципах организации местного самоуправления в Российской Федерации", Уставом муниципального образования "Город Великие Луки", другими нормативными правовыми актами органов местного самоуправления и настоящим Положением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2. Соблюдать права и законные интересы физических лиц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3. Оперативно рассматривать поступившие обращения, заявления и жалобы о нарушениях земельного законодательства;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4. Выявлять факты нарушения физическими лицами земельного законодательства, направлять материалы о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 выявленных нарушениях в Управление для принятия мер, при необходимости готовить необходимой пакет документов для обращения в суд п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 вопросу изъятия земельного участка у физического лица - собственника, владельца, пользователя или арендатора земельного участка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. Должностные лица, осуществляющие муниципальный земельный контроль, за неисполнение обязанностей, предусмотренных настоящим Положением, в том числе за нарушение прав и законных интересов физических лиц при проведении проверок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200"/>
        <w:ind w:left="0" w:right="0" w:firstLine="585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5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Порядок организации выездной проверки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5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ыездная проверка проводится на основании постано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органа муниципального земельного контроля. Проверка может проводиться только должностным лицом или должностными лицами, которые указаны в постановлении органа муниципального земельного контроля.</w:t>
      </w:r>
    </w:p>
    <w:p>
      <w:pPr>
        <w:pStyle w:val="Normal"/>
        <w:tabs>
          <w:tab w:val="clear" w:pos="652"/>
          <w:tab w:val="left" w:pos="12" w:leader="none"/>
        </w:tabs>
        <w:autoSpaceDE w:val="false"/>
        <w:spacing w:lineRule="atLeast" w:line="200"/>
        <w:ind w:left="0" w:right="0" w:firstLine="51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 Муниципальный земельный контроль осуществляется при участии физического лица - собственника земельного участка, землевладельца, землепользователя или арендатора проверяемого земельного участка либо его представителя, полномочия которого основаны на доверенности, оформленной в соответствии с требованиями Гражданского кодекса Российской Федерации. В отсутствие указанных лиц проверка проводится лишь в случаях, если имеются сведения о надлежащем извещении лиц о месте и времени проверки и если от них не поступало ходатайство о переносе сроков проверки по уважительным причинам.</w:t>
      </w:r>
    </w:p>
    <w:p>
      <w:pPr>
        <w:pStyle w:val="ConsPlusNormal"/>
        <w:autoSpaceDE w:val="false"/>
        <w:spacing w:lineRule="atLeast" w:line="200"/>
        <w:ind w:left="0" w:right="0" w:firstLine="565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. Выездная проверка начинается с предъявления служебного удостоверения должностными лицами органа муниципального земельного контроля, обязательного ознакомления физического лица или его уполномоченного представителя с постановлением органа муниципального земельного контрол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autoSpaceDE w:val="false"/>
        <w:spacing w:lineRule="atLeast" w:line="200"/>
        <w:ind w:left="0" w:right="0"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 требованию подлежащих проверке лиц должностные лица органа муниципального земельного контроля обязаны представить информацию об этих органах</w:t>
      </w:r>
      <w:r>
        <w:rPr>
          <w:rFonts w:eastAsia="Arial" w:cs="Times New Roman" w:ascii="Times New Roman" w:hAnsi="Times New Roman"/>
          <w:sz w:val="24"/>
          <w:szCs w:val="24"/>
        </w:rPr>
        <w:t>, а также об экспертах, экспертных организациях в целях подтверждения своих полномочий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5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Порядок оформления результатов проверки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 результатам проверки должностными лицами органа муниципального земельного контроля, проводящими проверку, составляется акт проверки соблюдения земельного законодательства (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Приложение № 2)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акту проверки при необходимости прилагаются: фототаблица, обмер площади земельного участка, результаты исследований и испытаний, протоколы, заключения экспертов, акты проведенных экспертиз, объяснения физического лица, на которое возлагается ответственность за нарушение обязательных требований или требований, установленных муниципальными правовыми актами, предписания об устранении выявленных нарушений, копии документов о правах на землю, договоров аренды земли, показания свидетелей и иные связанные с результатами проверки документы или их копии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т проверки оформляется непосредственно после ее завершения в двух экземплярах, один из которых с копиями приложений вручается физическому лицу или уполномоченному его представителю под расписку об ознакомлении с актом проверки. В случае отказа проверяемого лица дать расписку об ознакомлении с актом проверки не позднее одного рабочего дня следующего за днем проведения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земельного контроля.</w:t>
      </w:r>
    </w:p>
    <w:p>
      <w:pPr>
        <w:pStyle w:val="Normal"/>
        <w:autoSpaceDE w:val="false"/>
        <w:spacing w:lineRule="atLeast" w:line="200"/>
        <w:ind w:left="0" w:right="0"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физическому лицу или уполномоченному его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земельного контроля.</w:t>
      </w:r>
    </w:p>
    <w:p>
      <w:pPr>
        <w:pStyle w:val="Normal"/>
        <w:autoSpaceDE w:val="false"/>
        <w:spacing w:lineRule="atLeast" w:line="200"/>
        <w:ind w:left="-15" w:right="0"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изическое лицо, в отношении которого проводилась проверка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представить в орган муниципального земе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физическое лицо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земельного контроля.</w:t>
      </w:r>
    </w:p>
    <w:p>
      <w:pPr>
        <w:pStyle w:val="ConsPlusNormal"/>
        <w:spacing w:lineRule="atLeast" w:line="200"/>
        <w:ind w:left="15" w:right="0" w:firstLine="525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/>
        <w:ind w:left="0" w:right="0" w:firstLine="5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. Меры, принимаемые должностными лицами органа муниципального земельного контроля в отношении фактов нарушений, выявленных при проведении проверки.</w:t>
      </w:r>
    </w:p>
    <w:p>
      <w:pPr>
        <w:pStyle w:val="ConsPlusNormal"/>
        <w:spacing w:lineRule="atLeast" w:line="2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00"/>
        <w:ind w:left="0" w:right="0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ab/>
        <w:t>При обнаружении органом муниципального земельного контроля признаков нарушений, ответственность за которые предусмотрена Кодексом Российской Федерации об административных правонарушениях, материалы об указанных нарушениях подлежат передаче в течении семи дней в органы, уполномоченные на составление протоколов об административных нарушениях.</w:t>
      </w:r>
    </w:p>
    <w:p>
      <w:pPr>
        <w:pStyle w:val="Normal"/>
        <w:spacing w:lineRule="atLeast" w:line="20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spacing w:lineRule="atLeast" w:line="200"/>
        <w:ind w:left="0" w:right="0" w:firstLine="54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атья 10. Ведение учета проверок соблюдения земельного законодательства</w:t>
      </w:r>
    </w:p>
    <w:p>
      <w:pPr>
        <w:pStyle w:val="ConsPlusNormal"/>
        <w:autoSpaceDE w:val="false"/>
        <w:spacing w:lineRule="atLeast" w:line="200"/>
        <w:ind w:left="54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 Органы, уполномоченные на осуществление муниципального земельного контроля, ведут учет проверок соблюдения земельного законодательства. Все составляемые в ходе проведения проверки документы и иная необходимая информация записываются в журнале учета проверок соблюдения земельного законодательства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 Журнал учета проверок соблюдения земельного законодательства включает в себя следующие позиции: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1. В колонке 1 указывается порядковый номер проводимой проверки. Нумерация сквозная и начинается с начала года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2. В колонке 2 указываются наименование юридического лица, фамилия и инициалы должностного лица, индивидуального предпринимателя или гражданина, в отношении которого проводится проверка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3. В колонку 3 вписывается адрес проверяемого земельного участка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4. Колонка 4 - записывается общая площадь проверенного земельного участка в квадратных метрах. Через дробь - площадь земельного участка, на котором выявлено нарушение, в квадратных метрах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5. В колонке 5 указываются номер и дата вынесения постановления о проведении проверки соблюдения земельного законодательства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6. Колонка 6 - ставятся дата и номер акта (число, месяц). При отсутствии нарушений указанная колонка является заключительной и далее строка не заполняется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7. В колонке 7 записывается статья Кодекса Российской Федерации об административных правонарушениях, предусматривающая административную ответственность за выявленное нарушение земельного законодательства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8. В колонке 8 указывается дата передачи акта и приложенных нему документов в органы, уполномоченные на составление протоколов об административных нарушениях для рассмотрения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9. В колонке 9 записываются дата и номер определения о возврате материалов проверки на доработку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10. В колонке 10 записываются дата и номер определения об отказе в возбуждении дела об административном правонарушении. В случае отсутствия таких определений строки прочеркиваются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11. В колонке 11 записываются дата и номер постановления о наложении административного наказания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12. В колонке 12 указываются дата и номер предписания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13. Колонка 13 - дата составления акта проверки исполнения предписания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14. В колонке 14 указывается дата передачи акта проверки исполнения предписания и приложенных к нему документов в органы, уполномоченные на составление протоколов об административных нарушениях, для рассмотрения.</w:t>
      </w:r>
    </w:p>
    <w:p>
      <w:pPr>
        <w:pStyle w:val="ConsPlusNormal"/>
        <w:autoSpaceDE w:val="false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2.15. В колонке 15 записываются дата и номер решения суда (мирового судьи), если нарушение земельного законодательства не было устранено, материалы по которому были переданы органами, уполномоченными на составление протоколов об административных нарушениях, в суд (мировому судье).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  <w:r>
        <w:br w:type="page"/>
      </w:r>
    </w:p>
    <w:p>
      <w:pPr>
        <w:pStyle w:val="ConsPlusNormal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к Положению о муниципальном </w:t>
      </w:r>
    </w:p>
    <w:p>
      <w:pPr>
        <w:pStyle w:val="ConsPlusNormal"/>
        <w:spacing w:lineRule="atLeast" w:line="20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земельном контроле на территории муниципального</w:t>
      </w:r>
    </w:p>
    <w:p>
      <w:pPr>
        <w:pStyle w:val="ConsPlusNormal"/>
        <w:spacing w:lineRule="atLeast" w:line="20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бразования «Город Великие Луки»</w:t>
      </w:r>
    </w:p>
    <w:p>
      <w:pPr>
        <w:pStyle w:val="ConsPlusNormal"/>
        <w:spacing w:lineRule="atLeast" w:line="20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в отношении физических лиц</w:t>
      </w:r>
    </w:p>
    <w:p>
      <w:pPr>
        <w:pStyle w:val="ConsPlusNonformat"/>
        <w:autoSpaceDE w:val="false"/>
        <w:spacing w:lineRule="atLeast" w:line="20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</w:r>
    </w:p>
    <w:p>
      <w:pPr>
        <w:pStyle w:val="ConsNonformat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N ___________</w:t>
      </w:r>
    </w:p>
    <w:p>
      <w:pPr>
        <w:pStyle w:val="ConsNonformat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муниципального земельного контроля</w:t>
      </w:r>
    </w:p>
    <w:p>
      <w:pPr>
        <w:pStyle w:val="ConsNonformat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"_____" _____________ 20___г. </w:t>
      </w:r>
    </w:p>
    <w:p>
      <w:pPr>
        <w:pStyle w:val="ConsNonformat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_____________________________________________</w:t>
      </w:r>
    </w:p>
    <w:p>
      <w:pPr>
        <w:pStyle w:val="ConsNonformat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Земельным кодексом Российской Федерации, Кодексом Российской Федерации об административных правонарушениях, на основании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г. Великие Луки от______________№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, уполномоченным на осуществление муниципального земельного контро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проводиться плановая проверка соблюдения земельного законодательства на земельном участке, расположенном по адресу: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ас (или Вашего полномочного представителя с доверенностью) присутствовать по вышеуказанному адресу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___»___________________20_____г. с __________ до ___________час. </w:t>
      </w:r>
      <w:r>
        <w:rPr>
          <w:rFonts w:cs="Times New Roman" w:ascii="Times New Roman" w:hAnsi="Times New Roman"/>
          <w:sz w:val="24"/>
          <w:szCs w:val="24"/>
        </w:rPr>
        <w:t>для проведения мероприятий по осуществлению муниципального земельного контроля.</w:t>
      </w:r>
    </w:p>
    <w:p>
      <w:pPr>
        <w:pStyle w:val="ConsNonformat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себе необходимо иметь: документ, удостоверяющий личность, документ, подтверждающий полномочия (для уполномоченного представителя); имеющиеся документы на право пользования земельным участком, расположенным по адресу:</w:t>
      </w:r>
    </w:p>
    <w:p>
      <w:pPr>
        <w:pStyle w:val="ConsNonformat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</w:t>
      </w:r>
    </w:p>
    <w:p>
      <w:pPr>
        <w:pStyle w:val="ConsNonformat"/>
        <w:spacing w:lineRule="atLeast" w:line="20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     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должность, Ф.И.О. муниципального служащего)                                            (подпись)</w:t>
      </w:r>
    </w:p>
    <w:p>
      <w:pPr>
        <w:pStyle w:val="ConsPlusNormal"/>
        <w:autoSpaceDE w:val="false"/>
        <w:spacing w:lineRule="atLeast" w:line="20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autoSpaceDE w:val="false"/>
        <w:spacing w:lineRule="atLeast" w:line="20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0"/>
        <w:ind w:left="0" w:right="0" w:firstLine="72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  <w:r>
        <w:br w:type="page"/>
      </w:r>
    </w:p>
    <w:p>
      <w:pPr>
        <w:pStyle w:val="ConsPlusNormal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к Положению о муниципальном </w:t>
      </w:r>
    </w:p>
    <w:p>
      <w:pPr>
        <w:pStyle w:val="ConsPlusNormal"/>
        <w:spacing w:lineRule="atLeast" w:line="20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земельном контроле на территории муниципального</w:t>
      </w:r>
    </w:p>
    <w:p>
      <w:pPr>
        <w:pStyle w:val="ConsPlusNormal"/>
        <w:spacing w:lineRule="atLeast" w:line="20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бразования «Город Великие Луки»</w:t>
      </w:r>
    </w:p>
    <w:p>
      <w:pPr>
        <w:pStyle w:val="ConsPlusNormal"/>
        <w:autoSpaceDE w:val="false"/>
        <w:spacing w:lineRule="atLeast" w:line="200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eastAsia="Arial" w:cs="Times New Roman" w:ascii="Times New Roman" w:hAnsi="Times New Roman"/>
          <w:b w:val="false"/>
          <w:bCs/>
          <w:i w:val="false"/>
          <w:iCs w:val="false"/>
          <w:sz w:val="24"/>
          <w:szCs w:val="24"/>
          <w:lang w:val="ru-RU" w:bidi="zxx"/>
        </w:rPr>
        <w:t>в отношении физических лиц</w:t>
      </w:r>
    </w:p>
    <w:p>
      <w:pPr>
        <w:pStyle w:val="ConsPlusNonformat"/>
        <w:autoSpaceDE w:val="false"/>
        <w:spacing w:lineRule="atLeast" w:line="20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(наименование органа местного самоуправления или уполномоченного</w:t>
      </w:r>
    </w:p>
    <w:p>
      <w:pPr>
        <w:pStyle w:val="ConsPlusNonformat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м органа, осуществляющего муниципальный земельный контроль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Й ЗЕМЕЛЬНЫЙ КОНТРОЛЬ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КТ</w:t>
      </w:r>
    </w:p>
    <w:p>
      <w:pPr>
        <w:pStyle w:val="ConsPlusNonformat"/>
        <w:autoSpaceDE w:val="false"/>
        <w:spacing w:lineRule="atLeast" w:line="20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верки соблюдения земельного законодательства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"____" ________ 20__ г.                                                                     N 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ремя проверки "____" час. "____" мин. Место составления акта: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униципальным служащим, осуществляющим муниципальный земельный контроль, 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должность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Ф.И.О. лица, составляющего акт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 основании постановления Администрации города Великие Луки от "____" ________ 20___ г. N 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присутствии: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 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Ф.И.О., адрес места жительства, телефон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 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Ф.И.О., адрес места жительства, телефон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 участием: 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Ф.И.О. специалиста, эксперта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присутствии 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 Ф.И.О., физического лица)</w:t>
      </w:r>
    </w:p>
    <w:p>
      <w:pPr>
        <w:pStyle w:val="ConsPlusNonformat"/>
        <w:autoSpaceDE w:val="false"/>
        <w:spacing w:lineRule="atLeast" w:line="20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вел проверку соблюдения земельного законодательства на земельном участке, расположенном по адресу: 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,  площадью _____________________ кв. м,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спользуемом  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Ф.И.О. гражданина, ИНН, паспортные данные, адрес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.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места жительства, телефон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ab/>
        <w:t>Перед началом проверки участвующим  лицам  разъяснены их права, ответственность, а  также  порядок  проведения проверки соблюдения земельного законодательства.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   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подпись)                    (Ф.И.О.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both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ab/>
        <w:t>Физическому лицу или его законному представителю и иным участникам проверки разъяснены права и обязанности, предусмотренные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 </w:t>
      </w:r>
      <w:hyperlink r:id="rId3">
        <w:r>
          <w:rPr>
            <w:rStyle w:val="InternetLink"/>
            <w:rFonts w:eastAsia="Courier New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</w:rPr>
          <w:t>ст. 51 Конституции Российской Федерации</w:t>
        </w:r>
      </w:hyperlink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.</w:t>
      </w:r>
    </w:p>
    <w:p>
      <w:pPr>
        <w:pStyle w:val="ConsPlusNonformat"/>
        <w:autoSpaceDE w:val="false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   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подпись)                    (Ф.И.О.)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   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подпись)                    (Ф.И.О.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веркой установлено: 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(описание территории, строений, сооружений,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граждения, межевых знаков и т.д.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both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ab/>
        <w:t xml:space="preserve">В данных действиях усматриваются признаки административного правонарушения,   предусмотренного ч. ______ ст. ______ </w:t>
      </w:r>
      <w:hyperlink r:id="rId4">
        <w:r>
          <w:rPr>
            <w:rStyle w:val="InternetLink"/>
            <w:rFonts w:eastAsia="Courier New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</w:rPr>
          <w:t xml:space="preserve">Кодекса </w:t>
        </w:r>
      </w:hyperlink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сийской Федерации об административных правонарушениях.</w:t>
      </w:r>
    </w:p>
    <w:p>
      <w:pPr>
        <w:pStyle w:val="ConsPlusNonformat"/>
        <w:autoSpaceDE w:val="false"/>
        <w:spacing w:lineRule="atLeast" w:line="20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ab/>
        <w:t>Объяснения лица (физического или его представителя) по результатам проведенной проверки соблюдения земельного законодательства: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 текстом акта ознакомлен                   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подпись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ъяснения и замечания по содержанию акта прилагаются __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подпись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дин экземпляр  акта получил                                                ___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подпись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т участников проверки поступили (не поступили) заявления: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содержание заявления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ходе проверки производились: 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обмер участка, фото-, видеосъемка и т.п.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акту прилагается: ______________________________________________________________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 актом ознакомлены: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. _________________________   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подпись)                      (Ф.И.О.)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   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подпись)                      (Ф.И.О.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   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подпись)                      (Ф.И.О.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   _______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(подпись)                      (Ф.И.О.)</w:t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дпись муниципального служащего, __________   ___________________</w:t>
      </w:r>
    </w:p>
    <w:p>
      <w:pPr>
        <w:pStyle w:val="ConsPlusNonformat"/>
        <w:autoSpaceDE w:val="false"/>
        <w:spacing w:lineRule="atLeast" w:line="200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составившего акт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(подпись)                      (Ф.И.О.)</w:t>
      </w:r>
    </w:p>
    <w:p>
      <w:pPr>
        <w:pStyle w:val="ConsPlusNormal"/>
        <w:autoSpaceDE w:val="false"/>
        <w:spacing w:lineRule="atLeast" w:line="2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sectPr>
      <w:type w:val="nextPage"/>
      <w:pgSz w:w="11906" w:h="16838"/>
      <w:pgMar w:left="1413" w:right="592" w:gutter="0" w:header="0" w:top="638" w:footer="0" w:bottom="5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center"/>
      <w:outlineLvl w:val="4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2">
    <w:name w:val="?????? ?????????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rFonts w:ascii="Arial" w:hAnsi="Arial" w:cs="Arial"/>
      <w:sz w:val="22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153" w:leader="none"/>
        <w:tab w:val="right" w:pos="8306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WWHeading">
    <w:name w:val="WW-Head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b/>
      <w:color w:val="auto"/>
      <w:sz w:val="22"/>
      <w:szCs w:val="20"/>
      <w:lang w:val="ru-RU" w:eastAsia="zxx" w:bidi="ar-SA"/>
    </w:rPr>
  </w:style>
  <w:style w:type="paragraph" w:styleId="Preformat">
    <w:name w:val="Pre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212">
    <w:name w:val="Основной текст с отступом 21"/>
    <w:basedOn w:val="Normal"/>
    <w:qFormat/>
    <w:pPr>
      <w:ind w:left="0" w:right="0" w:firstLine="45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1"/>
    <w:basedOn w:val="Normal"/>
    <w:qFormat/>
    <w:pPr>
      <w:ind w:left="224" w:right="0" w:hanging="0"/>
    </w:pPr>
    <w:rPr>
      <w:rFonts w:ascii="Arial" w:hAnsi="Arial" w:cs="Arial"/>
      <w:sz w:val="22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Consultant;Courier New" w:hAnsi="Consultant;Courier New" w:eastAsia="Arial" w:cs="Times New Roman"/>
      <w:color w:val="auto"/>
      <w:sz w:val="24"/>
      <w:szCs w:val="24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Consultant;Courier New" w:hAnsi="Consultant;Courier New" w:eastAsia="Arial" w:cs="Times New Roman"/>
      <w:color w:val="auto"/>
      <w:sz w:val="20"/>
      <w:szCs w:val="20"/>
      <w:lang w:val="ru-RU" w:eastAsia="zxx" w:bidi="ar-SA"/>
    </w:rPr>
  </w:style>
  <w:style w:type="paragraph" w:styleId="311">
    <w:name w:val="Основной текст 31"/>
    <w:basedOn w:val="Normal"/>
    <w:qFormat/>
    <w:pPr>
      <w:autoSpaceDE w:val="false"/>
      <w:jc w:val="both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9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20">
    <w:name w:val="?????????? ???????"/>
    <w:basedOn w:val="Normal"/>
    <w:qFormat/>
    <w:pPr>
      <w:suppressLineNumbers/>
    </w:pPr>
    <w:rPr/>
  </w:style>
  <w:style w:type="paragraph" w:styleId="Style21">
    <w:name w:val="????????? ???????"/>
    <w:basedOn w:val="Style20"/>
    <w:qFormat/>
    <w:pPr>
      <w:suppressLineNumbers/>
      <w:jc w:val="center"/>
    </w:pPr>
    <w:rPr>
      <w:b/>
    </w:rPr>
  </w:style>
  <w:style w:type="paragraph" w:styleId="Style22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2">
    <w:name w:val="WW-?????????1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">
    <w:name w:val="WW-?????????121"/>
    <w:basedOn w:val="Normal"/>
    <w:qFormat/>
    <w:pPr>
      <w:suppressLineNumbers/>
    </w:pPr>
    <w:rPr/>
  </w:style>
  <w:style w:type="paragraph" w:styleId="WW111">
    <w:name w:val="WW-?????????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">
    <w:name w:val="WW-?????????1211"/>
    <w:basedOn w:val="Normal"/>
    <w:qFormat/>
    <w:pPr>
      <w:suppressLineNumbers/>
    </w:pPr>
    <w:rPr/>
  </w:style>
  <w:style w:type="paragraph" w:styleId="Header1">
    <w:name w:val="header"/>
    <w:basedOn w:val="Normal"/>
    <w:qFormat/>
    <w:pPr>
      <w:tabs>
        <w:tab w:val="clear" w:pos="652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652"/>
        <w:tab w:val="center" w:pos="4153" w:leader="none"/>
        <w:tab w:val="right" w:pos="8306" w:leader="none"/>
      </w:tabs>
    </w:pPr>
    <w:rPr/>
  </w:style>
  <w:style w:type="paragraph" w:styleId="WW3">
    <w:name w:val="WW-?????????? ???????"/>
    <w:basedOn w:val="Normal"/>
    <w:qFormat/>
    <w:pPr>
      <w:suppressLineNumbers/>
    </w:pPr>
    <w:rPr/>
  </w:style>
  <w:style w:type="paragraph" w:styleId="WW4">
    <w:name w:val="WW-????????? ???????"/>
    <w:basedOn w:val="WW3"/>
    <w:qFormat/>
    <w:pPr>
      <w:suppressLineNumbers/>
      <w:jc w:val="center"/>
    </w:pPr>
    <w:rPr>
      <w:b/>
    </w:rPr>
  </w:style>
  <w:style w:type="paragraph" w:styleId="WW14">
    <w:name w:val="WW-?????????? ???????1"/>
    <w:basedOn w:val="Normal"/>
    <w:qFormat/>
    <w:pPr>
      <w:suppressLineNumbers/>
    </w:pPr>
    <w:rPr/>
  </w:style>
  <w:style w:type="paragraph" w:styleId="WW15">
    <w:name w:val="WW-????????? ???????1"/>
    <w:basedOn w:val="WW14"/>
    <w:qFormat/>
    <w:pPr>
      <w:suppressLineNumbers/>
      <w:jc w:val="center"/>
    </w:pPr>
    <w:rPr>
      <w:b/>
    </w:rPr>
  </w:style>
  <w:style w:type="paragraph" w:styleId="WW113">
    <w:name w:val="WW-?????????? ???????11"/>
    <w:basedOn w:val="Normal"/>
    <w:qFormat/>
    <w:pPr>
      <w:suppressLineNumbers/>
    </w:pPr>
    <w:rPr/>
  </w:style>
  <w:style w:type="paragraph" w:styleId="WW114">
    <w:name w:val="WW-????????? ???????11"/>
    <w:basedOn w:val="WW113"/>
    <w:qFormat/>
    <w:pPr>
      <w:suppressLineNumbers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9244;fld=134;dst=102302" TargetMode="External"/><Relationship Id="rId4" Type="http://schemas.openxmlformats.org/officeDocument/2006/relationships/hyperlink" Target="consultantplus://offline/main?base=LAW;n=109244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18:00Z</dcterms:created>
  <dc:creator>Serg</dc:creator>
  <dc:description/>
  <dc:language>en-US</dc:language>
  <cp:lastModifiedBy>admin</cp:lastModifiedBy>
  <cp:lastPrinted>2011-04-19T13:39:00Z</cp:lastPrinted>
  <dcterms:modified xsi:type="dcterms:W3CDTF">2011-02-20T19:27:00Z</dcterms:modified>
  <cp:revision>4</cp:revision>
  <dc:subject/>
  <dc:title>ТОМСКАЯ ГОРОДСКАЯ ДУМА</dc:title>
</cp:coreProperties>
</file>