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еликолукской городской Думы                                                                                                                                                    "О   бюджете муниципального образования</w:t>
              <w:br/>
              <w:t xml:space="preserve"> «Город Великие Луки» на 2011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 плановый период 2012 и 2013 годов»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.12.2010  № 122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дернизация здравоохранения муниципального образования «Город Великие Луки» на 2011-2012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 800</w:t>
            </w:r>
            <w:r>
              <w:rPr/>
              <w:t>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37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5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6,8</w:t>
            </w:r>
          </w:p>
        </w:tc>
      </w:tr>
      <w:tr>
        <w:trPr>
          <w:trHeight w:val="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4</w:t>
            </w:r>
            <w:r>
              <w:rPr/>
              <w:t>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84</w:t>
            </w:r>
            <w:r>
              <w:rPr/>
              <w:t>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правонарушений на территории города великие луки на 2011-2015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«Капитальный ремонт фасадов многоквартирных домов на 2011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ые меры по содержанию и благоустройству воинских захоронений в городе Великие Луки на 2011-2013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50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24:00Z</dcterms:created>
  <dc:creator>Натали</dc:creator>
  <dc:description/>
  <cp:keywords/>
  <dc:language>en-US</dc:language>
  <cp:lastModifiedBy>zamnach</cp:lastModifiedBy>
  <cp:lastPrinted>2011-08-16T17:35:00Z</cp:lastPrinted>
  <dcterms:modified xsi:type="dcterms:W3CDTF">2011-08-17T05:48:00Z</dcterms:modified>
  <cp:revision>66</cp:revision>
  <dc:subject/>
  <dc:title/>
</cp:coreProperties>
</file>