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2735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СКОВ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ЛИКОЛУКСКАЯ ГОРОДСКАЯ ДУМА</w: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ШЕНИЕ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       №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Великие Лук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е городской Думы № 122 от 16.12.2010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  бюджете 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ый период 2012 и 2013 годов»  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утвержденном решением Великолукской городской Думы от 29.04.2008г. № 35, городская Дума РЕШИЛА: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spacing w:lineRule="atLeast" w:line="24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татье 1</w:t>
      </w:r>
      <w:r>
        <w:rPr>
          <w:rFonts w:cs="Times New Roman" w:ascii="Times New Roman" w:hAnsi="Times New Roman"/>
          <w:sz w:val="26"/>
          <w:szCs w:val="26"/>
        </w:rPr>
        <w:t xml:space="preserve">  «Основные характеристики бюджета города Великие Луки на 2011 год и на плановый период 2012 и 2013 годов»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подпункте 1 пункта 1</w:t>
      </w:r>
      <w:r>
        <w:rPr>
          <w:rFonts w:cs="Times New Roman" w:ascii="Times New Roman" w:hAnsi="Times New Roman"/>
          <w:sz w:val="26"/>
          <w:szCs w:val="26"/>
        </w:rPr>
        <w:t xml:space="preserve"> цифры «1 831 299,3» заменить цифрами «1 867 087,2»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пункте 2  пункта 1 </w:t>
      </w:r>
      <w:r>
        <w:rPr>
          <w:rFonts w:cs="Times New Roman" w:ascii="Times New Roman" w:hAnsi="Times New Roman"/>
          <w:sz w:val="26"/>
          <w:szCs w:val="26"/>
        </w:rPr>
        <w:t>цифры «1 970 211,8» заменить цифрами «1 985 296,9»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подпункте 3 пункта 1</w:t>
      </w:r>
      <w:r>
        <w:rPr>
          <w:rFonts w:cs="Times New Roman" w:ascii="Times New Roman" w:hAnsi="Times New Roman"/>
          <w:sz w:val="26"/>
          <w:szCs w:val="26"/>
        </w:rPr>
        <w:t xml:space="preserve"> цифры «803 188,8» заменить цифрами «838 976,7»;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пункте 4  пункта 1 </w:t>
      </w:r>
      <w:r>
        <w:rPr>
          <w:rFonts w:cs="Times New Roman" w:ascii="Times New Roman" w:hAnsi="Times New Roman"/>
          <w:sz w:val="26"/>
          <w:szCs w:val="26"/>
        </w:rPr>
        <w:t>цифр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38 912,5» заменить цифрами «118 209,7», цифры «17,3» заменить цифрами «14,1»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Поступление доходов в бюджет города Великие Луки на 2011 год» изложить в новой редакции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9 «Перечень муниципальных целевых программ, реализуемых за счет средств бюджета города Великие Луки в 2011 году» изложить в новой редакции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решение опубликовать в средствах массовой информации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266"/>
        <w:gridCol w:w="4784"/>
      </w:tblGrid>
      <w:tr>
        <w:trPr/>
        <w:tc>
          <w:tcPr>
            <w:tcW w:w="40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</w:t>
            </w:r>
          </w:p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вносит: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города                                                                         Н.Н.Козловск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согласован: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 города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вопросам  экономического развития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финансовой политики                                 </w:t>
        <w:tab/>
        <w:t>С.Н. Агарёв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финансового управления                                                     Н.М. Коротк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 бюджету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номике, собственности, финансам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логовой политике                                                                                          В.Н.  Базыл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экономик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            В.В. Дюбин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Председатель комитета экономики</w:t>
      </w:r>
    </w:p>
    <w:p>
      <w:pPr>
        <w:pStyle w:val="TextBody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Начальник правового управления                                                                   Р.Г.Сайфуллин-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6"/>
          <w:szCs w:val="26"/>
        </w:rPr>
        <w:t>Богатырев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8:00Z</dcterms:created>
  <dc:creator>zamnach</dc:creator>
  <dc:description/>
  <cp:keywords/>
  <dc:language>en-US</dc:language>
  <cp:lastModifiedBy>Натали</cp:lastModifiedBy>
  <cp:lastPrinted>2011-08-17T11:23:00Z</cp:lastPrinted>
  <dcterms:modified xsi:type="dcterms:W3CDTF">2011-08-17T07:23:00Z</dcterms:modified>
  <cp:revision>54</cp:revision>
  <dc:subject/>
  <dc:title/>
</cp:coreProperties>
</file>