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4500" w:hanging="0"/>
        <w:rPr/>
      </w:pPr>
      <w:r>
        <w:rPr/>
        <w:drawing>
          <wp:inline distT="0" distB="0" distL="0" distR="0">
            <wp:extent cx="51181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tabs>
          <w:tab w:val="clear" w:pos="708"/>
          <w:tab w:val="left" w:pos="851" w:leader="none"/>
        </w:tabs>
        <w:ind w:left="43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182100, Псковская обл., г. Великие Луки, пр. Ленина, 24, тел. (81153) 3-82-16. факс 3-02-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hanging="0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/>
        <w:t>07.06.2011. №  __</w:t>
      </w:r>
    </w:p>
    <w:p>
      <w:pPr>
        <w:pStyle w:val="Normal"/>
        <w:rPr/>
      </w:pPr>
      <w:r>
        <w:rPr/>
        <w:t>(принято на 63-ом заседании</w:t>
      </w:r>
    </w:p>
    <w:p>
      <w:pPr>
        <w:pStyle w:val="Normal"/>
        <w:rPr/>
      </w:pPr>
      <w:r>
        <w:rPr/>
        <w:t>городской Думы четвертого созыва)</w:t>
      </w:r>
    </w:p>
    <w:p>
      <w:pPr>
        <w:pStyle w:val="Normal"/>
        <w:rPr/>
      </w:pPr>
      <w:r>
        <w:rPr/>
        <w:t xml:space="preserve">             </w:t>
      </w:r>
      <w:r>
        <w:rPr/>
        <w:t>г.Великие Лук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/>
        <w:tc>
          <w:tcPr>
            <w:tcW w:w="10195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тарифов на платные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уги, предоставляемые муниципальным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м  «Бизнес-инкубатор «Новация»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о исполнение Федерального закона от 24.07.2007. № 209 –ФЗ «О развитии малого и среднего предпринимательства в Российской Федерации», в соответствии со ст. 28 Устава муниципального образования «Город Великие Луки», Великолук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Утвердить Перечень основных услуг муниципального учреждения «Бизнес-инкубатор «Новация», оказываемых бесплатно (приложение № 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Утвердить тарифы на платные услуги, предоставляемые муниципальным учреждением «Бизнес-инкубатор «Новация» (приложения № 2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Опубликовать настоящее решение в газете «Великолукская правда Ново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а Великие Луки                                                                    В.В. Волынце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к решению Великолук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городской Ду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                 №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основных услуг муниципального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Бизнес-инкубатор «Новация», оказываемых бесплат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9354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 юридические консультации по вопросам, касающимся предпринимательской деятельности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 консультации по экономическим вопросам, касающимся предпринимательской деятельности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 консультации по вопросам организации и ведения бухгалтерского учета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редложенного к заключению договора на соответствие нормам действующего законодательства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трудового договора клиента с его работниками на соответствие нормам действующего законодательства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документов на информационных базах данных по просьбе клиента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 Интернет для субъектов малого и среднего предпринимательства, заключивших договор аренды рабочего места МУ  «Бизнес-инкубатор «Новация» и получения услуг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к решению Великолук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город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т ____________№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иф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латные услуги, оказываемые муниципальным учрежде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Бизнес-инкубатор «Новац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ридические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022"/>
        <w:gridCol w:w="3058"/>
        <w:gridCol w:w="215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услуг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НДС, руб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учредительных документов клиента на соответствие нормам действующего законодательств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ет документ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8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типовых уставных документов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кумен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9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в оформлении документов для государственной регистрации юридических лиц и индивидуальных предпринимателей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ет документ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8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в подготовке документов на открытие счет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ет документ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9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типовых договоров, контрактов, соглашений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кумен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5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ские услуг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услуг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НДС, ру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по ведению бухгалтерского учета в программе «1С»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2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по заполнению и представлению отчетности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2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учетной политики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кумен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,3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верки расчетов с бюджетом, получение акта сверки по налогам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верк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6</w:t>
            </w:r>
          </w:p>
        </w:tc>
      </w:tr>
      <w:tr>
        <w:trPr/>
        <w:tc>
          <w:tcPr>
            <w:tcW w:w="1042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знес-планир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услуг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НДС, руб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ипового бизнес-план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бизнес-план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,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редоставленного бизнес-план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бизнес-план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83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утствующие услуг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услуг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НДС, ру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и набор текстов, таблиц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а страниц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рование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а страниц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и отправка телефонограмм и сообщений по факсу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а страниц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0,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ь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а страниц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 Интернет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ча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472" w:h="16838"/>
      <w:pgMar w:left="1701" w:right="567" w:gutter="0" w:header="0" w:top="794" w:footer="0" w:bottom="1134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1:00:00Z</dcterms:created>
  <dc:creator>neo</dc:creator>
  <dc:description/>
  <cp:keywords/>
  <dc:language>en-US</dc:language>
  <cp:lastModifiedBy>Алёна С. Андреева</cp:lastModifiedBy>
  <cp:lastPrinted>2010-10-01T10:05:00Z</cp:lastPrinted>
  <dcterms:modified xsi:type="dcterms:W3CDTF">2011-06-03T06:36:00Z</dcterms:modified>
  <cp:revision>4</cp:revision>
  <dc:subject/>
  <dc:title>ПСКОВСКАЯ ОБЛАСТЬ</dc:title>
</cp:coreProperties>
</file>