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4500" w:hanging="0"/>
        <w:rPr/>
      </w:pPr>
      <w:r>
        <w:rPr/>
        <w:drawing>
          <wp:inline distT="0" distB="0" distL="0" distR="0">
            <wp:extent cx="51181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182100, Псковская обл., г. Великие Луки, пр. Ленина, 24, тел. (81153) 3-82-16. факс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/>
        <w:t>от</w:t>
      </w:r>
      <w:r>
        <w:rPr>
          <w:sz w:val="20"/>
          <w:szCs w:val="20"/>
        </w:rPr>
        <w:t xml:space="preserve">  </w:t>
      </w:r>
      <w:r>
        <w:rPr/>
        <w:t>07.06.2011. №  __</w:t>
      </w:r>
    </w:p>
    <w:p>
      <w:pPr>
        <w:pStyle w:val="Normal"/>
        <w:rPr/>
      </w:pPr>
      <w:r>
        <w:rPr/>
        <w:t>(принято на 63-ом заседании</w:t>
      </w:r>
    </w:p>
    <w:p>
      <w:pPr>
        <w:pStyle w:val="Normal"/>
        <w:rPr/>
      </w:pPr>
      <w:r>
        <w:rPr/>
        <w:t>городской Думы четвертого созыва)</w:t>
      </w:r>
    </w:p>
    <w:p>
      <w:pPr>
        <w:pStyle w:val="Normal"/>
        <w:rPr/>
      </w:pPr>
      <w:r>
        <w:rPr/>
        <w:t xml:space="preserve">             </w:t>
      </w:r>
      <w:r>
        <w:rPr/>
        <w:t>г.Великие Лук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/>
        <w:tc>
          <w:tcPr>
            <w:tcW w:w="10195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тарифов на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е услуги, предоставляемые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ДОД «ДЮСШ «Центр Единоборств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соответствии со ст.17  Федерального закона от 16.10.2003. № 131-ФЗ «Об общих принципах организации местного самоуправления в Российской Федерации», ст. 28 Устава муниципального образования «Город Великие Луки», Великолук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тарифы на платные услуги, оказываемые муниципальным образовательным учреждением дополнительного образования детей «Детско-юношеская спортивная школа «Центр Единоборств»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Настоящее решение опубликовать в газете «Великолукская правда Ново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Великие Луки                                                                    В.В. Волынцев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к решению Великолук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31.05.2011. №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тные услуги, оказываем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ДОД «ДЮСШ «Центр Единоборст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82"/>
        <w:gridCol w:w="2606"/>
        <w:gridCol w:w="260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ала бокса для проведения физкультурно-оздоровительных, спортивно-массовых мероприятий и учебно-тренировочных зан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грового зала для проведения физкультурно- оздоровительных, спортивно-массовых мероприятий и учебно- тренировочных заняти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½ игрового зала для проведения физкультурно- оздоровительных, спортивно-массовых мероприятий и учебно- тренировочных заняти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в группе по обучению таэквон-до для взрослых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/месяц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в группе по обучению кикбоксингу для взрослых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/месяц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в группе по обучению боксу для взрослых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/месяц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472" w:h="16838"/>
      <w:pgMar w:left="1701" w:right="567" w:gutter="0" w:header="0" w:top="794" w:footer="0" w:bottom="1134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1:51:00Z</dcterms:created>
  <dc:creator>neo</dc:creator>
  <dc:description/>
  <cp:keywords/>
  <dc:language>en-US</dc:language>
  <cp:lastModifiedBy>neo</cp:lastModifiedBy>
  <cp:lastPrinted>2010-10-01T10:05:00Z</cp:lastPrinted>
  <dcterms:modified xsi:type="dcterms:W3CDTF">2011-06-03T06:26:00Z</dcterms:modified>
  <cp:revision>5</cp:revision>
  <dc:subject/>
  <dc:title>ПСКОВСКАЯ ОБЛАСТЬ</dc:title>
</cp:coreProperties>
</file>