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  <w:r>
        <w:rPr/>
        <w:t>09.02</w:t>
      </w:r>
      <w:r>
        <w:rPr>
          <w:sz w:val="20"/>
          <w:szCs w:val="20"/>
        </w:rPr>
        <w:t>.</w:t>
      </w:r>
      <w:r>
        <w:rPr/>
        <w:t xml:space="preserve">2011. №  __  </w:t>
      </w:r>
    </w:p>
    <w:p>
      <w:pPr>
        <w:pStyle w:val="Normal"/>
        <w:rPr/>
      </w:pPr>
      <w:r>
        <w:rPr/>
        <w:t>(принято     на     59-ом  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42"/>
      </w:tblGrid>
      <w:tr>
        <w:trPr/>
        <w:tc>
          <w:tcPr>
            <w:tcW w:w="495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управления жилищно-коммунального хозяйства Администрации города о реализации областной адресной программы капитального ремонта многоквартирных домов города Великие Лук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 28 Устава муниципального образования «Город Великие Луки»</w:t>
        <w:tab/>
        <w:t>заслушав и обсудив отчет управления жилищно-коммунального хозяйства Администрации города о реализации областной адресной программы капитального ремонта многоквартирных домов города Великие Луки, Великолукская городская Дума РЕШИЛА: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ь к сведению отчет управления жилищно-коммунального хозяйства Администрации города о реализации областной адресной программы капитального ремонта многоквартирных домов города Великие 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/>
      </w:pPr>
      <w:r>
        <w:rPr>
          <w:sz w:val="28"/>
          <w:szCs w:val="28"/>
        </w:rPr>
        <w:t>Глава города Великие Луки                                                                    В.В. Волы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Е.В. Тихо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794" w:gutter="0" w:header="0" w:top="794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neo</dc:creator>
  <dc:description/>
  <cp:keywords/>
  <dc:language>en-US</dc:language>
  <cp:lastModifiedBy>neo</cp:lastModifiedBy>
  <cp:lastPrinted>2011-02-03T11:59:00Z</cp:lastPrinted>
  <dcterms:modified xsi:type="dcterms:W3CDTF">2011-02-03T09:04:00Z</dcterms:modified>
  <cp:revision>2</cp:revision>
  <dc:subject/>
  <dc:title>ПСКОВСКАЯ ОБЛАСТЬ</dc:title>
</cp:coreProperties>
</file>