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>
          <w:sz w:val="24"/>
          <w:szCs w:val="24"/>
        </w:rPr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02.2011.  №  __</w:t>
      </w:r>
    </w:p>
    <w:p>
      <w:pPr>
        <w:pStyle w:val="Normal"/>
        <w:rPr/>
      </w:pPr>
      <w:r>
        <w:rPr>
          <w:sz w:val="24"/>
          <w:szCs w:val="24"/>
        </w:rPr>
        <w:t>(принято   на  59 -ом   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Думы четверт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Великие Л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щественном помощнике депутата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Спиридонова В.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29 Закона Псковской области № 558 – ОЗ от 14.06.2006. «О статусе депутата  представительного органа местного самоуправления в Псковской области», Положением об общественном помощнике  и на основании представления депутата городской Думы  по избирательному округу № 22 Спиридонова В.В.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бщественным помощником депутата городской Думы по избирательному округу № 22 Спиридонова В.В.- Михеенко Владислава Анатольевича 29.12.1973 года рождения, начальника инструментального цеха ЗАО «ЗЭ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В.В.Волы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города Великие Луки                                                             В.В. Волы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5:00Z</dcterms:created>
  <dc:creator>neo</dc:creator>
  <dc:description/>
  <cp:keywords/>
  <dc:language>en-US</dc:language>
  <cp:lastModifiedBy>neo</cp:lastModifiedBy>
  <cp:lastPrinted>2011-01-25T11:25:00Z</cp:lastPrinted>
  <dcterms:modified xsi:type="dcterms:W3CDTF">2011-01-25T08:25:00Z</dcterms:modified>
  <cp:revision>2</cp:revision>
  <dc:subject/>
  <dc:title> </dc:title>
</cp:coreProperties>
</file>