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9.04.2011 №  89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еликие  Лук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б утверждении Положения о подготовк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й адресной программы п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ведению капитального ремо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ногоквартирных домов на 2011 год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й адресной Программы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 проведению капитального ремо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ногоквартирных домов на 2011 год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Великие Лук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В соответствии с Федеральным законом от 21.07.2007. № 185-ФЗ «О Фонде </w:t>
      </w:r>
      <w:r>
        <w:rPr>
          <w:bCs/>
          <w:sz w:val="25"/>
          <w:szCs w:val="25"/>
        </w:rPr>
        <w:t>содействия реформированию жилищно-коммунального хозяйства»</w:t>
      </w:r>
      <w:r>
        <w:rPr>
          <w:sz w:val="25"/>
          <w:szCs w:val="25"/>
        </w:rPr>
        <w:t xml:space="preserve"> и Федеральным законом от 06.10.2003 № 131-ФЗ «Об общих принципах организации местного самоуправления Российской Федерации» Администрация города Великие Луки постановляет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«Положение о подготовке муниципальной адресной программы по проведению капитального ремонта многоквартирных домов на 2011 год». (Приложение № 1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муниципальную адресную Программу по проведению капитального ремонта многоквартирных домов на 2011 год г.Великие Луки (Приложение № 2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velikielu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Контроль за исполнением настоящего постановления возложить на заместителя главы Администрации по инфраструктуре города Великие Луки Е.В. Шумайл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ы  администрации города                  подпись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5"/>
          <w:szCs w:val="25"/>
        </w:rPr>
        <w:t>Руководителя  аппарата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2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03T05:22:00Z</dcterms:modified>
  <cp:revision>2</cp:revision>
  <dc:subject/>
  <dc:title> </dc:title>
</cp:coreProperties>
</file>