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города от 29.04.2011 № 89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еестр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услуг предоставляемых органами местного самоуправления и муниципальными организациями муниципального образования «Город Великие Луки»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6"/>
        <w:gridCol w:w="3651"/>
      </w:tblGrid>
      <w:tr>
        <w:trPr>
          <w:trHeight w:val="6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ет 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детей в образовательные учреждения, реализующие основную образовательную программу дошкольного     образования (детские сады)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7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рганизаци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ступного и бесплатного дошкольного,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го общего, основного общего, среднег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,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культуре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рганизации начального среднего и дополнительног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образования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в образовательное учреждение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результатах сданных экзаменов, тестирования 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вступительных испытаний, а также 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и в образовательное учреждение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7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разовательных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х и учебных планах, рабочих программах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х курсов, предметов, дисциплин (модулей),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х календарных учебных графиках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7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ок (запись) на прием к врачу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учреждения здравоохранения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 направление в аптеки электронных рецепт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 здравоохранения города Великие Луки</w:t>
            </w:r>
          </w:p>
        </w:tc>
      </w:tr>
      <w:tr>
        <w:trPr>
          <w:trHeight w:val="7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Предоставление информации из муниципальных библиотечных фондов в части, не касающейся авторских прав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культуре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Установка информационных надписей и обозначений на отдельных объектах культурного наследия местного знач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культуре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Заключение договоров бесплатной передачи в собственность граждан жилых помещений, составляющих муниципальную казну, занимаемых ими на условиях социального найм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жилищным вопросам Администрации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Великие Луки</w:t>
            </w:r>
          </w:p>
        </w:tc>
      </w:tr>
      <w:tr>
        <w:trPr>
          <w:trHeight w:val="7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жилищным вопросам Администрации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кументов, а также выдача решений 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е или об отказе в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жилищным вопросам Администрации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граждан малоимущим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жилищным вопросам Администрации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граждан нуждающимися в улучшении жилищных услов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жилищным вопросам Администрации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граждан на учет в качестве нуждающихся в жилых помещениях</w:t>
            </w:r>
          </w:p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жилищным вопросам Администрации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жилищным вопросам Администрации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решения о признании в установленном порядке жилых помещений непригодными для прожи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ым вопросам Администраци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 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предоставление жилых помещений гражданам на условиях коммерческого найм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ым вопросам Администраци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 Великие Луки,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»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предоставление жилых помещений гражданам на условиях социального найм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жилищным вопросам Администрации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Великие Луки,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»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предоставление жилых помещений гражданам на условиях служебного найм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жилищным вопросам Администрации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Великие Луки,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»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оформление договоров передачи в муниципальную собственность ранее приватизированных муниципальных жилых помещен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жилищным вопросам Администрации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Великие Луки,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ЖКХ»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 установленном порядке выдачи выписок из реестра муниципального имуществ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формление прав граждан и юридических лиц на земельные участки, государственная собственность на которые не разграничена, на территории муниципального образования "Город Великие Луки", и земельные участки, находящиеся в муниципальной собственности муниципального образования "Город Великие Луки"</w:t>
            </w:r>
            <w:r>
              <w:rPr/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объекты недвижимости, в аренду, безвозмездное срочное пользование или постоянное (бессрочное пользование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объекты недвижимости в собственност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длежащем приватизации муниципальном имуществ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первоочередного права предоставления в собственность имущества, находящегося в муниципальной собственност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ав граждан и юридических лиц на земельные участ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униципального земельного контроля в отношении принадлежащих физическим лицам земельных участ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просов по архивным документам муниципального архива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города 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кументов для исследователей в читальный зал архив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города 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спортивных разряд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а 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тренерских категор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а 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воение судейских категори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а 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требительского рынка и размещения заказов для муниципальных нужд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места расположения объекта (-ов) розничной продажи алкогольной продукции по отношению к местам массового скопления граждан и нахождения источников повышенной опасности, на которых ограничивается розничная продажа алкогольной продук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требительского рынка и размещения заказов для муниципальных нужд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ведение муниципальных лотер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требительского рынка и размещения заказов для муниципальных нужд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й на строительство, реконструкцию, капитальный ремонт объекта капитального строительств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строительству, архитектуре и градостроительству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ие Луки 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й на ввод объекта в эксплуатаци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строительству, архитектуре и градостроительству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 установленных вновь рекламных конструкц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строительству, архитектуре и градостроительству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разрешенного использования земельного участ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строительству, архитектуре и градостроительству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тверждение схемы расположения земельного участ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строительству, архитектуре и градостроительству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Выбор земельного участка и предварительное согласование места размещения объек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троительству, архитектуре и градостроительству Администрации города 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градостроительного плана земельного участ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строительству, архитектуре и градостроительству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строительству, архитектуре и градостроительству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почтовых адресов объектам недвижимости на территории муниципального образо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строительству, архитектуре и градостроительству Администрации город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20" w:leader="none"/>
              </w:tabs>
              <w:ind w:left="357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иема граждан, обеспечение своевременного и в полном объеме рассмотрения устных и письменных обращений граждан, принятие по ним решений и направление заявителям ответов в установленный законодательством Российской Федерации срок.</w:t>
            </w:r>
          </w:p>
          <w:p>
            <w:pPr>
              <w:pStyle w:val="Normal"/>
              <w:ind w:left="570" w:right="-405" w:firstLine="567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/>
                <w:sz w:val="26"/>
                <w:szCs w:val="26"/>
                <w:lang w:eastAsia="ar-SA"/>
              </w:rPr>
            </w:r>
          </w:p>
          <w:p>
            <w:pPr>
              <w:pStyle w:val="ConsNormal"/>
              <w:tabs>
                <w:tab w:val="clear" w:pos="708"/>
                <w:tab w:val="left" w:pos="720" w:leader="none"/>
              </w:tabs>
              <w:spacing w:lineRule="auto" w:line="360"/>
              <w:ind w:left="360" w:right="0" w:hanging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Великие Луки,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города Великие Луки,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города Великие Луки,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а Великие Луки,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города Великие Лук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19:00Z</dcterms:created>
  <dc:creator>Mardenskaya</dc:creator>
  <dc:description/>
  <cp:keywords/>
  <dc:language>en-US</dc:language>
  <cp:lastModifiedBy>Mardenskaya</cp:lastModifiedBy>
  <cp:lastPrinted>2011-04-29T16:39:00Z</cp:lastPrinted>
  <dcterms:modified xsi:type="dcterms:W3CDTF">2011-04-29T12:41:00Z</dcterms:modified>
  <cp:revision>2</cp:revision>
  <dc:subject/>
  <dc:title/>
</cp:coreProperties>
</file>