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Style16"/>
              <w:jc w:val="righ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ановлением Администрации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орода  от 19.08.2011 № 187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мотре-конкурс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муниципальных дошкольных учреждений города Великие Лук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«Лидер Великолукского образования»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-конкур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униципальных дошкольных учреждений города Великие Луки «Лидер Великолукского образования» (далее – Смотр-конкурс) является формой публичного представления работы муниципальных дошкольных учреждений по обучению и воспитанию юных великолучан, формой поддержки учреждений образования, достигших высокого качества и эффективности деятельности. </w:t>
      </w:r>
    </w:p>
    <w:p>
      <w:pPr>
        <w:pStyle w:val="Style16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тором Смотра-конкурса является Управление образования Администрации города Великие Луки.</w:t>
      </w:r>
    </w:p>
    <w:p>
      <w:pPr>
        <w:pStyle w:val="Style16"/>
        <w:numPr>
          <w:ilvl w:val="1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Состав оргкомитета формируется начальником Управления образования из числа работников Управления образования. Председателем является начальник Управления образования Администрации города Великие Луки.</w:t>
      </w:r>
    </w:p>
    <w:p>
      <w:pPr>
        <w:pStyle w:val="Style16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ь участие в Смотре-конкурсе могут муниципальные дошкольные учреждения города Великие Лу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, условия проведения, подведение итогов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-конкурс проводится в конце каждого учебного года. Смотр-конкурс состоит из следующих этапов:</w:t>
      </w:r>
    </w:p>
    <w:p>
      <w:pPr>
        <w:pStyle w:val="Style16"/>
        <w:ind w:left="795" w:hanging="0"/>
        <w:jc w:val="both"/>
        <w:rPr/>
      </w:pPr>
      <w:r>
        <w:rPr>
          <w:rFonts w:cs="Times New Roman" w:ascii="Times New Roman" w:hAnsi="Times New Roman"/>
        </w:rPr>
        <w:t>1) формирование и публикация Публичного доклада,</w:t>
      </w:r>
    </w:p>
    <w:p>
      <w:pPr>
        <w:pStyle w:val="Style16"/>
        <w:ind w:left="795" w:hanging="0"/>
        <w:jc w:val="both"/>
        <w:rPr/>
      </w:pPr>
      <w:r>
        <w:rPr>
          <w:rFonts w:cs="Times New Roman" w:ascii="Times New Roman" w:hAnsi="Times New Roman"/>
        </w:rPr>
        <w:t>2) Интернет-голосование по материалам Публичного доклада,</w:t>
      </w:r>
    </w:p>
    <w:p>
      <w:pPr>
        <w:pStyle w:val="Style16"/>
        <w:ind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оценка результатов деятельности  образовательных учреждений специалистами Управления образования. 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ыявление победителя конкурса.</w:t>
      </w:r>
    </w:p>
    <w:p>
      <w:pPr>
        <w:pStyle w:val="Style16"/>
        <w:ind w:firstLine="795"/>
        <w:jc w:val="both"/>
        <w:rPr/>
      </w:pPr>
      <w:r>
        <w:rPr>
          <w:rFonts w:cs="Times New Roman" w:ascii="Times New Roman" w:hAnsi="Times New Roman"/>
        </w:rPr>
        <w:t>Даты этапов определяются Управлением образования в срок до 30 июня текущего года и доводятся до сведения руководителей муниципальных дошкольных учреждений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о на участие предоставляется всем муниципальным учреждениям дошкольного образования города Великие Луки. </w:t>
      </w:r>
    </w:p>
    <w:p>
      <w:pPr>
        <w:pStyle w:val="Style16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бличный доклад участников Смотра-конкурса формируется в соответствии с требованиями, предъявляемыми к структуре публичного доклада, изложенными в Примерном положении о публичном докладе учреждений-участников Комплексного проекта модернизации образования (утверждено Приказом Управления образования администрации г.Великие Луки от 21.09.2009г. № 538/П). Публичный доклад публикуется на Интернет-портале «Великолукское образование» (</w:t>
      </w:r>
      <w:r>
        <w:rPr>
          <w:rFonts w:cs="Times New Roman" w:ascii="Times New Roman" w:hAnsi="Times New Roman"/>
          <w:lang w:val="en-US"/>
        </w:rPr>
        <w:t>eduvlu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, иллюстрируется фотоматериалами.</w:t>
      </w:r>
    </w:p>
    <w:p>
      <w:pPr>
        <w:pStyle w:val="Style16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нет-голосование проводится на сайте Управления образования «Великолукское образование» (</w:t>
      </w:r>
      <w:r>
        <w:rPr>
          <w:rFonts w:cs="Times New Roman" w:ascii="Times New Roman" w:hAnsi="Times New Roman"/>
          <w:lang w:val="en-US"/>
        </w:rPr>
        <w:t>eduvlu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в течение 10 дней. На первой странице появляется ссылка на раздел голосования. Право для голосования предоставляется всем участникам образовательного процесса: администрации учреждения, педагогам, учащимся, родительской общественности – всем зарегистрированным пользователям. Условия регистрации и голосования прописываются на портале за 2 дня до начала голосования.</w:t>
      </w:r>
    </w:p>
    <w:p>
      <w:pPr>
        <w:pStyle w:val="Style16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а производится начальником Управления образования, заместителем начальника по общим вопросам, заместителем начальника по вопросам содержания образования, руководителями отделов, специалистами, курирующими деятельность дошкольных образовательных учреждений по 10-балльной шкале по направлениям: качество образования, внедрение инновационных программ, развитие творческого потенциала, сохранение и укрепление здоровья воспитанников, патриотическое воспитание, социальная активность образовательного учреждения.</w:t>
      </w:r>
    </w:p>
    <w:p>
      <w:pPr>
        <w:pStyle w:val="Style16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нет-голосование и оценка деятельности образовательного учреждения – претендента на звание «Лидер Великолукского образования» специалистами управления образования происходит по следующим критериям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образовательной деятельности, включая результаты внешней оценки (аккредитация учреждения),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недрения инновационных образовательных и развивающих программ,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участия в проектах творческой направленности,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здоровья воспитанников, меры по охране и укреплению здоровья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ая составляющая деятельности ОУ, наличие и итоги внедрения системы по патриотическому воспитанию воспитанников,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ктивность и социальное партнёрство образовательных учреждений.</w:t>
      </w:r>
    </w:p>
    <w:p>
      <w:pPr>
        <w:pStyle w:val="Style16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ем Смотра-конкурса, обладателем звания «Лидер Великолукского образования» признаётся учреждение, набравшее наибольшее количество голосов в результате Интернет-голосования и баллов при оценке деятельности специалистами Управления образования,  курирующими основные направления деятельности дошкольных образовательных учреждений города Великие Луки.</w:t>
      </w:r>
    </w:p>
    <w:p>
      <w:pPr>
        <w:pStyle w:val="Style16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выявлении победителя конкурса оргкомитет вправе определить учреждения, достойные награждения по направлениям на основании Интернет-голосования и оценки специалистами Управления образования по следующим критериям:</w:t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, которое демонстрирует качественные показатели деятельности дошкольного образовательного учреждения, даёт оценку качества усвоения основной образовательной программы дошкольного образовательного учреждения, награждается дипломом за качество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, деятельность которого отличается внедрением авторских и адаптированных педагогическим коллективом инновационных образовательных и развивающих программах, технологий и методик, результатами их использования, системой использования информационно-коммуникативных технологий; утвержденными в установленном порядке локальными проектами обучения и воспитания в рамках программы развития дошкольного образовательного учреждения, результатами их внедрения, награждается дипломом за внедрение инноваций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, которое демонстрирует систему количественного и качественного участия учащихся и педагогов в проектах творческой направленности: художественно-изобразительного творчества, музыкального, театрального мастерства и др., награждается дипломом за результативную творческую деятельность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, демонстрирующее систему работы по патриотическому воспитанию, раскрывающее взаимодействие педагогов, воспитанников и родителей по сохранению исторического и культурного наследия Великих Лук и Псковской области, рассказывающее о деятельности коллектива по изучению и сохранению истории дошкольного учреждения, награждается дипломом за  воспитание патриотизма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, которое демонстрирует результативную систему работы по сохранению здоровья воспитанников, реализацию здоровьесберегающих технологий, используемых в образовательном процессе, награждается дипломом за сохранение здоровья у воспитан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2835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, которое раскрывает систему участия граждан в управлении и деятельности образовательного учреждения, степень сотрудничества с учреждениями – социальными партнёрами, демонстрирует итоги процессов, интегрирующих ведение дошкольного образования и дополнительного образования, представляет программы, связанные с организацией работы по данному направлению, награждается дипломом за эффективное социальное партнёрство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сновании общественной оценки деятельности дошкольного учреждения и оценки специалистов Управления образования оргкомитет смотра-конкурса подводит итоги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ы смотра-конкурса муниципальных дошкольных учреждений «Лидер Великолукского образования» объявляются публично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>3.3. Дошкольное учреждение - победитель Смотра-конкурса «Лидер Великолукского образования» награждается дипломом и получает денежное вознаграждение в размере двадцати пяти тысяч рублей на приобретение компьютерной техники. Учреждения, добившиеся высоких результатов по направлениям: качество, инновации, творчество, патриотизм, здоровье, содружество - награждаются дипломами.</w:t>
      </w:r>
    </w:p>
    <w:p>
      <w:pPr>
        <w:pStyle w:val="Style16"/>
        <w:ind w:left="795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7:00Z</dcterms:created>
  <dc:creator>Zver</dc:creator>
  <dc:description/>
  <cp:keywords/>
  <dc:language>en-US</dc:language>
  <cp:lastModifiedBy>Mardenskaya</cp:lastModifiedBy>
  <cp:lastPrinted>2011-08-22T10:20:00Z</cp:lastPrinted>
  <dcterms:modified xsi:type="dcterms:W3CDTF">2011-08-22T06:21:00Z</dcterms:modified>
  <cp:revision>4</cp:revision>
  <dc:subject/>
  <dc:title/>
</cp:coreProperties>
</file>