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9.08.2011 № 18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Полож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смотре-конкурсе муниципа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тельных учрежд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Лидер Великолукского образова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Великие Луки» и в целях поощрения и материального стимулирования педагогических коллективов муниципальных образовательных учреждений за заслуги и достижения в сфере образования Администрация города Великие Луки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1. Утвердить Положение о смотре-конкурсе муниципальных общеобразовательных учреждений «Лидер Великолукского образования» согласно  приложения 1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2. Утвердить Положение о смотре-конкурсе муниципальных дошкольных образовательных учреждений «Лидер Великолукского образования»  согласно приложения 2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3. Финансовому управлению Администрации города Великие Луки и управлению образования Администрации города Великие Луки при планировании расходов бюджета города на текущий и очередной финансовый год в разделе «Образование» учесть расходы, связанные с изготовлением наград и выплатой установленной денежной премии, за счёт средств местного бюдже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4. Отделу по связям с общественностью и информационному обеспечению Администрация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5. Контроль за исполнением настоящего постановления возложить на заместителя Главы администрации города К.В. Максим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Глава Администрации города</w:t>
        <w:tab/>
        <w:t xml:space="preserve">        подпись</w:t>
        <w:tab/>
        <w:tab/>
        <w:t xml:space="preserve">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4"/>
        </w:rPr>
        <w:t xml:space="preserve">Администрации города </w:t>
        <w:tab/>
        <w:tab/>
        <w:tab/>
        <w:tab/>
        <w:tab/>
        <w:t xml:space="preserve">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30:00Z</dcterms:created>
  <dc:creator>Guest</dc:creator>
  <dc:description/>
  <cp:keywords/>
  <dc:language>en-US</dc:language>
  <cp:lastModifiedBy>Mardenskaya</cp:lastModifiedBy>
  <cp:lastPrinted>2011-08-22T09:33:00Z</cp:lastPrinted>
  <dcterms:modified xsi:type="dcterms:W3CDTF">2011-08-22T05:34:00Z</dcterms:modified>
  <cp:revision>3</cp:revision>
  <dc:subject/>
  <dc:title> </dc:title>
</cp:coreProperties>
</file>