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</w:rPr>
              <w:t xml:space="preserve">                                  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тверждено</w:t>
            </w:r>
          </w:p>
          <w:p>
            <w:pPr>
              <w:pStyle w:val="Style15"/>
              <w:jc w:val="right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</w:rPr>
              <w:t xml:space="preserve">   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ановлением Администрации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</w:rPr>
              <w:t xml:space="preserve">         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города  от 19.08.2011 № 1875</w:t>
            </w:r>
          </w:p>
          <w:p>
            <w:pPr>
              <w:pStyle w:val="Style15"/>
              <w:jc w:val="right"/>
              <w:rPr>
                <w:rStyle w:val="StrongEmphasis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смотре-конкурс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муниципальных общеобразовательных учреждений города Великие Лу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Лидер великолукского образования»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-конкур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 муниципальных общеобразовательных учреждений города Великие Луки «Лидер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еликолукского образования» (далее – Смотр-конкурс) является формой публичного представления работы муниципальных общеобразовательных учреждений по обучению и воспитанию юных великолучан, формой поддержки учреждений образования, достигших высокого качества и эффективности деятельности. </w:t>
      </w:r>
    </w:p>
    <w:p>
      <w:pPr>
        <w:pStyle w:val="Style15"/>
        <w:numPr>
          <w:ilvl w:val="1"/>
          <w:numId w:val="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тором Смотра-конкурса является Управление образования Администрации города Великие Луки.</w:t>
      </w:r>
    </w:p>
    <w:p>
      <w:pPr>
        <w:pStyle w:val="Style15"/>
        <w:numPr>
          <w:ilvl w:val="1"/>
          <w:numId w:val="1"/>
        </w:numPr>
        <w:ind w:left="0"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 оргкомитета формируется начальником Управления образования из числа работников Управления образования. Председателем является начальник Управления образования Администрации города Великие Луки.</w:t>
      </w:r>
    </w:p>
    <w:p>
      <w:pPr>
        <w:pStyle w:val="Style15"/>
        <w:numPr>
          <w:ilvl w:val="1"/>
          <w:numId w:val="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нять участие в Смотре-конкурсе могут муниципальные общеобразовательные учреждения города Великие Лук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и, условия проведения, подведение итогов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отр-конкурс проводится в конце каждого учебного года. Смотр-конкурс состоит из следующих этапов:</w:t>
      </w:r>
    </w:p>
    <w:p>
      <w:pPr>
        <w:pStyle w:val="Style15"/>
        <w:ind w:left="795" w:hanging="0"/>
        <w:jc w:val="both"/>
        <w:rPr/>
      </w:pPr>
      <w:r>
        <w:rPr>
          <w:rFonts w:cs="Times New Roman" w:ascii="Times New Roman" w:hAnsi="Times New Roman"/>
        </w:rPr>
        <w:t>1) формирование и публикация Публичного доклада,</w:t>
      </w:r>
    </w:p>
    <w:p>
      <w:pPr>
        <w:pStyle w:val="Style15"/>
        <w:ind w:left="795" w:hanging="0"/>
        <w:jc w:val="both"/>
        <w:rPr/>
      </w:pPr>
      <w:r>
        <w:rPr>
          <w:rFonts w:cs="Times New Roman" w:ascii="Times New Roman" w:hAnsi="Times New Roman"/>
        </w:rPr>
        <w:t>2) Интернет-голосование по материалам Публичного доклада,</w:t>
      </w:r>
    </w:p>
    <w:p>
      <w:pPr>
        <w:pStyle w:val="Style15"/>
        <w:ind w:firstLine="7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оценка результатов деятельности  образовательных учреждений специалистами Управления образования, </w:t>
      </w:r>
    </w:p>
    <w:p>
      <w:pPr>
        <w:pStyle w:val="Style15"/>
        <w:ind w:left="7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ыявление победителя конкурса.</w:t>
      </w:r>
    </w:p>
    <w:p>
      <w:pPr>
        <w:pStyle w:val="Style15"/>
        <w:ind w:firstLine="795"/>
        <w:jc w:val="both"/>
        <w:rPr/>
      </w:pPr>
      <w:r>
        <w:rPr>
          <w:rFonts w:cs="Times New Roman" w:ascii="Times New Roman" w:hAnsi="Times New Roman"/>
        </w:rPr>
        <w:t>Даты этапов определяются Управлением образования в срок до 30 июня текущего года и доводятся до сведения руководителей муниципальных общеобразовательных учреждений.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 на участие предоставляется всем муниципальным учреждениям общего образования города Великие Луки.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й доклад участников Смотра-конкурса формируется в соответствии с требованиями, предъявляемыми к структуре публичного доклада, изложенными в Примерном положении о публичном докладе учреждений-участников Комплексного проекта модернизации образования (утверждено Приказом Управления образования администрации г.Великие Луки от 21.09.2009г. № 538/П). Публичный доклад публикуется на Интернет-портале «Великолукское образование» (</w:t>
      </w:r>
      <w:r>
        <w:rPr>
          <w:rFonts w:cs="Times New Roman" w:ascii="Times New Roman" w:hAnsi="Times New Roman"/>
          <w:lang w:val="en-US"/>
        </w:rPr>
        <w:t>eduvluk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, иллюстрируется фотоматериалами.</w:t>
      </w:r>
    </w:p>
    <w:p>
      <w:pPr>
        <w:pStyle w:val="Style15"/>
        <w:numPr>
          <w:ilvl w:val="1"/>
          <w:numId w:val="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тернет-голосование проводится на сайте Управления образования «Великолукское образование» (</w:t>
      </w:r>
      <w:r>
        <w:rPr>
          <w:rFonts w:cs="Times New Roman" w:ascii="Times New Roman" w:hAnsi="Times New Roman"/>
          <w:lang w:val="en-US"/>
        </w:rPr>
        <w:t>eduvluk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 в течение 10 дней. На первой странице появляется ссылка на раздел голосования. Право для голосования предоставляется всем участникам образовательного процесса: администрации учреждения, педагогам, учащимся, родительской общественности – всем зарегистрированным пользователям. Условия регистрации и голосования прописываются на портале за 2 дня до начала голосования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ценка производится начальником Управления образования, заместителем начальника по общим вопросам, заместителем начальника по вопросам содержания образования, руководителями отделов, специалистами, курирующими деятельность учреждений общего образования по 10-балльной шкале по направлениям: качество образования, научно-исследовательская деятельность, внедрение инновационных программ, развитие творческого потенциала, сохранение и укрепление здоровья школьников, патриотическое и гражданское воспитание, развитие физической культуры и спорта, социальная активность образовательного учреждения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нтернет-голосование и оценка деятельности образовательного учреждения – претендента на звание «Лидер Великолукского образования» специалистами управления образования происходит по следующим критериям: </w:t>
      </w:r>
    </w:p>
    <w:p>
      <w:pPr>
        <w:pStyle w:val="Style15"/>
        <w:numPr>
          <w:ilvl w:val="0"/>
          <w:numId w:val="2"/>
        </w:numPr>
        <w:ind w:left="0" w:firstLine="7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образовательной деятельности, включая результаты внешней оценки (ГИА, РКМ, ЕГЭ и др.),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научно-исследовательской деятельности,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внедрения инновационных образовательных и развивающих программ,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участия в проектах творческой направленности,</w:t>
      </w:r>
    </w:p>
    <w:p>
      <w:pPr>
        <w:pStyle w:val="Style15"/>
        <w:numPr>
          <w:ilvl w:val="0"/>
          <w:numId w:val="2"/>
        </w:numPr>
        <w:ind w:left="0" w:firstLine="7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здоровья школьников, меры по охране и укреплению здоровья, организация в ОУ школьного питания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ная составляющая деятельности ОУ, наличие и итоги внедрения системы по патриотическому и гражданскому воспитанию учащихся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системы развития физической культуры и спорта в ОУ, результаты участия школьников в спортивных соревнованиях различного уровня,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активность и социальное партнёрство образовательных учреждений.</w:t>
      </w:r>
    </w:p>
    <w:p>
      <w:pPr>
        <w:pStyle w:val="Style15"/>
        <w:numPr>
          <w:ilvl w:val="1"/>
          <w:numId w:val="1"/>
        </w:numPr>
        <w:ind w:left="0"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бедителем Смотра-конкурса, обладателем звания «Лидер Великолукского образования» признаётся учреждение, набравшее наибольшее количество голосов в результате Интернет-голосования и баллов при оценке деятельности специалистами Управления образования,  курирующими основные направления деятельности общеобразовательных учреждений города Великие Луки.</w:t>
      </w:r>
    </w:p>
    <w:p>
      <w:pPr>
        <w:pStyle w:val="Style15"/>
        <w:numPr>
          <w:ilvl w:val="1"/>
          <w:numId w:val="1"/>
        </w:numPr>
        <w:ind w:left="0"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выявлении победителя конкурса оргкомитет вправе определить учреждения, достойные награждения по направлениям на основании Интернет-голосования и оценки специалистами Управления образования по следующим критериям:</w:t>
      </w:r>
    </w:p>
    <w:p>
      <w:pPr>
        <w:pStyle w:val="Style1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образовательное учреждение, деятельность которого отличают качественные показатели успеваемости учащихся с  четвёртого по десятый класс по итогам учебного года, наименьшее число и процент второгодников, итоги ЕГЭ в соответствии с установленной системой анализа, демонстрирует качество учебной работы со стороны учащихся и родительской общественности, награждается дипломом за качество.</w:t>
      </w:r>
    </w:p>
    <w:p>
      <w:pPr>
        <w:pStyle w:val="Style1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образовательное  учреждение,  деятельность  которого  отличается  успешной   реализацией авторских, адаптированных педагогическим коллективом инновационных образовательных и развивающих программах, результатами их использования, раскрывает систему использования информационно-коммуникативных технологий, демонстрирует утвержденные в установленном порядке локальные проекты обучения и воспитания в рамках программы развития общеобразовательного учреждения, результаты их внедрения, награждается дипломом за внедрение инноваций.</w:t>
      </w:r>
    </w:p>
    <w:p>
      <w:pPr>
        <w:pStyle w:val="Style1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е учреждение, которое показывает результативную систему количественного и качественного участия учащихся и педагогов в научно-исследовательской деятельности, демонстрирует итоги участия в семинарах, конференциях исследовательского характера, награждается дипломом за результативную научно-исследовательскую деятельность.</w:t>
      </w:r>
    </w:p>
    <w:p>
      <w:pPr>
        <w:pStyle w:val="Style1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е учреждение, которое демонстрирует систему количественного и качественного участия учащихся и педагогов в проектах творческой направленности: художественно-изобразительного творчества, музыкального, театрального мастерства и др., награждается дипломом за результативную творческую деятельность.</w:t>
      </w:r>
    </w:p>
    <w:p>
      <w:pPr>
        <w:pStyle w:val="Style1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е учреждение, демонстрирующее систему работы по патриотическому воспитанию, достижения школьников, раскрывающее взаимодействие педагогов, учащихся и родителей по сохранению исторического и культурного наследия Великих Лук и Псковской области, рассказывающее о деятельности коллектива по изучению и сохранению истории общеобразовательного учреждения, награждается дипломом за  воспитание патриотизма.</w:t>
      </w:r>
    </w:p>
    <w:p>
      <w:pPr>
        <w:pStyle w:val="Style1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е учреждение, которое демонстрирует результативную систему работы по сохранению здоровья школьников, реализацию здоровьесберегающих технологий, используемых в образовательном процессе, награждается дипломом за сохранение здоровья у учащихся.</w:t>
      </w:r>
    </w:p>
    <w:p>
      <w:pPr>
        <w:pStyle w:val="Style1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тельное учреждение, которое раскрывает структуру организации физкультуры и спорта, отражает достижения учащихся в спортивных мероприятиях различного уровня, представляет локальные нормативные акты, связанные с организацией работы по данному направлению, награждается дипломом по направлению «Спорт»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е учреждение, которое раскрывает систему участия граждан в управлении и деятельности общеобразовательного учреждения, степень сотрудничества с учреждениями – социальными партнёрами, демонстрирует итоги процессов, интегрирующих ведение основного общего образования и дополнительного образования, представляет программы, связанные с организацией работы по данному направлению, награждается дипломом за эффективное социальное партнёрство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1"/>
          <w:numId w:val="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основании общественной оценки деятельности общеобразовательного учреждения и оценки специалистов Управления образования оргкомитет смотра-конкурса подводит итоги.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-2268" w:leader="none"/>
          <w:tab w:val="left" w:pos="1134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смотра-конкурса муниципальных общеобразовательных учреждений «Лидер великолукского образования» объявляются публично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бщеобразовательное учреждение - победитель Смотра-конкурса «Лидер Великолукского образования» награждается дипломом и получает денежное вознаграждение в размере двадцати пяти тысяч рублей на приобретение компьютерной техники. Учреждения, добившиеся высоких результатов по направлениям: качество, инновации, интеллект, творчество, патриотизм, здоровье, спорт, содружество - награждаются дипломами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5:55:00Z</dcterms:created>
  <dc:creator>Zver</dc:creator>
  <dc:description/>
  <cp:keywords/>
  <dc:language>en-US</dc:language>
  <cp:lastModifiedBy>Mardenskaya</cp:lastModifiedBy>
  <cp:lastPrinted>2011-06-28T09:22:00Z</cp:lastPrinted>
  <dcterms:modified xsi:type="dcterms:W3CDTF">2011-08-22T05:55:00Z</dcterms:modified>
  <cp:revision>2</cp:revision>
  <dc:subject/>
  <dc:title/>
</cp:coreProperties>
</file>