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ГОРОДА ВЕЛИКИЕ Л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 О С Т А Н О В Л Е Н И 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30.06.2011 № 147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еликие  Лу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 утверждении Положения о порядке формир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финансового обеспечения выполнения муниципа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даний на оказание услуг (выполнение работ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ыми учреждениями города Великие Лу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 соответствии с п. 3,4 статьи 69.2 Бюджетного кодекса Российской Федерации, п.п.3 п.7 статьи 9.2. Федерального закона от 12.01.1996 № 7-ФЗ «О некоммерческих организациях», ч.5 с.4 Федерального закона от 03.11.2006 № 174-ФЗ «Об автономных учреждениях» в целях повышения эффективности бюджетного планирования и обеспечения единых требований к формированию муниципальных заданий Администрация города </w:t>
      </w:r>
      <w:r>
        <w:rPr>
          <w:bCs/>
          <w:spacing w:val="24"/>
          <w:sz w:val="24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4"/>
        </w:rPr>
        <w:t>1. Утвердить Положение о порядке формирования и финансового обеспечения выполнения муниципальных заданий на оказание услуг (выполнение работ) муниципальными учреждениями города Великие Луки согласно приложению.</w:t>
      </w:r>
    </w:p>
    <w:p>
      <w:pPr>
        <w:pStyle w:val="Normal"/>
        <w:ind w:firstLine="708"/>
        <w:jc w:val="both"/>
        <w:rPr/>
      </w:pPr>
      <w:r>
        <w:rPr>
          <w:sz w:val="24"/>
        </w:rPr>
        <w:t>2. Признать утратившим силу постановление Администрации города Великие Луки от 14.12.2009 № 105 «Об утверждении положения о порядке формирования и финансового обеспечения выполнения муниципальных заданий на оказание муниципальных услуг бюджетными и автономными учреждениями города Великие Луки»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3. Отделу по связям с общественностью и информационному обеспечению Администрации города Великие Луки (А.С. Андреевой) опубликовать настоящее постановление в газете «Великолукская Правда.Новости» и разместить его в сети Интернет на официальном сайте Администрации города Великие Луки 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velikielu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</w:rPr>
        <w:t>4. Настоящее постановление вступает в силу с момента опубликования.</w:t>
      </w:r>
    </w:p>
    <w:p>
      <w:pPr>
        <w:pStyle w:val="Normal"/>
        <w:ind w:firstLine="708"/>
        <w:jc w:val="both"/>
        <w:rPr/>
      </w:pPr>
      <w:r>
        <w:rPr>
          <w:sz w:val="24"/>
        </w:rPr>
        <w:t>5. Контроль за исполнением настоящего постановления возложить на Первого заместителя Главы Администрации города по вопросам экономического развития и финансовой политики Иванова А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няющий обязанности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4"/>
        </w:rPr>
      </w:pPr>
      <w:r>
        <w:rPr>
          <w:color w:val="000000"/>
          <w:sz w:val="24"/>
        </w:rPr>
        <w:t>Главы  администрации города                подпись                    Е.В. Шумайлов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4"/>
        </w:rPr>
      </w:pPr>
      <w:r>
        <w:rPr>
          <w:color w:val="000000"/>
          <w:sz w:val="24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/>
      </w:pPr>
      <w:r>
        <w:rPr>
          <w:color w:val="000000"/>
          <w:sz w:val="24"/>
        </w:rPr>
        <w:t>Руководитель   аппарата                                                           О.В. Нау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lfaen" w:hAnsi="Sylfaen" w:cs="Sylfae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lfaen" w:hAnsi="Sylfaen" w:cs="Sylfaen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likieluk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8:23:00Z</dcterms:created>
  <dc:creator>Guest</dc:creator>
  <dc:description/>
  <cp:keywords/>
  <dc:language>en-US</dc:language>
  <cp:lastModifiedBy>Mardenskaya</cp:lastModifiedBy>
  <cp:lastPrinted>2011-07-01T12:25:00Z</cp:lastPrinted>
  <dcterms:modified xsi:type="dcterms:W3CDTF">2011-07-01T08:26:00Z</dcterms:modified>
  <cp:revision>3</cp:revision>
  <dc:subject/>
  <dc:title> </dc:title>
</cp:coreProperties>
</file>