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орядке и условиях предоставления субсидии на финансовое обеспечение выполнения муниципального задания  на оказание услуг и (или) выполнение работ</w:t>
      </w:r>
    </w:p>
    <w:p>
      <w:pPr>
        <w:pStyle w:val="Normal"/>
        <w:widowControl/>
        <w:jc w:val="righ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т ________ № ______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780"/>
      </w:tblGrid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еречисления Субсидии 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customMarkFollows="1" w:id="2"/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________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________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_________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spacing w:lineRule="atLeast" w:line="240"/>
        <w:ind w:firstLine="539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фик должен предусматривать первое в текущем финансовом году  перечисление Субсидии в срок не позднее одного месяца после официального опубликования решения о бюджете города на текущий финансовый год и плановый период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56:00Z</dcterms:created>
  <dc:creator>Mardenskaya</dc:creator>
  <dc:description/>
  <cp:keywords/>
  <dc:language>en-US</dc:language>
  <cp:lastModifiedBy>Mardenskaya</cp:lastModifiedBy>
  <dcterms:modified xsi:type="dcterms:W3CDTF">2011-07-01T09:58:00Z</dcterms:modified>
  <cp:revision>1</cp:revision>
  <dc:subject/>
  <dc:title/>
</cp:coreProperties>
</file>