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Style15"/>
              <w:spacing w:before="0" w:after="0"/>
              <w:ind w:left="-108" w:hanging="0"/>
              <w:jc w:val="right"/>
              <w:rPr>
                <w:iCs/>
              </w:rPr>
            </w:pPr>
            <w:r>
              <w:rPr>
                <w:iCs/>
              </w:rPr>
              <w:t>Приложение 2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>
                <w:iCs/>
              </w:rPr>
              <w:t xml:space="preserve">к Порядку  формирования </w:t>
            </w:r>
            <w:r>
              <w:rPr/>
              <w:t>и финансового обеспечения выполнения муниципальных заданий на оказание услуг (выполнение работ) бюджетными и автономными учреждениями города Великие Лук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о порядке и условиях предоставл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финансовое обеспечение выполнения муниципальн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на оказание услуг и (или) выполн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г. _________________________                                         "__" ______________ 20   г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Учредитель</w:t>
      </w:r>
    </w:p>
    <w:p>
      <w:pPr>
        <w:pStyle w:val="Normal"/>
        <w:widowControl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(наименование Администрации города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в лице Главы Администрации __________________________________________________________________,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(Ф.И.О. главы Администраци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дата, номер нормативного правового акта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 одной  стороны, и муниципальное бюджетное (автономное) учреждение 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(наименование муниципального учреждения с указанием типа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(далее - Учреждение) в лице руководителя __________________________________________________________________,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Ф.И.О. руководителя или исполняющего обязанности руководителя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дата, номер правового акта)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бюджета города на финансовое обеспечение выполнения муниципального задания на оказание услуг и (или) выполнение работ (далее – муниципальное задание)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1. Учредитель обязуетс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1.1. Определять размер Субсидии на финансовое обеспечение выполнения муниципального задания (далее - Субсидия): с учетом нормативных затрат на оказание (выполнение) услуг (работ) в рамках муниципального задания и нормативных затрат на содержание недвижимого и особо ценного движимого имущества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>2.1.2. Перечислять Учреждению Субсидию в суммах и в соответствии с графиком перечисления Субсидии, являющимся неотъемлемой частью настоящего Соглаше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чредитель вправе: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Изменять размер предоставляемой в соответствии с настоящим 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Направлять уведомление о необходимости возврата Субсидии при использовании Учреждением данной Субсидии не в полном объеме (или уменьшении объема муниципального задания), а также направлении ее на цели, не связанные с выполнением муниципального задания.</w:t>
      </w:r>
    </w:p>
    <w:p>
      <w:pPr>
        <w:pStyle w:val="Normal"/>
        <w:widowControl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использование Субсидии в целях оказания услуг (выполнения работ) в соответствии с требованиями к качеству и объему, порядку оказания услуг (выполнения работ), определенными в муниципальном задани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Своевременно информировать Учредителя об изменения условий оказания услуг (выполнения работ), которые могут повлиять на изменение размера Субсиди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услуг (выполняемых работ) и  показателей качества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Настоящее Соглашение вступает в силу с даты подписания обеими Сторонами и действует до «_____» ____________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</w:t>
      </w:r>
    </w:p>
    <w:p>
      <w:pPr>
        <w:pStyle w:val="Normal"/>
        <w:widowControl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44:00Z</dcterms:created>
  <dc:creator>Mardenskaya</dc:creator>
  <dc:description/>
  <cp:keywords/>
  <dc:language>en-US</dc:language>
  <cp:lastModifiedBy>Mardenskaya</cp:lastModifiedBy>
  <dcterms:modified xsi:type="dcterms:W3CDTF">2011-07-01T09:51:00Z</dcterms:modified>
  <cp:revision>1</cp:revision>
  <dc:subject/>
  <dc:title/>
</cp:coreProperties>
</file>