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tLeast" w:line="2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к постановлению Администрации</w:t>
      </w:r>
    </w:p>
    <w:p>
      <w:pPr>
        <w:pStyle w:val="Normal"/>
        <w:tabs>
          <w:tab w:val="clear" w:pos="708"/>
          <w:tab w:val="left" w:pos="5040" w:leader="none"/>
          <w:tab w:val="left" w:pos="9000" w:leader="none"/>
        </w:tabs>
        <w:spacing w:lineRule="atLeast" w:line="2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а   от  30.06.2011 № 1476  </w:t>
      </w:r>
    </w:p>
    <w:p>
      <w:pPr>
        <w:pStyle w:val="Normal"/>
        <w:spacing w:lineRule="atLeast" w:line="2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рядке формирования и финансового обеспечения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полнения муниципальных заданий на оказание услуг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(выполнение работ) муниципальными учреждениями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орода Великие Лук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стоящее Положение устанавливает порядок формирования и финансового обеспечения выполнения муниципального задания на оказание услуг (выполнение работ) (далее – муниципальное задание) муниципальными учреждениями города Великие Лу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и утверждение муниципального задани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 Муниципальное задание формируется в соответствии с основными видами деятельности, предусмотренными уставом муниципального учреждения города Великие Лу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2. Муниципальное задание устанавливает показатели, характеризующие качество и (или) объем (содержание) услуги (работы), а также порядок ее оказания (выполнения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задание формируется главными распорядителями бюджетных средств для каждого подведомственного учреждения по форме согласно приложения 1 к данному Положению одновременно с подготовкой предложений к проекту бюджета города Великие Луки на очередной финансовый год и плановый период и утверждается не позднее одного месяца со дня официального опубликования решения Великолукской городской Думы о бюджете города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установлении муниципальному учреждению муниципального задания на оказание (выполнение) нескольких услуг (работ), муниципальное задание формируется из нескольких разделов, каждый из которых должен содержать требования к оказанию (выполнению) одной услуги (работы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установлении муниципальному учреждению муниципального задания одновременно на оказание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услуги (услуг) и выполнению работы (работ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 Муниципальное задание формируется на основе утвержденного Администрацией города перечня  услуг (работ), оказываемых (выполняемых) муниципальными учреждениями города Великие Лу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города для финансового обеспечения выполнения муниципального задания, соответствующие изменения могут быть внесены в муниципальное зада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объема субсидии, предоставленной из бюджета города Великие Луки на финансовое обеспечение выполнения муниципального задания (далее - субсидия)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инансовое обеспечение выполнения муниципального за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расчета и порядок предоставления субсид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ым и автономным учреждения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ность и контроль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 Финансовое обеспечение выполнения муниципального задания муниципальными казенными учреждениями осуществляется в соответствии с показателями бюджетной сметы этого учрежд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 Финансовое обеспечение выполнения муниципального задания муниципальными бюджетными и автономными учреждениями осуществляется в виде субсид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3. Размер субсидии бюджетным и автономным учреждениям рассчитывается как сумма нормативных затрат на оказание (выполнение) услуг (работ) в рамках муниципального задания и нормативных затрат на содержание недвижимого и особо ценного движимого имущества, а также на уплату налогов, в качестве объекта налогообложения по которым признается указанное имущество, в том числе земельные участ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4. При оказании (выполнении) в случаях, установленных нормативными правовыми актами, услуг (работ) гражданам и юридическим лицам за плату в пределах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 При определении нормативных затрат на оказание (выполнение) услуги (работы) учитыва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затраты, непосредственно связанные с оказанием (выполнением) услуги (работы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ормативные затраты на общехозяйственные нужды (за исключением затрат, которые учитываются в составе нормативных затрат на содержание недвижимого и особо ценного движимого имущества в соответствии с подпунктом 3.4 настоящего Порядк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Нормативные затраты на содержание недвижимого и особо ценного движимого имущества бюджетного и автономного учреждения рассчитываются с учетом затрат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потребление электрической и тепловой энергии в размере 10 и 50 процентов соответственно общего объема затрат учреждения на оплату указанных видов коммунальных платеж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уплату налогов, в качестве объекта налогообложения по которым признается недвижимое и особо ценное движимое имущество, закрепленное за учреждением или приобретенное им за счет средств, выделенных на приобретение такого имущества, в том числе земельные участ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7. Субсидия предоставляется бюджетному и автономному учреждению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условии наличия утвержденного муниципального задания на соответствующий финансовый го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условии заключения между Администрацией города и учреждением соглашения о порядке и условиях предоставления субсидии на финансовое обеспечение выполнения муниципального задания по форме согласно приложению 2 к Положению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8. Отчет об исполнении муниципального задания по форме согласно приложению 3 к Положению представляется муниципальными учреждениями ежеквартально не позднее 10 числа месяца, следующего за отчетным кварталом в Финансовое управление Администрации города, а в части использования бюджетными и автономными учреждениями недвижимого и особо ценного движимого имущества в Комитет по управлению муниципальным имуществом Администрации гор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9. Муниципальные задания и отчеты об их исполнении, за исключением содержащихся в них сведений, отнесенных к государственной тайне, подлежат размещению на официальном сайте Администрации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26:00Z</dcterms:created>
  <dc:creator>Mardenskaya</dc:creator>
  <dc:description/>
  <cp:keywords/>
  <dc:language>en-US</dc:language>
  <cp:lastModifiedBy>Mardenskaya</cp:lastModifiedBy>
  <cp:lastPrinted>2011-07-01T12:36:00Z</cp:lastPrinted>
  <dcterms:modified xsi:type="dcterms:W3CDTF">2011-07-01T08:37:00Z</dcterms:modified>
  <cp:revision>2</cp:revision>
  <dc:subject/>
  <dc:title/>
</cp:coreProperties>
</file>