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785" w:leader="none"/>
          <w:tab w:val="left" w:pos="4678" w:leader="none"/>
        </w:tabs>
        <w:ind w:left="220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/>
        <w:t>Перечень программных мероприя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46190</wp:posOffset>
                </wp:positionH>
                <wp:positionV relativeFrom="paragraph">
                  <wp:posOffset>-829945</wp:posOffset>
                </wp:positionV>
                <wp:extent cx="3315335" cy="77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к постановлению</w:t>
                            </w:r>
                            <w:r>
                              <w:rPr/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05pt;height:61pt;mso-wrap-distance-left:9.05pt;mso-wrap-distance-right:9.05pt;mso-wrap-distance-top:0pt;mso-wrap-distance-bottom:0pt;margin-top:-65.35pt;mso-position-vertical-relative:text;margin-left:49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к постановлению</w:t>
                      </w:r>
                      <w:r>
                        <w:rPr/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"/>
        <w:gridCol w:w="3093"/>
        <w:gridCol w:w="2268"/>
        <w:gridCol w:w="1134"/>
        <w:gridCol w:w="1134"/>
        <w:gridCol w:w="1276"/>
        <w:gridCol w:w="1275"/>
        <w:gridCol w:w="1276"/>
        <w:gridCol w:w="3355"/>
        <w:gridCol w:w="4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(тыс. руб.)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905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. Физкультурно- оздоровительная и спортивная работа с различными категориями</w:t>
            </w:r>
          </w:p>
          <w:p>
            <w:pPr>
              <w:pStyle w:val="Style19"/>
              <w:tabs>
                <w:tab w:val="clear" w:pos="708"/>
                <w:tab w:val="left" w:pos="49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 по месту жительства и учебы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диционный турнир по футболу памяти футболиста, учителя физической культуры №10 М.Ф. Хре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е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ДЮСШ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нсорские средства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детей к занятием футболом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р по футболу на Кубок братьев Алениче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,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ДЮСШ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нсорские средства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детей к занятием футболом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 команд города в Международном турнире по футболу памяти А.Матро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,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ДЮСШ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нсорские средства</w:t>
            </w:r>
          </w:p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детей к занятием футболом</w:t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того по 1 разделу за счет средств город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1 разделу  спонсорски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</w:t>
            </w:r>
          </w:p>
          <w:p>
            <w:pPr>
              <w:pStyle w:val="Style19"/>
              <w:tabs>
                <w:tab w:val="clear" w:pos="708"/>
                <w:tab w:val="left" w:pos="1785" w:leader="none"/>
                <w:tab w:val="left" w:pos="753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I Развитие адаптивной физической культуры и спорт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7"/>
        <w:gridCol w:w="143"/>
        <w:gridCol w:w="2126"/>
        <w:gridCol w:w="34"/>
        <w:gridCol w:w="1100"/>
        <w:gridCol w:w="1134"/>
        <w:gridCol w:w="143"/>
        <w:gridCol w:w="1134"/>
        <w:gridCol w:w="1276"/>
        <w:gridCol w:w="1276"/>
        <w:gridCol w:w="340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городских соревнований среди людей с ограниченными физическими возможностями (плавание, дартс, ходьба, шашки, шахматы, бадминтон, веселые старты, подвижные игры  посвященные «Дню инвалида»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адаптация инвалидов и детей инвалидов. Комплектование сборной города для участия в областной спартакиад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участие в областных соревнованиях людей с ограниченными физическими возможностям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успешного выступления спортсменов-инвалидов на областных соревнованиях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5" w:leader="none"/>
                <w:tab w:val="left" w:pos="9375" w:leader="none"/>
                <w:tab w:val="left" w:pos="10560" w:leader="none"/>
                <w:tab w:val="left" w:pos="11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II разделу за счет средств городского бюджета                69,0        73,0               77,0             219,0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735" w:leader="none"/>
                <w:tab w:val="left" w:pos="42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II. Работа с кадрами в сфере физической культуры и спорта</w:t>
              <w:tab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астия ведущих тренеров, судей  по спорту и специалистов в ежегодных совещаниях-семинарах, проводимых  Министерством по физической культуре и спорту, туризму, Федерациями по видам спорта России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 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профессионального и методического уровня подготовки тренерского состава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III разделу за счет средств городского бюджета              40,0              50,0           60,0             150,0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. Развитие материально-технической базы  спортивных организац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ршение реконструкции стадиона «Экспресс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Управление образования, Комитет по строительству, архитектуре и градостроительств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вание из областного бюджет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рогно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материальной базы, улучшение условий для занятий массовыми видами спор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велодорож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Управление образование, ДЮСШ №3 «Олимпия»,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строительству, архитектуре и градостроительств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5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вание из областного бюджет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5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рогно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материальной базы, создание условий для занятий велоспортом и лыжным спорто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лыжной трассы в районе Зеленой зоны гор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.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вание из областного бюджет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рогно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 массового катания жителей города на лыжах, занятие лыжным спортом. Увеличение числа занимающих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крытой ледовой арены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.0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вание из областного бюджет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.0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рогно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а занимающихся хоккеем, фигурным катанием, массовым катанием жителей гор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универсального спортивного комплекса (игровой зал+ бассейн)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.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вание из областного бюджет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.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рогно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занятий плаванием и массовыми видами спор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городского стрелкового ти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вание из областного бюджет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7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рогно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занятий стрельбой, увеличение числа занимающихся</w:t>
            </w:r>
          </w:p>
        </w:tc>
      </w:tr>
      <w:tr>
        <w:trPr>
          <w:trHeight w:val="15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обретение спортинвентаря и спортивной формы сборным командам город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троительство универсальной спортивной площадки 20х40 м. ул. Дружбы, д. 33/20, МОУ «Средняя общеобразовательная школа №13»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троительство универсальной спортивной площадки 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х60 м. ул. Гагарина, д. 9, МОУ «Лицей №11»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универсальной спортивной площадки 30х60 м. МОУ «Средняя общеобразовательная школа №5»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универсальной спортивной площадки 30х60 м. пр. Октябрьский, д. 50, МОУ «Педагогический  лицей»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универсальной спортивной площадки 20х40 м. ул. Зверева, д. 24/27, МОУ «Средняя общеобразовательная школа №9»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универсальной спортивной площадки 20х40 м. ул.  Н. Гастелло, д. 8, МОУ «Лицей №10»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универсальной спортивной площадки 30х60 м. ул. Парковая, д. 2, МОУ «Кадетская школ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е,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00,0 обл. бюджет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5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.бюджет 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5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5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бюджет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5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вание из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1 год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 гор. бюджет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0 гор. бюджет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,0 гор. бю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,0 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,0 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0 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0 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,0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600,0 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из областного бюджет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из городск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занятий физической культурой и спортом. Увеличение  числа занимающих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ДОД ДЮСШ №2 «Экспресс»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ремонт асфальтового покрытия баскетбольной площадки и двух футбольных полей на 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 Дятлинк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дготовка основания городка для скейтбор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равление образование,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занятий физической культурой и спортом.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а занимающихся физической культурой и спорто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ДОД ДЮСШ№1 «Атлетика»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монт помещения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теннисного корта, (ул. Толстого д.10)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монт и передача спортивного зала, расположенного в ДК им.Ленина, для занятий гимнастикой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е,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ДЮСШ №1«Атлетика», Комитет по строительству, архитектуре и градостроительству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из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из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00,0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из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занятий гимнастико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лыжного спортинвентаря для организации занятий по лыжам(в 8 школах город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е,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лыжного спорта в городе. Подготовка спортивного резер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портинвентаря  для ДЮСШ №1 «Атлетика» (легкая атлетика, шахматы, спортивная и художественная  гимнас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е,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5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спортивных учрежде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портинвентаря  для ДЮСШ №2 «Экспресс» (футбол, баскетбол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е,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спортивных учрежде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портинвентаря  для ДЮСШ №3 «Олимпия» (велоспорт, стрельба из лук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равление образование,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итет по физической культуре и спор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спортивных учрежде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портинвентаря  для ДЮСШ  №4( бокс, самбо, стрельба пулева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е,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спортивных учрежде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портинвентаря  для  МУ СК «Строитель»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бокс, самбо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, СК «Строител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спортивных учрежде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ДЮСШ инвентарем и оборудованием для организации учебно-тренировочного процесса с детьми с ограниченными физическими возможностя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3 г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для работы с инвалидами</w:t>
            </w:r>
          </w:p>
        </w:tc>
      </w:tr>
      <w:tr>
        <w:trPr/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IV разделу за счет средств городского бюджета: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того по годам из городского бюджета: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78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того по годам из  областного бюджета: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.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.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.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.6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того по годам спонсорские средств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  <w:tab w:val="left" w:pos="11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2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5:00Z</dcterms:created>
  <dc:creator>Svetlana</dc:creator>
  <dc:description/>
  <cp:keywords/>
  <dc:language>en-US</dc:language>
  <cp:lastModifiedBy>Mardenskaya</cp:lastModifiedBy>
  <cp:lastPrinted>2011-05-26T09:01:00Z</cp:lastPrinted>
  <dcterms:modified xsi:type="dcterms:W3CDTF">2011-05-26T05:03:00Z</dcterms:modified>
  <cp:revision>4</cp:revision>
  <dc:subject/>
  <dc:title/>
</cp:coreProperties>
</file>