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города от 19.05.2011  № 1079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пасательных служб гражданской обороны в муниципальном образовании «Город Великие Луки» и формирователи их штаб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ужба 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ирователи штаб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связи и опове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й участок № 2 цеха технической эксплуатации систем связи Псковского филиала ОАО «Ростеле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охраны общественного поря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внутренних дел по городу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пожарн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2 отряд Федеральной пожарной службы по Псков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Центральная городская больница»  города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строительству, архитектуре и градостроительству Администрации города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торговли и 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требительского рынка и размещения заказов для муниципальных нужд Администрации города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транспортн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экономическим и имущественным отношениям Администрации города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ая служ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илищно-коммунального хозяйства Администрации города Великие Лу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энергетики и светомаскир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ЭС-1 ПО «Южные электрические сети» филиала «МРСК Северо-Запада» ОАО «Псковэнерг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а снабжения горюче-смазочными материал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«Великолукская нефтебаза» ООО «Сбытовое объединение «Псковнефтепродук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ь наблюдения и лабораторного контро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Территориального управления Роспотребнадзора по Псковской области в городе Великие Лу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3:00Z</dcterms:created>
  <dc:creator>Mardenskaya</dc:creator>
  <dc:description/>
  <cp:keywords/>
  <dc:language>en-US</dc:language>
  <cp:lastModifiedBy>Mardenskaya</cp:lastModifiedBy>
  <cp:lastPrinted>2011-05-23T11:28:00Z</cp:lastPrinted>
  <dcterms:modified xsi:type="dcterms:W3CDTF">2011-05-23T07:29:00Z</dcterms:modified>
  <cp:revision>2</cp:revision>
  <dc:subject/>
  <dc:title/>
</cp:coreProperties>
</file>