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/>
      </w:pPr>
      <w:r>
        <w:rPr>
          <w:b/>
        </w:rPr>
        <w:t xml:space="preserve">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0575</wp:posOffset>
                </wp:positionH>
                <wp:positionV relativeFrom="paragraph">
                  <wp:posOffset>181610</wp:posOffset>
                </wp:positionV>
                <wp:extent cx="1600200" cy="544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2.9pt;mso-wrap-distance-left:9.05pt;mso-wrap-distance-right:9.05pt;mso-wrap-distance-top:0pt;mso-wrap-distance-bottom:0pt;margin-top:14.3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 ГОРОДА ВЕЛИКИЕ ЛУ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П О С Т А Н О В Л Е Н И Е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19.05.2011 № 107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Великие  Лук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 создании спасательных служб гражданской оборон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муниципальном образовании «Город Великие Луки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В соответствии с пунктом 28 части 1 статьи 16 Федерального закона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6.11.2007 № 804 «Об утверждении Положения о гражданской обороне в Российской Федерации», Приказом МЧС России от 14.11.2008 № 687 «Об утверждении Положения об организации и ведении гражданской обороны в муниципальных образованиях и организациях», постановления Администрации города Великие Луки от  17.07.2009 № 45 «Об утверждении Порядка подготовки к ведению и ведения гражданской обороны в муниципальном образовании «Город Великие Луки», на основании пункта 41 части 1 статьи 34 Устава муниципального образования «Город Великие Луки»:</w:t>
      </w:r>
    </w:p>
    <w:p>
      <w:pPr>
        <w:pStyle w:val="Normal"/>
        <w:ind w:firstLine="708"/>
        <w:jc w:val="both"/>
        <w:rPr/>
      </w:pPr>
      <w:r>
        <w:rPr>
          <w:sz w:val="24"/>
        </w:rPr>
        <w:t>1. Утвердить создание спасательных служб гражданской обороны в муниципальном образовании «Город Великие Луки» (далее также – служб ГО). Определить формирование штабов служб ГО на базе структурных подразделений и органов Администрации города Великие Луки, иных организаций на территории муниципального образования «Город Великие Луки» вне зависимости от формы собственности согласно приложению 1.</w:t>
      </w:r>
    </w:p>
    <w:p>
      <w:pPr>
        <w:pStyle w:val="Normal"/>
        <w:ind w:firstLine="708"/>
        <w:jc w:val="both"/>
        <w:rPr/>
      </w:pPr>
      <w:r>
        <w:rPr>
          <w:sz w:val="24"/>
        </w:rPr>
        <w:t>2. Утвердить Положение о спасательных службах гражданской обороны в муниципальном образовании «Город Великие Луки» согласно приложению 2.</w:t>
      </w:r>
    </w:p>
    <w:p>
      <w:pPr>
        <w:pStyle w:val="Normal"/>
        <w:ind w:firstLine="708"/>
        <w:jc w:val="both"/>
        <w:rPr/>
      </w:pPr>
      <w:r>
        <w:rPr>
          <w:sz w:val="24"/>
        </w:rPr>
        <w:t>3. Утвердить Перечень руководителей спасательных служб гражданской обороны в муниципальном образовании «Город Великие Луки» согласно приложению 3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Руководителям служб ГО:</w:t>
      </w:r>
    </w:p>
    <w:p>
      <w:pPr>
        <w:pStyle w:val="Normal"/>
        <w:ind w:firstLine="708"/>
        <w:jc w:val="both"/>
        <w:rPr/>
      </w:pPr>
      <w:r>
        <w:rPr>
          <w:sz w:val="24"/>
        </w:rPr>
        <w:t>- на основании прилагаемого к настоящему постановлению Положения о спасательных службах гражданской обороны в муниципальном образовании «Город Великие Луки» определить расстановку служб ГО, разработать и утвердить в установленном порядке положения о службах ГО;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>- создать на базе участвующих в службах ГО органах и организациях нештатные аварийно-спасательные формирования (далее также - НАСФ) в составе служб ГО</w:t>
      </w:r>
      <w:r>
        <w:rPr>
          <w:color w:val="0000FF"/>
          <w:sz w:val="24"/>
        </w:rPr>
        <w:t>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спланировать действия служб ГО и НАСФ в составе служб ГО по предназначению в чрезвычайных ситуациях природного и техногенного характера и при опасностях, возникающих при ведении военных действий или вследствие этих действий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планировать, организовывать и проводить в установленном порядке подготовку личного состава НАСФ  в составе служб ГО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проводить в установленном порядке проверки готовности к действиям по предназначению НАСФ  в составе служб ГО;</w:t>
      </w:r>
    </w:p>
    <w:p>
      <w:pPr>
        <w:pStyle w:val="Normal"/>
        <w:ind w:firstLine="708"/>
        <w:jc w:val="both"/>
        <w:rPr/>
      </w:pPr>
      <w:r>
        <w:rPr>
          <w:sz w:val="24"/>
        </w:rPr>
        <w:t>5.  Руководителям организаций, создающим НАСФ  в составе служб ГО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привести структуру и табели оснащения НАСФ в соответствие с положением о соответствующей службе ГО;</w:t>
      </w:r>
    </w:p>
    <w:p>
      <w:pPr>
        <w:pStyle w:val="Normal"/>
        <w:ind w:firstLine="708"/>
        <w:jc w:val="both"/>
        <w:rPr/>
      </w:pPr>
      <w:r>
        <w:rPr>
          <w:sz w:val="24"/>
        </w:rPr>
        <w:t>- провести укомплектование НАСФ личным составом, специальной техникой и имуществом согласно табелю оснащения, организовать обучение и подготовку личного состава к действиям по предназнач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разработать планы приведения НАСФ в готовность к действиям по предназначению.</w:t>
      </w:r>
    </w:p>
    <w:p>
      <w:pPr>
        <w:pStyle w:val="Normal"/>
        <w:ind w:firstLine="708"/>
        <w:jc w:val="both"/>
        <w:rPr/>
      </w:pPr>
      <w:r>
        <w:rPr>
          <w:sz w:val="24"/>
        </w:rPr>
        <w:t>6. Председателю комитета по вопросам гражданской обороны, защиты населения и территории от чрезвычайных ситуаций и мобилизационной работе Администрации города Великие Луки</w:t>
      </w:r>
      <w:r>
        <w:rPr>
          <w:color w:val="0000FF"/>
          <w:sz w:val="24"/>
        </w:rPr>
        <w:t xml:space="preserve"> </w:t>
      </w:r>
      <w:r>
        <w:rPr>
          <w:sz w:val="24"/>
        </w:rPr>
        <w:t>(Н.К. Шмоткин)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обеспечить руководителей служб ГО и организаций, создающих НАСФ, организационно-методическими документами по созданию, подготовке и применению служб ГО и НАСФ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оказать методическую помощь руководителям служб ГО, руководителям и работникам организаций в создании (реорганизации), обучении и подготовке к действиям по предназначению служб ГО и  НАСФ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спланировать действия служб ГО по предназначению в чрезвычайных ситуациях природного и техногенного характера и при опасностях, возникающих при ведении военных действий или вследствие этих действий;</w:t>
      </w:r>
    </w:p>
    <w:p>
      <w:pPr>
        <w:pStyle w:val="Normal"/>
        <w:ind w:firstLine="708"/>
        <w:jc w:val="both"/>
        <w:rPr/>
      </w:pPr>
      <w:r>
        <w:rPr>
          <w:sz w:val="24"/>
        </w:rPr>
        <w:t>- задействовать службы ГО и НАСФ в планировании и проведении командно-штабных учений, тактико-специальных учений и тренировок по защите населения и территории муниципального образования «Город Великие Луки» от чрезвычайных ситуаций природного и техногенного характера, а также от опасностей, возникающих при ведении военных действий или вследствие этих действий.</w:t>
      </w:r>
    </w:p>
    <w:p>
      <w:pPr>
        <w:pStyle w:val="Normal"/>
        <w:ind w:firstLine="708"/>
        <w:jc w:val="both"/>
        <w:rPr/>
      </w:pPr>
      <w:r>
        <w:rPr>
          <w:sz w:val="24"/>
        </w:rPr>
        <w:t>7. Рекомендовать руководителям организаций, имеющих потенциально опасные объекты и эксплуатирующих их, а также имеющих важное оборонное и экономическое значение, или представляющих высокую степень опасности возникновения чрезвычайных ситуаций в мирное и военное время, и других организаций и предприятий, осуществляющих свою деятельность на территории муниципального образования «Город Великие Луки», создать, содержать и организовать деятельность НАСФ организаций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4"/>
        </w:rPr>
        <w:t>8. Признать утратившим силу постановление Администрации города Великие Луки от 15.06.2004 № 23 « О службах гражданской обороны»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9. Отделу по связям с общественностью и информационному обеспечению Администрации города Великие Луки (А.С. Андреева) опубликовать настоящее постановление в газете «Великолукская правда. Новости» и разместить в сети Интернет на официальном сайте Администрации города Великие Луки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velikieluki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</w:rPr>
        <w:t>10.  Контроль за исполнением настоящего постановления возложить на первого заместителя главы Администрации города Великие Луки В.А. Рощина.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4"/>
        </w:rPr>
      </w:pPr>
      <w:r>
        <w:rPr>
          <w:color w:val="000000"/>
          <w:sz w:val="24"/>
        </w:rPr>
        <w:t>Глава  администрации города                  подпись              Н.Н. Козловский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4"/>
        </w:rPr>
      </w:pPr>
      <w:r>
        <w:rPr>
          <w:color w:val="000000"/>
          <w:sz w:val="24"/>
        </w:rPr>
        <w:t>Копия верна: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/>
      </w:pPr>
      <w:r>
        <w:rPr>
          <w:color w:val="000000"/>
          <w:sz w:val="24"/>
        </w:rPr>
        <w:t>Руководитель   аппарата                                                     О.В. Наумова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lfaen" w:hAnsi="Sylfaen" w:cs="Sylfaen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5z0">
    <w:name w:val="WW8NumSt5z0"/>
    <w:qFormat/>
    <w:rPr>
      <w:rFonts w:ascii="Sylfaen" w:hAnsi="Sylfaen" w:cs="Sylfaen"/>
    </w:rPr>
  </w:style>
  <w:style w:type="character" w:styleId="WW8NumSt6z0">
    <w:name w:val="WW8NumSt6z0"/>
    <w:qFormat/>
    <w:rPr>
      <w:rFonts w:ascii="Sylfaen" w:hAnsi="Sylfaen" w:cs="Sylfaen"/>
    </w:rPr>
  </w:style>
  <w:style w:type="character" w:styleId="WW8NumSt30z0">
    <w:name w:val="WW8NumSt30z0"/>
    <w:qFormat/>
    <w:rPr>
      <w:rFonts w:ascii="Sylfaen" w:hAnsi="Sylfaen" w:cs="Sylfae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30" w:hanging="105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630" w:hanging="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15:00Z</dcterms:created>
  <dc:creator>Guest</dc:creator>
  <dc:description/>
  <cp:keywords/>
  <dc:language>en-US</dc:language>
  <cp:lastModifiedBy>Mardenskaya</cp:lastModifiedBy>
  <cp:lastPrinted>2010-11-01T14:38:00Z</cp:lastPrinted>
  <dcterms:modified xsi:type="dcterms:W3CDTF">2011-05-23T07:15:00Z</dcterms:modified>
  <cp:revision>2</cp:revision>
  <dc:subject/>
  <dc:title> </dc:title>
</cp:coreProperties>
</file>