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Утверждено постановлением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Администрации города Великие Луки </w:t>
      </w:r>
    </w:p>
    <w:p>
      <w:pPr>
        <w:pStyle w:val="Normal"/>
        <w:jc w:val="center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                                                  </w:t>
      </w:r>
      <w:r>
        <w:rPr>
          <w:sz w:val="27"/>
          <w:szCs w:val="27"/>
        </w:rPr>
        <w:t>от 19.05.2011 № 1060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ЛОЖ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создании и содержании в целях гражданской обороны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пасов продовольствия, медицинских средств индивидуальной защиты и иных средств органами местного самоуправления муниципального образования «Город Великие Луки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Cs w:val="26"/>
        </w:rPr>
        <w:t>1. Настоящее положение определяет порядок создания и содержания в целях гражданской обороны запасов продовольствия, медицинских средств индивидуальной защиты и иных средств органами местного самоуправления муниципального образования «Город Великие Луки» (далее также - запасы)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Cs w:val="26"/>
        </w:rPr>
        <w:t>2. Запасы продовольствия включают в себя крупы, муку, мясные, рыбные и растительные консервы, соль, сахар, чай и другие продукты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Cs w:val="26"/>
        </w:rPr>
        <w:t>Запасы медицинских средств индивидуальной защиты включают в себя лекарственные, дезинфицирующие и перевязочные средства, индивидуальные аптечки, а также медицинские инструменты и другие изделия медицинского назнач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6"/>
        </w:rPr>
      </w:pPr>
      <w:r>
        <w:rPr>
          <w:szCs w:val="26"/>
        </w:rPr>
        <w:t>Запасы иных средств включают в себя вещевое имущество, средства связи и оповещения, средства радиационной, химической и биологической защиты, средства радиационной, химической и биологической разведки и радиационного контроля, отдельные виды топлива, спички, табачные изделия, свечи и другие сред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Cs w:val="26"/>
        </w:rPr>
        <w:t>3. Накопление, хранение и использование в целях гражданской обороны запасов осуществляется в соответствии с «Положением о накоплении, хранении и использовании в целях гражданской обороны запасов материально-технических, продовольственных, медицинских и иных средств», утвержденным постановлением Правительства Российской Федерации от 27.04.2000г. № 379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Cs w:val="26"/>
        </w:rPr>
        <w:t>4. При создании запасов учитываются и используются имеющиеся материальные ресурсы, находящиеся в резерве материальных ресурсов Администрации города Великие Луки для ликвидации чрезвычайных ситуаций природного и техногенного характера, созданном в соответствии с постановлением Администрации города Великие Луки от 01.08.2008 № 58 «О порядке создания и использования резерва материальных ресурсов Администрации города для ликвидации чрезвычайных ситуаций природного и техногенного характе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Cs w:val="26"/>
        </w:rPr>
        <w:t>5. Запасы содержатся на объектах, предназначенных для их хранения, и откуда возможна их оперативная доставка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Cs w:val="26"/>
        </w:rPr>
        <w:t>6. Поставка товаров, выполнение работ, оказание услуг для создания и содержания запасов осуществляются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Cs w:val="26"/>
        </w:rPr>
        <w:t>7. Заказчиками при размещении заказов на поставки товаров, выполнение работ, оказание услуг для создания и содержания запасов (далее - заказчики) являются уполномоченные органы, определяемые Администрацией города Великие Лук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6"/>
        </w:rPr>
      </w:pPr>
      <w:r>
        <w:rPr>
          <w:szCs w:val="26"/>
        </w:rPr>
        <w:t>8. Заказчики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6"/>
        </w:rPr>
      </w:pPr>
      <w:r>
        <w:rPr>
          <w:szCs w:val="26"/>
        </w:rPr>
        <w:t>8.1. формируют заявки на финансирование расходов на создание и содержание запа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6"/>
        </w:rPr>
      </w:pPr>
      <w:r>
        <w:rPr>
          <w:szCs w:val="26"/>
        </w:rPr>
        <w:t>8.2. организуют хранение, освежение, замену, обслуживание и выпуск запа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6"/>
        </w:rPr>
      </w:pPr>
      <w:r>
        <w:rPr>
          <w:szCs w:val="26"/>
        </w:rPr>
        <w:t>8.3. обеспечивают поддержание запасов в постоянной готовности к использова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6"/>
        </w:rPr>
      </w:pPr>
      <w:r>
        <w:rPr>
          <w:szCs w:val="26"/>
        </w:rPr>
        <w:t>8.4. осуществляют контроль за наличием, качественным состоянием, соблюдением условий хранения и выполнением мероприятий по содержанию запа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Cs w:val="26"/>
        </w:rPr>
        <w:t>9. Заявки на финансирование расходов на создание и содержание запасов на планируемый год формируются заказчиками в ценах, действующих на 1 июля текущего года, и подаются в Финансовое управление Администрации города Великие Луки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6"/>
        </w:rPr>
      </w:pPr>
      <w:r>
        <w:rPr>
          <w:szCs w:val="26"/>
        </w:rPr>
        <w:t>10. Вместо приобретения и хранения отдельных видов материальных ресурсов запасов или части этих ресурсов допускается заключение контрактов (договоров) на экстренную их поставку (продажу), а также хранение, содержание на базах и складах промышленных, транспортных, сельскохозяйственных, снабженческо-сбытовых, торгово-посреднических и иных организаций независимо от организационно-правовой формы, где гарантирована их безусловная сохранность и откуда возможна их оперативная доставка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Cs w:val="26"/>
        </w:rPr>
        <w:t>11. Финансирование расходов по созданию и содержанию запасов осуществляется за счет средств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Cs w:val="26"/>
        </w:rPr>
        <w:t>12. Запасы, независимо от места их размещения, являются собственностью муниципального образования «Город Великие Луки».</w:t>
      </w:r>
    </w:p>
    <w:sectPr>
      <w:type w:val="nextPage"/>
      <w:pgSz w:w="11906" w:h="16838"/>
      <w:pgMar w:left="1134" w:right="567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1:05:00Z</dcterms:created>
  <dc:creator>GOCHS</dc:creator>
  <dc:description/>
  <cp:keywords/>
  <dc:language>en-US</dc:language>
  <cp:lastModifiedBy>Mardenskaya</cp:lastModifiedBy>
  <cp:lastPrinted>2011-04-25T17:01:00Z</cp:lastPrinted>
  <dcterms:modified xsi:type="dcterms:W3CDTF">2011-05-19T11:05:00Z</dcterms:modified>
  <cp:revision>2</cp:revision>
  <dc:subject/>
  <dc:title/>
</cp:coreProperties>
</file>