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05.2011 №  105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обучения населения способ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щиты и действиям в чрезвычайных ситуация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родного и техногенного характ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статей 11, 20 Федерального закона от 21.12.1994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 Администрация города Великие Луки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б организации обучения населения способам защиты и действиям в чрезвычайных ситуациях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 Признать утратившим силу постановление Администрации города Великие Луки от 18.06.2010 № 104 «О подготовке населения и сил гражданской обороны к действиям по обеспечению защиты от опасностей, возникающих при ведении военных действий или вследствие этих действий, способам защиты и действиях населения в чрезвычайных ситуациях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3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орода Великие Луки В.А. Рощ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 аппарата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05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19T08:05:00Z</dcterms:modified>
  <cp:revision>2</cp:revision>
  <dc:subject/>
  <dc:title> </dc:title>
</cp:coreProperties>
</file>