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Утверждено постановлением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Администрации города Великие Луки </w:t>
      </w:r>
    </w:p>
    <w:p>
      <w:pPr>
        <w:pStyle w:val="Normal"/>
        <w:jc w:val="center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  </w:t>
      </w:r>
      <w:r>
        <w:rPr>
          <w:sz w:val="27"/>
          <w:szCs w:val="27"/>
        </w:rPr>
        <w:t>от 18.05.2011 № 105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ОЖ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организации обучения на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пособам защиты и действиям в чрезвычайных ситуациях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родного и техногенного характер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1. Настоящее Положение определяет организацию обучения населения муниципального образования «Город Великие Луки» способам защиты и действиям в чрезвычайных ситуациях природного и техногенного характера (далее - чрезвычайные ситу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2. Обучение населения способам защиты и действиям в чрезвычайных ситуациях организуется и проводится дифференцированно, с учетом степени участия в выполнении задач Великолукского городского звена Псковской областной –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Обучение способам защиты и действиям в чрезвычайных ситуациях проходят следующие группы на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а) лица, занятые в сфере производства и обслуживания, не включенные в состав Великолукского городского звена Псковской областной – территориальной подсистемы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б) лица, не занятые в сфере производства и обслуживания (далее - неработающее населе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в) 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г) руководители органов местного самоуправления и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д)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Великолукского городского звена Псковской областной – территориальной подсистемы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е) председатели комиссий по предупреждению и ликвидации чрезвычайных ситуаций и обеспечению пожарной безопасности органов местного самоуправления и организаций (далее - председатели КЧС и ПБ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3. Основными задачами при обучении населения способам защиты и действиям в чрезвычайных ситуациях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а) обучение населения области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б) выработка у руководителей органов местного самоуправления и организаций навыков управления силами и средствами, входящими в состав Великолукского городского звена Псковской областной – территориальной подсистемы единой государственной системы предупреждения и ликвидац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в) совершенствование практических навыков руководителей органов местного самоуправления и организаций, а также председателей КЧС и ПБ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Великолукского городского звена Псковской областной – территориальной подсистемы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4. Обучение населения способам защиты и действиям в чрезвычайных ситуациях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а) для работающего населения - проведение занятий по месту работы по программам, разрабатываемым организациями на основе утвержденных Администрацией Псковской области или Администрацией города Великие Луки примерных программ из расчета 14 часов на учебный год,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б) для неработающего населения - проведение бесед и лекций, просмотр учебных фильмов в учебно-консультационных пунктах, привлечение на учения и тренировки, а также самостоятельное изучение пособий, памяток, листовок и буклетов, прослушивание радиопередач, просмотр телепрограмм по вопросам защиты и действий в чрезвычайных ситуац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в)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г) для руководителей органов местного самоуправления и организаций, председателей КЧС и ПБ, уполномоченных работников - повышение квалификации не реже одного раза в 3-5 лет, проведение самостоятельной работы, а также участие в сборах, учениях и тренировках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6. Повышение квалификации в области защиты от чрезвычайных ситуаций про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а) руководители органов местного самоуправления и организаций, председатели КЧС и ПБ – в учебно-методическом центре по гражданской обороне и чрезвычайным ситуациям Пск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б)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Псковской области и на курсах гражданской оборон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и науки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П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 в сроки согласно приложению № 1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8. Лица, привлекаемые на командно-штабные, тактико-специальные и комплексные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spacing w:lineRule="auto" w:line="276" w:before="0" w:after="200"/>
        <w:rPr>
          <w:sz w:val="27"/>
          <w:szCs w:val="27"/>
        </w:rPr>
      </w:pPr>
      <w:r>
        <w:rPr>
          <w:rFonts w:eastAsia="Times New Roman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к Положению об организации обучения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способам защиты и действиям в чрезвычай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ситуациях природного и техногенного характер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андно-штабных, тактико-специальных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плексных учений и тренировок и их сро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6"/>
        </w:rPr>
      </w:pPr>
      <w:r>
        <w:rPr>
          <w:b/>
          <w:sz w:val="27"/>
          <w:szCs w:val="2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175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олжи-  </w:t>
              <w:br/>
              <w:t>тель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андно-штабные у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рганах местного самоуправлени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-х сут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3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рганизациях &lt;*&gt;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-х сут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актико-специальные уч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варийно-спасательными (спасательными)</w:t>
              <w:br/>
              <w:t>службами,         аварийно-спасательными</w:t>
              <w:br/>
              <w:t>формированиями               (нештатными</w:t>
              <w:br/>
              <w:t xml:space="preserve">аварийно-спасательными формированиям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8 час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3 год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варийно-спасательными  формированиями</w:t>
              <w:br/>
              <w:t xml:space="preserve">постоянной готовности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8 час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ные у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ом образовании «Город Великие Луки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-х сут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3 год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В организациях, имеющих опасные производственные объекты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-х сут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3 год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чебно-профилактических  учреждениях,</w:t>
              <w:br/>
              <w:t xml:space="preserve">имеющих более 600 коек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-х сут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3 год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В   других    организациях    проводятся</w:t>
              <w:br/>
            </w:r>
            <w:r>
              <w:rPr>
                <w:sz w:val="24"/>
                <w:szCs w:val="24"/>
                <w:u w:val="single"/>
              </w:rPr>
              <w:t xml:space="preserve">тренировки </w:t>
            </w:r>
            <w:r>
              <w:rPr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8 час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3 год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В    общеобразовательных    учреждениях,</w:t>
              <w:br/>
              <w:t>учреждениях   начального,   среднего   и</w:t>
              <w:br/>
              <w:t>высшего  профессионального   образования</w:t>
              <w:br/>
              <w:t xml:space="preserve">проводятся </w:t>
            </w:r>
            <w:r>
              <w:rPr>
                <w:sz w:val="24"/>
                <w:szCs w:val="24"/>
                <w:u w:val="single"/>
              </w:rPr>
              <w:t>тренировки</w:t>
            </w:r>
            <w:r>
              <w:rPr>
                <w:sz w:val="24"/>
                <w:szCs w:val="24"/>
              </w:rPr>
              <w:t xml:space="preserve">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8 час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&lt;*&gt; 1. В организациях могут проводиться штабные тренир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2. В организациях, имеющих численность персонала менее 50 человек, самостоятельные учения и тренировки не проводятся. Данные организации привлекаются к проведению учений (тренировок) в соответствии с планам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 w:val="24"/>
          <w:szCs w:val="24"/>
        </w:rPr>
        <w:t>Указанное положение не распространяется на: организации, имеющие опасные производственные объекты; организации, входящие в сеть наблюдения и лабораторного контроля; организации, продолжающие работу в военное время; медицинские учреждения; организации теплоснабжения, водоснабжения, газоснабжения и электроснабжения; организации сельскохозяйственного произво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3. Персонал организаций, имеющих численность работников менее 50 человек и расположенных в зонах возможных заражений (поражений) опасных производственных объектов, привлекается на учения и тренировки, проводимые организациями с опасными производственными объектами.</w:t>
      </w:r>
    </w:p>
    <w:sectPr>
      <w:type w:val="nextPage"/>
      <w:pgSz w:w="11906" w:h="16838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08:00Z</dcterms:created>
  <dc:creator>GOCHS</dc:creator>
  <dc:description/>
  <cp:keywords/>
  <dc:language>en-US</dc:language>
  <cp:lastModifiedBy>Mardenskaya</cp:lastModifiedBy>
  <cp:lastPrinted>2011-05-19T12:28:00Z</cp:lastPrinted>
  <dcterms:modified xsi:type="dcterms:W3CDTF">2011-05-19T08:29:00Z</dcterms:modified>
  <cp:revision>4</cp:revision>
  <dc:subject/>
  <dc:title/>
</cp:coreProperties>
</file>