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ложению о городском звене Псковской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бластной – территориальной подсистемы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единой государственной системы предупреждения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и ликвидации чрезвычайных ситуаций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родского звена Псковской областной – территориаль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дсистемы единой государственной систем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упреждения и ликвидации чрезвычайных ситуаций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. Администрация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. МУ «Управление жилищно-коммунального хозяйства Администрации города Великие Лук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. МУ «Управление образования Администрации города Великие Лук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. МП «Аварийно-ремонтный участок»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. МП «Водоканал»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6. МУП «Тепловые сети»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7. МУП «Дорожно-строительное управление»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8. МУЗ «Центральная городская больница»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9. МУП «Лечебно-оздоровительный комплекс» города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0. МУ «Дом культуры Ленинского Комсомола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1. Поисково-спасательный отряд в городе Великие Луки Аварийно-спасательной службы Псковской област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2. ГУ «2 отряд Федеральной пожарной службы по Псковской област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3. Великолукский инспекторский участок Центра Государственной инспекции по маломерным судам МЧС России по Псковской област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4. Отдел УФСБ России по Псковской области в городе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5. Отдел внутренних дел по городу Великие Луки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6. Линейный отдел внутренних дел на станции Великие Луки Северо-Западного УВДТ МВД РФ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7. Аэрологическая станция Великие Луки ГУ «Псковский областной центр по гидрометеорологии и мониторингу окружающей среды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8. ГУЗ «Областной центр специализированных видов медицинской помощ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19. Великолукский филиал ФГУЗ «Центр гигиены и эпидемиологи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0. ГУЗ «Великолукская станция переливания кров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1. ГУЗ «Великолукский противотуберкулезный диспансер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2. ГУ «Псковская областная психиатрическая больница № 2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/>
      </w:pPr>
      <w:r>
        <w:rPr>
          <w:szCs w:val="26"/>
        </w:rPr>
        <w:t xml:space="preserve">23. ФГОУ  ВПО «Великолукская государственная сельскохозяйственная академия»; 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4. ГОУ СПО «Великолукский строительный колледж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5. ГОУ СПО «Великолукское медицинское училище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6. ГОУ СПО «Великолукский лесхозтехникум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7. ГП ПО «Славяне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8. ООО «СУ-86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29. ОАО «ДСК-21 век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0. ЗАО «Завод электротехнического оборудования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1. ООО «ВЗЭФ» – филиал ОАО «ЭЛИЗ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2. ЗАО «Великолукский локомотиворемонтный завод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3. ООО «Силовые машины – завод Реоста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4. Великолукский завод «Транснефтемаш» ОАО «Верхневолжские магистральные нефтепроводы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5. ОАО «Великолукский завод «Лесхозмаш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6. ООО «Кабельный завод «Алюр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7. ООО «Великолукский радиозавод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8. ООО «Завод ЖБИ-2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39. ООО «Металлоконструкци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0. ЗАО «Великолукский завод щелочных аккумуляторов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1. ООО «Велмаш-сервис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2. ЗАО «Холдинговая компания «Мебельный комбина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3. ОАО «Великолукский мясокомбина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4. ЗАО «Великолукский молочный комбина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5. Филиал «Маслосырбаза» ОАО «Псковский молочный комбина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6. СПРК «Колхоз «Красный рыбак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7. ООО «Великие Луки – Зернопродук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8. ООО «Флуидор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49. ООО «Великолукские ткани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0. ООО «Великолукская трикотажная фабрика «Тривел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1. ЗАО «Швейная фабрика "Велфа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2. Станция Великие Луки Санкт-Петербург-Витебского территориального центра Дирекции управления движением Октябрьской железной дороги – филиала ОАО «РЖД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3. НГУЗ «Узловая больница на станции Великие Луки» ОАО «РЖД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4. Дистанция гражданских сооружений, водоснабжения и водоотведения (НГЧ-15) ОАО «РЖД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5. Великолукское районное нефтепроводное управление ООО «Балтийские магистральные нефтепроводы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6. Филиал «Великолукская нефтебаза» ООО «Сбытовое объединение «Псковнефтепродукт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7. Филиал «Великолукский» ОАО «Псковоблгаз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8. ООО «Топливная компания «Панойл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59. РЭС-1 ПО «Южные электрические сети» филиала «МРСК Северо-Запада» ОАО «Псковэнерго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60. Эксплуатационный участок № 2 Цеха технической эксплуатации систем связи Псковского филиала ОАО «Ростелеком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61.  ОАО «Автоколонна 1121»;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  <w:t>62. ООО «Автоколонна № 10».</w:t>
      </w:r>
    </w:p>
    <w:p>
      <w:pPr>
        <w:pStyle w:val="Normal"/>
        <w:numPr>
          <w:ilvl w:val="0"/>
          <w:numId w:val="0"/>
        </w:numPr>
        <w:autoSpaceDE w:val="false"/>
        <w:ind w:left="567" w:hanging="567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41:00Z</dcterms:created>
  <dc:creator>GOCHS</dc:creator>
  <dc:description/>
  <cp:keywords/>
  <dc:language>en-US</dc:language>
  <cp:lastModifiedBy>Mardenskaya</cp:lastModifiedBy>
  <cp:lastPrinted>2011-05-19T16:38:00Z</cp:lastPrinted>
  <dcterms:modified xsi:type="dcterms:W3CDTF">2011-05-19T12:41:00Z</dcterms:modified>
  <cp:revision>2</cp:revision>
  <dc:subject/>
  <dc:title/>
</cp:coreProperties>
</file>