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exact" w:line="298"/>
        <w:ind w:left="2829" w:firstLine="857"/>
        <w:jc w:val="right"/>
        <w:rPr/>
      </w:pPr>
      <w:r>
        <w:rPr>
          <w:sz w:val="26"/>
          <w:szCs w:val="26"/>
        </w:rPr>
        <w:t>П</w:t>
      </w:r>
      <w:r>
        <w:rPr>
          <w:spacing w:val="-14"/>
          <w:sz w:val="26"/>
          <w:szCs w:val="26"/>
        </w:rPr>
        <w:t>риложение № 2</w:t>
      </w:r>
    </w:p>
    <w:p>
      <w:pPr>
        <w:pStyle w:val="Normal"/>
        <w:widowControl/>
        <w:shd w:fill="FFFFFF" w:val="clear"/>
        <w:autoSpaceDE w:val="true"/>
        <w:spacing w:lineRule="exact" w:line="298"/>
        <w:ind w:left="2829" w:firstLine="709"/>
        <w:jc w:val="right"/>
        <w:rPr/>
      </w:pPr>
      <w:r>
        <w:rPr>
          <w:spacing w:val="-14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/>
        <w:shd w:fill="FFFFFF" w:val="clear"/>
        <w:autoSpaceDE w:val="true"/>
        <w:spacing w:lineRule="exact" w:line="298"/>
        <w:ind w:left="2829" w:firstLine="709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pacing w:val="-14"/>
          <w:sz w:val="26"/>
          <w:szCs w:val="26"/>
        </w:rPr>
        <w:t>города   от  17.05.2011  №  1026</w:t>
      </w:r>
    </w:p>
    <w:p>
      <w:pPr>
        <w:pStyle w:val="Normal"/>
        <w:widowControl/>
        <w:autoSpaceDE w:val="true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работке проекта бюджета  муниципального образования «Город Великие Луки»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2126"/>
        <w:gridCol w:w="2268"/>
        <w:gridCol w:w="297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а предоставл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ind w:left="345" w:hanging="284"/>
              <w:jc w:val="both"/>
              <w:rPr/>
            </w:pPr>
            <w:r>
              <w:rPr>
                <w:sz w:val="26"/>
                <w:szCs w:val="26"/>
              </w:rPr>
              <w:t>Прогноз налоговых поступлений в бюджет города на очередной финансовый год и плановый период в разрезе всех администрируемых видов налоговых доходов (с учетом фактического поступления за 1-е полугодие текущего года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5" w:hanging="284"/>
              <w:jc w:val="both"/>
              <w:rPr/>
            </w:pPr>
            <w:r>
              <w:rPr>
                <w:sz w:val="26"/>
                <w:szCs w:val="26"/>
              </w:rPr>
              <w:t>Данные о выпадающих доходах текущего года в связи с предоставлением льгот по уплате земельного налога, установленных решениями органов местного самоуправл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5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фактическом поступлении (с выделением доли федерального, областного и местного бюджетов) за 1-е полугодие  текущего года налога на доходы физических лиц, земельного налога, налога на имущество физических лиц, единого налога на вмененный доход, государственной пошл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айонная инспекция федеральной налоговой службы России №2 по П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45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ланируемых к получению доходов (с выделением доли областного и местного бюджетов) по арендной плате за земельные участки, государственная собственность на которые не разграничен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45" w:hanging="312"/>
              <w:jc w:val="both"/>
              <w:rPr/>
            </w:pPr>
            <w:r>
              <w:rPr>
                <w:sz w:val="26"/>
                <w:szCs w:val="26"/>
              </w:rPr>
              <w:t>Перечень объектов, находящихся в муниципальной собственности, предлагаемых к приватизации на очередной финансовый год и плановый период, с указанием сумм, предполагаемых к зачислению в бюджет город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45" w:hanging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и площади помещений, находящихся в хозяйственном ведении и оперативном управлении, по отраслевому признаку в разрезе учреждений и унитарных пред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7 ию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>Прогноз выпадающих доходов на очередной финансовый год и  плановый период в связи с предоставлением льгот по уплате земельного налога, установленных решениями органов местного самоуправле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экономики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7 ию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5" w:hanging="345"/>
              <w:jc w:val="both"/>
              <w:rPr/>
            </w:pPr>
            <w:r>
              <w:rPr>
                <w:sz w:val="26"/>
                <w:szCs w:val="26"/>
              </w:rPr>
              <w:t>Прогноз поступлений неналоговых доходов в бюджет города на очередной финансовый год и плановый период с учетом фактического поступления за 1-е полугодие текущего финансового года в разрезе всех администрируемых  видов доходов по форме приложения №1 к решению Великолукской городской Думы о бюджете города на текущий финансовый год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45" w:hanging="360"/>
              <w:jc w:val="both"/>
              <w:rPr/>
            </w:pPr>
            <w:r>
              <w:rPr>
                <w:sz w:val="26"/>
                <w:szCs w:val="26"/>
              </w:rPr>
              <w:t>Прогноз поступлений в бюджет города доходов от платных услуг на 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е администраторы доходов бюджета гор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До 12 июл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анных, необходимых для составления прогноза социально-экономического развития муниципального образования "Город Великие Луки"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экономики Администрации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й прогноз социально-экономического развития муниципального образования «Город Великие Луки»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экономики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Основные направления бюджетной и налоговой политики муниципального образования «Город Великие Луки»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ование основных характеристик бюджета города (общий объем доходов, расходов, размер дефицита)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зменений (при необходимости) в Методику планирования бюджетных ассигнований на очередной финансовый год и плановый период, доведение ее до субъектов бюджетного планир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, направленных на реализацию положений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необходимых для формирования проекта бюджета города на очередной финансовый год и плановый период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установленные соответствующим постановлением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соответствующим постановлением Администрации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о реализации долгосрочных целевых программ и предложения по перечню и объемам финансирования долгосрочных целевых программ в среднесроч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экономики Администрации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Анализ представленных главными распорядителями бюджетных средств расчетов потребности в бюджетном финансировании долгосрочных целевых программ, предлагаемых для реализации за счет средств бюджета города на очередной финансовый год и плановый период, оценка эффективности реализации действующих муниципальных целевых программ, принятие решения об их сокращении (увеличении) или продолжении в очередном финансовом году.  Формирование перечня долгосрочных целевых программ, финансируемых из бюджета города, с указанием объёмов финансирования на очередной финансовый год и плановый пери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экономики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Разработка и внесение в Администрацию города Великие Луки в установленном порядке проектов нормативных правовых актов, муниципальных долгосрочных целевых программ, предлагаемых к финансированию из бюджета города в очередном финансовом году и планов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ы, управления Администрации города Великие Луки, главные распорядители средств городского бюдже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омитет экономики Администрации города, Финансовое у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включению объектов в проект долгосрочной инвестиционной целевой программы города Великие Луки на очередной финансовый год с обоснованием потребности в объемах бюджетно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строительству, архитектуре и градостроительству Администрации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долгосрочной инвестиционной целевой программы города Великие Луки на очередной финансовый год, а также перечень объектов капитального строительст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строительству, архитектуре и градостроительству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по сети, штатам и контингентам социальной инфраструктуры, а также производственно-сетевые показатели учреждений других отраслей, финансируемых из средств бюджетов разных уровней, согласованные с исполнительными органами государственной власти Псковской области (Комитеты, управления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реестры расходных обязательств субъектов бюджетного планирования на очередной финансовый год и план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 авгус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ы о результатах и основных направлениях деятельност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>, отчеты об исполнении муниципальных заданий за прошедший финансовый год, а также</w:t>
              <w:tab/>
              <w:t>информация о результатах оценки соответствия качества фактически предоставляемых муниципальных услуг утвержденным отраслевым стандартам качества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 авгус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345" w:hanging="34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муниципальных заданий либо изменения в ранее утвержденные муниципальные задания  согласно приложению к Положению о порядке формирования и финансового обеспечения выполнения муниципальных заданий на оказание услуг бюджетными и автономными учреждениями муниципального образования «Город Великие Луки», утвержденного постановлением Администрации города Великие Луки от 14.12.2009. №105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ind w:left="345" w:hanging="34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отребности в денежных средствах на очередной финансовый год и плановый период на реализацию муниципальных заданий в соответствии с требованиями, установленными статьей 69.2 Бюджетного кодекса Российской Федерации и Методикой планирования бюджетных ассигнований на очередной финансовый год и плановый период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авгус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72" w:hanging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отребности в денежных средствах на очередной  финансовый год и плановый период на содержание  действующей сети учреждений в разрезе подведомственных учреждений, мероприятий, статей расходов бюджетной классификации Российской Федерации с учетом применения натуральных норм, установленных федеральным и областным законодательством и Методикой планирования бюджетных ассигнований бюджета муниципального образования «Город Великие Лу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До 25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72" w:hanging="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расчетов потребности в денежных средствах, представленных главными распорядителями бюджетных средств, с точки зрения целесообразности и эффективности на заседаниях рабочей группы, состоящей из представителей Администрации города и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, Финансовое управление, 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редварительного проекта бюджета города на очередной финансовый год и плановый период  и  предложений по формированию текстовой части решения о бюджете города, а также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представление его Главе Администрации города на соглас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До 01 октябр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Администрация города Великие Лу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Решения Великолукской городской Думы о бюджете города на очередной финансовый год и на плановый период с учетом результатов рассмотрения проекта бюджета города Главой Администрации город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контрольных цифр проекта бюджета города до главных распорядителей бюджетных средств для согласовани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До 21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6"/>
              </w:rPr>
              <w:t>Анализ доведенных контрольных цифр проекта бюджета города и при необходимости представление аргументированных разногласий с соответствующими расчетами и обоснованными дов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Через 5 дней после получения контрольных цифр от Финансового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, Финансовое у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6"/>
              </w:rPr>
              <w:t xml:space="preserve">Представление проекта Решения о бюджете города на очередной финансовый  год и документов, подготавливаемых одновременно с проектом данного Решения, в Великолукскую городскую Дум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Великолукская городская Дума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в процессе работы над проектом бюджета города на очередной финансовый год и плановый период по согласованию с Главой Администрации города данный порядок может изменяться и дополнять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454" w:right="454" w:gutter="0" w:header="0" w:top="851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язанность по предоставлению докладов о результатах и основных направлениях деятельности  вводится с 2012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7:00Z</dcterms:created>
  <dc:creator>Компьютер</dc:creator>
  <dc:description/>
  <dc:language>en-US</dc:language>
  <cp:lastModifiedBy>Компьютер</cp:lastModifiedBy>
  <cp:lastPrinted>2011-05-17T17:13:00Z</cp:lastPrinted>
  <dcterms:modified xsi:type="dcterms:W3CDTF">2011-05-17T13:15:00Z</dcterms:modified>
  <cp:revision>2</cp:revision>
  <dc:subject/>
  <dc:title>Приложение № 2</dc:title>
</cp:coreProperties>
</file>