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     </w:t>
      </w:r>
    </w:p>
    <w:p>
      <w:pPr>
        <w:pStyle w:val="Heading1"/>
        <w:rPr/>
      </w:pPr>
      <w:r>
        <w:rPr/>
        <w:t xml:space="preserve">                    </w:t>
      </w:r>
      <w:r>
        <w:rPr/>
        <w:t>МУ «УПРАВЛЕНИЕ ЖИЛИЩНО-КОМУНАЛЬНОГО ХОЗЯЙСТВ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ГОРОДСКАЯ ЦЕЛЕВАЯ ПРОГРАММ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грамма по проведению  капитального ремонта жилых домов на 2011-2013 год»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</w:t>
      </w:r>
      <w:r>
        <w:rPr>
          <w:sz w:val="24"/>
        </w:rPr>
        <w:t>г. Великие Лу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2011год.</w:t>
      </w:r>
    </w:p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b/>
          <w:sz w:val="96"/>
          <w:lang w:val="en-US" w:eastAsia="en-US"/>
        </w:rPr>
        <w:drawing>
          <wp:inline distT="0" distB="0" distL="0" distR="0">
            <wp:extent cx="333375" cy="341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ПСКОВСКАЯ  ОБЛАСТЬ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АДМИНИСТРАЦИЯ  ГОРОДА ВЕЛИКИЕ ЛУ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___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Программы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ведению  капит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монта  жил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мов на 2011 – 2013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унктом 5 части 1 статьи16.1 Федерального закона от 06.10. 2003. № 131 – ФЗ «Об общих принципах организации местного самоуправления в Российской Федерации». В целях восстановления эксплуатационных качеств объектов жилищного фонда, обеспечения безопасности эксплуатации зданий и сооружений, пожарной безопасности, прочности строительных конструкций, обеспечения эффективного использования бюджетных средств, а также обеспечения комфортного проживания граждан  за счет улучшения инженерной и коммунальной инфраструктуры, Администрация города Великие Луки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по проведению  капитального ремонта жилых домов на 2011-2013 год.(Приложение №1)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 Новости» и разместить в сети Интернет на официальном сайте Администрации города Великие Луки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velikieluki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г. Великие Луки Е.В. Шумайлова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                                                         Н.Н.Козл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                                                                                                                    Е.В. Шумай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                                                                                                Р.Г. Сайфуллин –Богатырев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У «УЖКХ г. В.Луки»                                                                     А.Е. Нов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О Руководителя  аппар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  О.В. Нау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спо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лгосрочной целевой программы муниципального обра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« Город Великие Луки »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11"/>
      </w:tblGrid>
      <w:tr>
        <w:trPr>
          <w:trHeight w:val="12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целевая программа «</w:t>
            </w:r>
            <w:r>
              <w:rPr>
                <w:sz w:val="26"/>
                <w:szCs w:val="26"/>
              </w:rPr>
              <w:t>Программа по проведению  капитального ремонта жилых домов на 2011-2013 год</w:t>
            </w:r>
            <w:r>
              <w:rPr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эксплуатационных качеств жилищного фонд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. Великие Лу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Управление жилищно-коммуналь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Управление жилищно-коммуналь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Управление жилищно-коммуналь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сстановление эксплуатационных качеств жилищного фонд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обеспечение безопасности эксплуатации зданий и сооружений, пожарной безопасности, прочности строительных конструкций.</w:t>
            </w:r>
          </w:p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выполнения требований действующих нормативных ак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безопасности эксплуатации многоквартирных жилых дом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  2011года   по   2013год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конечные результаты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2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сстановление эксплуатационных качеств жилищного фонд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обеспечение безопасности эксплуатации зданий и сооружений, пожарной безопасности, прочности строительных конструк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безопасности эксплуатации многоквартирных жилых дом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бный перечень проводимых мероприятий за период реализации программы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</w:tr>
    </w:tbl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</w:t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b/>
          <w:color w:val="808080"/>
          <w:sz w:val="26"/>
        </w:rPr>
        <w:t>1. Обоснование необходимости разработки и принятия Программы</w:t>
      </w:r>
    </w:p>
    <w:p>
      <w:pPr>
        <w:pStyle w:val="TextBody"/>
        <w:rPr/>
      </w:pPr>
      <w:r>
        <w:rPr>
          <w:rFonts w:eastAsia="Tahoma"/>
        </w:rPr>
        <w:t xml:space="preserve">        </w:t>
      </w:r>
      <w:r>
        <w:rPr/>
        <w:t>Строительство домов в городе началось с 1946 года. За прошедшее время объемы финансирования, выделяемые на проведение капитального ремонта конструктивных элементов жилых домов, составляли лишь небольшую часть от общей потребности. В результате чего увеличивается количество жилых домов, которые по техническому состоянию конструктивных элементов и инженерного оборудования требуют проведения капитального ремонта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    </w:t>
      </w:r>
      <w:r>
        <w:rPr>
          <w:rFonts w:cs="Tahoma" w:ascii="Tahoma" w:hAnsi="Tahoma"/>
          <w:color w:val="808080"/>
          <w:sz w:val="26"/>
        </w:rPr>
        <w:t xml:space="preserve">Технические осмотры, ежегодно проводимые специалистами управляющей организации, показывают, что со старением жилищного фонда происходят необратимые процессы по ухудшению эксплуатационных показателей жилых домов.                      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>За время длительной эксплуатации наблюдается появление микротрещин, отслоение фактурного слоя, коррозия арматуры, в отдельных местах разрушение стеновых панелей, балконов и отмосток, промерзание и разрушение межпанельных швов, промерзание ограждающих конструкций, чердачных перекрытий, кровель, электропроводки, ухудшения технического состояния шиферных и металлических кровель, лифтов, дренажных систем и систем канализации.</w:t>
      </w:r>
    </w:p>
    <w:p>
      <w:pPr>
        <w:pStyle w:val="Normal"/>
        <w:spacing w:before="100" w:after="100"/>
        <w:jc w:val="both"/>
        <w:rPr/>
      </w:pPr>
      <w:r>
        <w:rPr>
          <w:rFonts w:eastAsia="Tahoma" w:cs="Tahoma" w:ascii="Tahoma" w:hAnsi="Tahoma"/>
          <w:color w:val="808080"/>
          <w:sz w:val="26"/>
        </w:rPr>
        <w:t xml:space="preserve">     </w:t>
      </w:r>
      <w:r>
        <w:rPr>
          <w:rFonts w:cs="Tahoma" w:ascii="Tahoma" w:hAnsi="Tahoma"/>
          <w:color w:val="808080"/>
          <w:sz w:val="26"/>
        </w:rPr>
        <w:t>Вызывает озабоченность состояние внутренних систем отопления, водоснабжения и канализации, сроки, службы которых истекли, а также электрооборудования, не рассчитанного на использование электроприборов с повышенной мощностью потребления электроэнергии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</w:t>
      </w:r>
      <w:r>
        <w:rPr>
          <w:rFonts w:cs="Tahoma" w:ascii="Tahoma" w:hAnsi="Tahoma"/>
          <w:color w:val="808080"/>
          <w:sz w:val="26"/>
        </w:rPr>
        <w:t xml:space="preserve">Острая проблема создалась по состоянию шиферных кровель, металлических и кровель из рулонных материалов. Продолжительность эффективной эксплуатации до капитального ремонта мягких кровель согласно ВСН58-88(р) составляет 10 лет. На кровлях некоторых домов  капитальный ремонт покрытия выполнялся 15-20 лет назад и более.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  <w:t xml:space="preserve">Данные проблемы невозможно решить в кротчайшие сроки по причине огромного объёма работ и разновидности капитальных ремонтов жилого фонда, а так же требуются большие капитальные вложения денежных средств единовременно. Для упрощения контроля над проведением программы и производством работ по ней, а так же для координирования действий исполнителей программы требуется проведение её в течение трёх лет. При разработке программы на этот срок потребуются финансирование только из местного бюджета, что так же упрощает контроль Администрации за расходом денежных средств и сокращает затраты времени на проведение аукционов и котировок по нахождению подрядчиков на данные виды работ.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                                    </w:t>
      </w:r>
      <w:r>
        <w:rPr>
          <w:rFonts w:cs="Tahoma" w:ascii="Tahoma" w:hAnsi="Tahoma"/>
          <w:b/>
          <w:color w:val="808080"/>
          <w:sz w:val="26"/>
        </w:rPr>
        <w:t>2. Цели и задачи Программы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</w:t>
      </w:r>
      <w:r>
        <w:rPr>
          <w:rFonts w:cs="Tahoma" w:ascii="Tahoma" w:hAnsi="Tahoma"/>
          <w:color w:val="808080"/>
          <w:sz w:val="26"/>
        </w:rPr>
        <w:t>Основными целями Программы являются: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  <w:t>- восстановление эксплуатационных качеств жилищного фонда;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  <w:t>- содержание жилищного фонда в соответствии с действующими нормативными актами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</w:t>
      </w:r>
      <w:r>
        <w:rPr>
          <w:rFonts w:cs="Tahoma" w:ascii="Tahoma" w:hAnsi="Tahoma"/>
          <w:color w:val="808080"/>
          <w:sz w:val="26"/>
        </w:rPr>
        <w:t>Эти цели обуславливают необходимость решения основной задачи: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  <w:t>-выполнение капитального ремонта конструктивных элементов жилищного фонда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rFonts w:cs="Tahoma" w:ascii="Tahoma" w:hAnsi="Tahoma"/>
          <w:color w:val="808080"/>
          <w:sz w:val="26"/>
        </w:rPr>
        <w:t xml:space="preserve">Данную задачу можно решить только программно-целевым методом в силу того, что должен осуществляться полный контроль над денежными потоками со стороны заказчика работ и предоставляться вовремя отчёт финансистам данной программы. Так как основной целью программы является восстановление эксплуатационных качеств жилого фонда то решать её нужно комплексно и поэтапно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  <w:t xml:space="preserve">Охватить всё сразу в сложившейся ситуации с жилым фондом невозможно по причине огромного объёма проводимых работ. Без разработки программы невозможно отследить качество проводимых работ и их эффективность. Возникает риск не целевого расходования средств, а так же снижение уровня отчётности и контроля над проводимыми работами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  <w:t xml:space="preserve">Для решения этих проблем требуется разработка программы не менее чем на три года. Далее приводятся параметры, ожидаемые от данной разработки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spacing w:before="100" w:after="100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                                                    </w:t>
      </w:r>
      <w:r>
        <w:rPr>
          <w:rFonts w:cs="Tahoma" w:ascii="Tahoma" w:hAnsi="Tahoma"/>
          <w:b/>
          <w:color w:val="808080"/>
          <w:sz w:val="26"/>
        </w:rPr>
        <w:t>3. Ожидаемые результаты реализации Программы</w:t>
      </w:r>
    </w:p>
    <w:p>
      <w:pPr>
        <w:pStyle w:val="Normal"/>
        <w:spacing w:before="100" w:after="100"/>
        <w:rPr/>
      </w:pPr>
      <w:r>
        <w:rPr>
          <w:rFonts w:eastAsia="Tahoma"/>
        </w:rPr>
        <w:t xml:space="preserve">               </w:t>
      </w:r>
      <w:r>
        <w:rPr/>
        <w:t>Результатом выполнения данной Программы являются:</w:t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245"/>
        <w:gridCol w:w="2011"/>
        <w:gridCol w:w="1650"/>
        <w:gridCol w:w="1583"/>
        <w:gridCol w:w="1650"/>
        <w:gridCol w:w="1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             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Наименование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объем за период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2011-2013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 xml:space="preserve">Сумма за     период 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2011-2013    тыс. ру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2011 год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тыс.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2012 год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2013 год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крове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50041,9 кв. 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0698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56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603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3754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систем холодного водоснабжения (ХВС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643 м. 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967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6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07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межпанельных шв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1230 м. 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7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7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электропровод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3500 м. п.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171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17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отмост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33 кв. 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7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7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уличных туале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4/16 шт./оч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8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цоколей, фасад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975 кв. 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306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42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0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систем канализ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1503 м. 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986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2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и утепление систем ото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817 м. 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843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7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7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дренажных сист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245 м. 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47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4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систем горячего водоснабжения (ГВС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100 м. 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ов (25 лет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7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0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контейнерной площад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дровяных сарае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19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6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6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балкон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25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237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23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тепловых уз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9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9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газопроводов и ёмкосте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14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5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4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 xml:space="preserve">Условные единицы/сумм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56742,9 у/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5226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1769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18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17500,0</w:t>
            </w:r>
          </w:p>
        </w:tc>
      </w:tr>
    </w:tbl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          </w:t>
      </w:r>
      <w:r>
        <w:rPr>
          <w:rFonts w:cs="Tahoma" w:ascii="Tahoma" w:hAnsi="Tahoma"/>
          <w:b/>
          <w:color w:val="808080"/>
          <w:sz w:val="26"/>
        </w:rPr>
        <w:t>4. Перечень и описание программных мероприятий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 </w:t>
      </w:r>
      <w:r>
        <w:rPr>
          <w:rFonts w:cs="Tahoma" w:ascii="Tahoma" w:hAnsi="Tahoma"/>
          <w:color w:val="808080"/>
          <w:sz w:val="26"/>
        </w:rPr>
        <w:t xml:space="preserve">Мероприятия Программы предусматривают выполнение капитального ремонта конструктивных элементов жилищного фонда.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</w:t>
      </w:r>
      <w:r>
        <w:rPr>
          <w:rFonts w:cs="Tahoma" w:ascii="Tahoma" w:hAnsi="Tahoma"/>
          <w:color w:val="808080"/>
          <w:sz w:val="26"/>
        </w:rPr>
        <w:t>- за счет средств муниципального бюджета в сумме 53 598,0 тыс. руб., в том числе: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</w:t>
      </w:r>
      <w:r>
        <w:rPr>
          <w:rFonts w:cs="Tahoma" w:ascii="Tahoma" w:hAnsi="Tahoma"/>
          <w:color w:val="808080"/>
          <w:sz w:val="26"/>
        </w:rPr>
        <w:t>2011 год – 17 198 тыс. руб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</w:t>
      </w:r>
      <w:r>
        <w:rPr>
          <w:rFonts w:cs="Tahoma" w:ascii="Tahoma" w:hAnsi="Tahoma"/>
          <w:color w:val="808080"/>
          <w:sz w:val="26"/>
        </w:rPr>
        <w:t>2012 год – 18 500тыс. руб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</w:t>
      </w:r>
      <w:r>
        <w:rPr>
          <w:rFonts w:cs="Tahoma" w:ascii="Tahoma" w:hAnsi="Tahoma"/>
          <w:color w:val="808080"/>
          <w:sz w:val="26"/>
        </w:rPr>
        <w:t>2013 год – 17 500тыс. руб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               </w:t>
      </w:r>
      <w:r>
        <w:rPr>
          <w:rFonts w:cs="Tahoma" w:ascii="Tahoma" w:hAnsi="Tahoma"/>
          <w:b/>
          <w:color w:val="808080"/>
          <w:sz w:val="26"/>
        </w:rPr>
        <w:t>5. Сроки реализации Программы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>Сроки реализации Программы: 2011-2013 годы.</w:t>
      </w:r>
    </w:p>
    <w:p>
      <w:pPr>
        <w:pStyle w:val="Normal"/>
        <w:spacing w:before="100" w:after="100"/>
        <w:jc w:val="both"/>
        <w:rPr>
          <w:rFonts w:ascii="Tahoma" w:hAnsi="Tahoma" w:cs="Tahoma"/>
          <w:b/>
          <w:b/>
          <w:color w:val="808080"/>
          <w:sz w:val="26"/>
        </w:rPr>
      </w:pPr>
      <w:r>
        <w:rPr>
          <w:rFonts w:eastAsia="Tahoma" w:cs="Tahoma" w:ascii="Tahoma" w:hAnsi="Tahoma"/>
          <w:b/>
          <w:color w:val="808080"/>
          <w:sz w:val="26"/>
        </w:rPr>
        <w:t xml:space="preserve">                </w:t>
      </w:r>
      <w:r>
        <w:rPr>
          <w:rFonts w:cs="Tahoma" w:ascii="Tahoma" w:hAnsi="Tahoma"/>
          <w:b/>
          <w:color w:val="808080"/>
          <w:sz w:val="26"/>
        </w:rPr>
        <w:t>6. Механизм реализации Программы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>Выполнение работ, необходимых для реализации настоящей Программы, будут осуществляться на основании Федерального закона от 21.07.2005 года № 94-Ф3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>Основным источником финансирования Программы являются средства местного бюджета, утвержденные на реализацию данной Программы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 xml:space="preserve">Сумма средств, выделяемых на реализацию Программы, утверждается постановлением Администрации  г. Великие Луки. </w:t>
      </w:r>
    </w:p>
    <w:p>
      <w:pPr>
        <w:pStyle w:val="Normal"/>
        <w:spacing w:before="100" w:after="100"/>
        <w:jc w:val="both"/>
        <w:rPr/>
      </w:pPr>
      <w:r>
        <w:rPr>
          <w:rFonts w:eastAsia="Tahoma" w:cs="Tahoma" w:ascii="Tahoma" w:hAnsi="Tahoma"/>
          <w:color w:val="808080"/>
          <w:sz w:val="26"/>
        </w:rPr>
        <w:t xml:space="preserve">     </w:t>
      </w:r>
      <w:r>
        <w:rPr>
          <w:rFonts w:cs="Tahoma" w:ascii="Tahoma" w:hAnsi="Tahoma"/>
          <w:color w:val="808080"/>
          <w:sz w:val="26"/>
        </w:rPr>
        <w:t>Муниципальное учреждение «Управление жилищно-коммунального хозяйства г. Великие Луки»  обеспечивает реализацию Программы, формирует и представляет в администрацию города отчетность  о реализации Программы, включая меры по повышению эффективности и результативности ее реализации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>Заказчиком Программы является Администрация города Великие Луки.</w:t>
      </w:r>
    </w:p>
    <w:p>
      <w:pPr>
        <w:pStyle w:val="Normal"/>
        <w:spacing w:before="100" w:after="100"/>
        <w:jc w:val="both"/>
        <w:rPr/>
      </w:pPr>
      <w:r>
        <w:rPr>
          <w:rFonts w:eastAsia="Tahoma" w:cs="Tahoma" w:ascii="Tahoma" w:hAnsi="Tahoma"/>
          <w:color w:val="808080"/>
          <w:sz w:val="26"/>
        </w:rPr>
        <w:t xml:space="preserve">       </w:t>
      </w:r>
      <w:r>
        <w:rPr>
          <w:rFonts w:cs="Tahoma" w:ascii="Tahoma" w:hAnsi="Tahoma"/>
          <w:color w:val="808080"/>
          <w:sz w:val="26"/>
        </w:rPr>
        <w:t>Получателем денежных средств по Программе является Муниципальное учреждение «Управление жилищно-коммунального хозяйства г. Великие Луки» которое несет ответственность за качественное и своевременное выполнение объемов работ, а также целевое использование бюджетных средств в пределах лимитов бюджетных обязательств в соответствии с бюджетной росписью и титулом капитального ремонта.</w:t>
      </w:r>
    </w:p>
    <w:p>
      <w:pPr>
        <w:pStyle w:val="Normal"/>
        <w:spacing w:before="100" w:after="100"/>
        <w:jc w:val="both"/>
        <w:rPr/>
      </w:pPr>
      <w:r>
        <w:rPr>
          <w:rFonts w:eastAsia="Tahoma" w:cs="Tahoma" w:ascii="Tahoma" w:hAnsi="Tahoma"/>
          <w:color w:val="808080"/>
          <w:sz w:val="26"/>
        </w:rPr>
        <w:t xml:space="preserve">      </w:t>
      </w:r>
      <w:r>
        <w:rPr>
          <w:rFonts w:cs="Tahoma" w:ascii="Tahoma" w:hAnsi="Tahoma"/>
          <w:color w:val="808080"/>
          <w:sz w:val="26"/>
        </w:rPr>
        <w:t>В роли главного распорядителя выступает Муниципальное учреждение «Управление жилищно-коммунального хозяйства г. Великие Луки», которое предоставляет  отчеты о выполнении Программы в Администрацию г. Великие Луки включая меры по повышению эффективности ее реализации, для предоставления бухгалтерской отчетности в администрацию г. Великие Луки.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808080"/>
          <w:sz w:val="26"/>
        </w:rPr>
      </w:pPr>
      <w:r>
        <w:rPr>
          <w:rFonts w:eastAsia="Tahoma" w:cs="Tahoma" w:ascii="Tahoma" w:hAnsi="Tahoma"/>
          <w:color w:val="808080"/>
          <w:sz w:val="26"/>
        </w:rPr>
        <w:t xml:space="preserve">        </w:t>
      </w:r>
      <w:r>
        <w:rPr>
          <w:rFonts w:cs="Tahoma" w:ascii="Tahoma" w:hAnsi="Tahoma"/>
          <w:color w:val="808080"/>
          <w:sz w:val="26"/>
        </w:rPr>
        <w:t>Ответственность организаций-исполнителей программных мероприятий наступает в соответствии с законодательством Российской Федерации.</w:t>
      </w:r>
    </w:p>
    <w:p>
      <w:pPr>
        <w:pStyle w:val="Normal"/>
        <w:spacing w:before="100" w:after="100"/>
        <w:jc w:val="both"/>
        <w:rPr/>
      </w:pPr>
      <w:r>
        <w:rPr>
          <w:rFonts w:eastAsia="Tahoma" w:cs="Tahoma" w:ascii="Tahoma" w:hAnsi="Tahoma"/>
          <w:color w:val="808080"/>
          <w:sz w:val="26"/>
        </w:rPr>
        <w:t xml:space="preserve">        </w:t>
      </w:r>
      <w:r>
        <w:rPr>
          <w:rFonts w:cs="Tahoma" w:ascii="Tahoma" w:hAnsi="Tahoma"/>
          <w:color w:val="808080"/>
          <w:sz w:val="26"/>
        </w:rPr>
        <w:t>Контроль над исполнением Программы осуществляет Муниципальное учреждение «Управление жилищно-коммунального хозяйства г. Великие Луки».</w:t>
      </w:r>
    </w:p>
    <w:p>
      <w:pPr>
        <w:pStyle w:val="Normal"/>
        <w:jc w:val="both"/>
        <w:rPr>
          <w:rFonts w:ascii="Tahoma" w:hAnsi="Tahoma" w:cs="Tahoma"/>
          <w:color w:val="808080"/>
          <w:sz w:val="26"/>
        </w:rPr>
      </w:pPr>
      <w:r>
        <w:rPr>
          <w:rFonts w:cs="Tahoma" w:ascii="Tahoma" w:hAnsi="Tahoma"/>
          <w:color w:val="808080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6583" w:type="dxa"/>
        <w:jc w:val="left"/>
        <w:tblInd w:w="-1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37"/>
        <w:gridCol w:w="2308"/>
        <w:gridCol w:w="1843"/>
        <w:gridCol w:w="1843"/>
        <w:gridCol w:w="1701"/>
        <w:gridCol w:w="2126"/>
        <w:gridCol w:w="6"/>
        <w:gridCol w:w="2113"/>
        <w:gridCol w:w="7"/>
        <w:gridCol w:w="2005"/>
        <w:gridCol w:w="1999"/>
        <w:gridCol w:w="1999"/>
        <w:gridCol w:w="1999"/>
        <w:gridCol w:w="1999"/>
        <w:gridCol w:w="1999"/>
        <w:gridCol w:w="1999"/>
      </w:tblGrid>
      <w:tr>
        <w:trPr>
          <w:cantSplit w:val="true"/>
        </w:trPr>
        <w:tc>
          <w:tcPr>
            <w:tcW w:w="14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                                                 </w:t>
            </w:r>
            <w:r>
              <w:rPr>
                <w:rFonts w:cs="Tahoma" w:ascii="Tahoma" w:hAnsi="Tahoma"/>
                <w:color w:val="000000"/>
                <w:sz w:val="26"/>
              </w:rPr>
              <w:t>Основные целевые индикаторы                                            Приложение №1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olor w:val="000000"/>
                <w:sz w:val="2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20</w:t>
            </w:r>
            <w:r>
              <w:rPr>
                <w:rFonts w:cs="Tahoma" w:ascii="Tahoma" w:hAnsi="Tahoma"/>
                <w:b/>
                <w:color w:val="000000"/>
                <w:sz w:val="26"/>
                <w:lang w:val="en-US"/>
              </w:rPr>
              <w:t>11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год  об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6"/>
              </w:rPr>
              <w:t>2011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тыс. руб.</w:t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2012год объем (пл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2012 год      сумма (план)</w:t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2013год  объем (план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43" w:hanging="0"/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2013 год сумма (план)</w:t>
            </w:r>
          </w:p>
          <w:p>
            <w:pPr>
              <w:pStyle w:val="Normal"/>
              <w:spacing w:before="100" w:after="100"/>
              <w:ind w:left="243" w:hanging="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тыс. руб.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8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кро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4034 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0107,7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6038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7407,6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3754,1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систем холодного водоснабжения (ХВ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53 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9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07,9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межпанельных ш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71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электропрово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500 м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отмо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3 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уличных туал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шт/12оч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/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3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цоколей, фаса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31 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24 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064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20 м</w:t>
            </w:r>
            <w:r>
              <w:rPr>
                <w:rFonts w:cs="Tahoma" w:ascii="Tahoma" w:hAnsi="Tahoma"/>
                <w:color w:val="000000"/>
                <w:sz w:val="26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00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систем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43 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80 м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3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80 м.п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630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и утепление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92 м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55 м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91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70 м.п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79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дренаж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45 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систем горячего водоснабжения (ГВ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00 м.п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0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ов (25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 ш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08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контейнерн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75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дровяных сар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9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3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балк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5 ш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37,0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</w:rPr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теплоуз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19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2265"/>
            </w:tblGrid>
            <w:tr>
              <w:trPr>
                <w:trHeight w:val="1038" w:hRule="atLeast"/>
              </w:trPr>
              <w:tc>
                <w:tcPr>
                  <w:tcW w:w="5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Tahoma" w:hAnsi="Tahoma" w:cs="Tahoma"/>
                      <w:color w:val="000000"/>
                      <w:sz w:val="26"/>
                    </w:rPr>
                  </w:pPr>
                  <w:r>
                    <w:rPr>
                      <w:rFonts w:cs="Tahoma" w:ascii="Tahoma" w:hAnsi="Tahoma"/>
                      <w:color w:val="000000"/>
                      <w:sz w:val="26"/>
                    </w:rPr>
                    <w:t>17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Tahoma" w:hAnsi="Tahoma" w:cs="Tahoma"/>
                      <w:color w:val="000000"/>
                      <w:sz w:val="26"/>
                    </w:rPr>
                  </w:pPr>
                  <w:r>
                    <w:rPr>
                      <w:rFonts w:cs="Tahoma" w:ascii="Tahoma" w:hAnsi="Tahoma"/>
                      <w:color w:val="000000"/>
                      <w:sz w:val="26"/>
                    </w:rPr>
                    <w:t>Ремонт газопроводов и ёкостей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00,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3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0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50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4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42"/>
        <w:gridCol w:w="2742"/>
        <w:gridCol w:w="26"/>
        <w:gridCol w:w="2752"/>
        <w:gridCol w:w="2823"/>
      </w:tblGrid>
      <w:tr>
        <w:trPr/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 xml:space="preserve">Приложение № 2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БЮДЖЕТНАЯ ЗАЯВКА </w:t>
            </w:r>
            <w:r>
              <w:rPr>
                <w:sz w:val="28"/>
                <w:szCs w:val="28"/>
              </w:rPr>
              <w:t>на ассигнования из местного бюджета для финансирования городской целевой программы «Программа по проведению  капитального ремонта жилых домов на 2011-2013 год»</w:t>
            </w:r>
          </w:p>
        </w:tc>
      </w:tr>
      <w:tr>
        <w:trPr>
          <w:trHeight w:val="561" w:hRule="atLeast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по районам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 предусмотренные на период 2011-2013 годы в тыс. руб.</w:t>
            </w:r>
          </w:p>
        </w:tc>
        <w:tc>
          <w:tcPr>
            <w:tcW w:w="8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финансирования городской целевой программы по годам в тыс. руб.</w:t>
            </w:r>
          </w:p>
        </w:tc>
      </w:tr>
      <w:tr>
        <w:trPr>
          <w:trHeight w:val="729" w:hRule="atLeast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(план)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(прогноз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(прогноз)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йон Юж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0,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3,5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8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9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йон Жилсерви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8,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3,7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1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4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йон Услу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8,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3,2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 Центрально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64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,0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2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 Ради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8,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6,1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айон Север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8,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2,5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4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2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затрат на общестроительные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8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8,0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0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монт газопроводов и ёмкос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Итого затр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98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8,0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0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0,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806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4840"/>
        <w:gridCol w:w="2096"/>
        <w:gridCol w:w="2410"/>
        <w:gridCol w:w="2552"/>
        <w:gridCol w:w="2640"/>
        <w:gridCol w:w="48"/>
      </w:tblGrid>
      <w:tr>
        <w:trPr/>
        <w:tc>
          <w:tcPr>
            <w:tcW w:w="14806" w:type="dxa"/>
            <w:gridSpan w:val="7"/>
            <w:tcBorders/>
            <w:shd w:fill="FFFFFF" w:val="clear"/>
          </w:tcPr>
          <w:p>
            <w:pPr>
              <w:pStyle w:val="Normal"/>
              <w:ind w:right="142" w:hanging="0"/>
              <w:jc w:val="right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ПРИЛОЖЕНИЕ №3</w:t>
            </w:r>
          </w:p>
          <w:p>
            <w:pPr>
              <w:pStyle w:val="Normal"/>
              <w:ind w:right="142" w:hanging="0"/>
              <w:jc w:val="right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14806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ПЕРЕЧЕНЬ</w:t>
              <w:br/>
              <w:t xml:space="preserve">     объектов капитального ремонта </w:t>
              <w:br/>
              <w:t xml:space="preserve">     конструктивных элементов жилищного фонда на 2011-2013 годы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Наименование объекта с                      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указанием адреса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Heading7"/>
              <w:spacing w:before="240" w:after="6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Объём работ 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Объемы капитальных вложений</w:t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011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в тыс. руб.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планируемые периоды</w:t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012год в тыс. руб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2013 год в тыс.руб.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 ул. Дьяконова дом №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1215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70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                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 ул. Заслонова дом №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>680,4 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90,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 ул. Щорса дом №8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>1077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779,0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 ул. Малышева дом №2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1286 кв. 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736,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trHeight w:val="142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 ул. Щорса дом №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>1522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924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.  Гагарина дом №7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6"/>
              </w:rPr>
              <w:t>727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434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 М. Кузьмина дом №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6"/>
              </w:rPr>
              <w:t>17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72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еталлической кровли жилого дома по ул. Герцена дом №4/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63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409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еталлической кровли жилого дома по ул. Металлистов дом №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6"/>
              </w:rPr>
              <w:t>63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4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отмостки ул. Малышева дом №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6"/>
              </w:rPr>
              <w:t>3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1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trHeight w:val="262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цоколя жилого дома по ул. Дьяконова №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24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8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фасада здания ул. Липецкая дом №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204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69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 пр. Гагарина дом №1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90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745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Карцево дом №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38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3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Капитальный ремонт шиферной кровли жилого дома по ул. Л. Толстого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дом №8а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716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587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еталлической кровли жилого дома по пр. Ленина дом №49/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501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672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еталлической кровли с утеплением труб отопления и перекрытий чердака жилого дома по пр. Ленина дом №3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446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531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Замена шиферной кровли на металлическую жилого дома по пр. Ленина дом №3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51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68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помещения теплоузла в жилом доме по ул. Л. Толстого дом №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9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Утепление труб отопления в жилом доме по пр. Ленина дом №43/2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22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-д. Речной дом №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7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0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ер. Некрасова дом №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008,8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77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р. Гагарина дом №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91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70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водопровода в жилом доме по ул. Северной дом №14/22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53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360,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26"/>
              </w:rPr>
              <w:t>Устройство уличных туалетов  ( с демонтажем старых) по адресу ул. Северная дом №14/2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2шт./10 о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26"/>
              </w:rPr>
              <w:t>Устройство уличных туалетов  ( с демонтажем старых) по адресу ул. Полиграфистов дом №8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>1шт./2 о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Дьяконова дом №19 к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452,4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135,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р. Гагарина дом №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262,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987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3 Ударной армии дом №3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69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20,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р. Гагарина дом №7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1783,9 кв. 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400,1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Гастелло дом №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маневренный фонд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511,6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401,6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Половская дом №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57,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38,5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Гастелло дом №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88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48,8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Угольная дом №6 (а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 Т С Ж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419,4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3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  кровли жилого дома по ул.Угольная дом № 6 (б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 Т С Ж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55,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0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Угольная дом № 8 (а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 Т С Ж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9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0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Куньинска дом №3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9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  кровли жилого дома по ул. Ломоносова дом №1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 Т С Ж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71,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6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Макксимовская дом №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 Т С Ж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40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21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Угольная дом №2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( Т С Ж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11,4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13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. Гагарина дом №96(б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5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22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сараев по адресу пр. Гагарина дом №104 (а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5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сараев по адресу пр. Гагарина дом №10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5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сараев по адресу пр. Гагарина дом №10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6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1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Гоголя дом №13 кор.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54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0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Ремонт фундамента дома по адресу ул. Нелидовская дом №1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89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. Гагарина дом №12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79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000,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Нелидовская дом №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93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183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а жилого дома по адресу ул. Вокзальная дом №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38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Молодёжная дом №2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53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425,6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. Гагарина дом №96 (а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481,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34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Ломоносова дом №14 (а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42 кв. м.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69,4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-д. Локомотивный дом №1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2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56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. Гагарина дом №1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32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226,1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балконов жилого дома по ул. Вокзальная дом №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25 шт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237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Устройство уличных туалетов  ( с демонтажем старых) по адресу ул. Гагарина дом №96 (а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 шт./4 о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63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Дружба дом №7 кор.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6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1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лежаков холодного водоснабжения в жилом доме по адресу пр-д. Нелидовский дом №3 (а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5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97,9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а жилого дома по адресу ул. Вокзальная дом №4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а жилого дома по адресу ул. Вокзальная дом №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а жилого дома по адресу ул. Вокзальная дом №2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2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Воккзальная дом №2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77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682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Дружба дом №9 кор.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209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0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ер. Пескарёва дом №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45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3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Вокзальная дом №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8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2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Устройство дренажной системы жилого дома по адресу ул. Гоголя дом №1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245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4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отопления (лежаков в подвале) жилого дома по адресу ул. Вокзальная дом №19 кор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170 м. п.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Теплоизоляция трубопровода отопления в жилом доме по адресу пр. Гагарина дом №87/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95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76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Теплоизоляция трубопровода отопления в жилом доме по адресу пр. Гагарина дом №8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7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55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Теплоизоляция трубопровода отопления в жилом доме по адресу пр. Гагарина дом №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7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55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пр. Гагарина дом №8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65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574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Вокзальная дом №19 кор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6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1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(лежаков в подвале) жилого дома по адресу ул. Дружбы дом №29/2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6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1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Вокзальная дом №2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6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21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Ремонт и утепление фасада здания по адресу ул. Дружбы дом №27/4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22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95.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Устройство контейнерной площадки по адресу пер. Пескарёва дом №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75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а жилого дома по адресу ул. Вокзальная дом №3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5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Экспертиза лифта жилого дома по адресу ул. Вокзальная дом №1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35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Дружба дом №1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6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1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канализации в жилом доме по ул. Вокзальная дом №34 кор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6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1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лежаков холодного водоснабжения в жилом доме по адресу пер. Пескарёва дом №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2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05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лежаков холодного водоснабжения в жилом доме по адресу пер. Пескарёва дом №7 кор. 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2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05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горячего водоснабжения  (лежаков в подвале) жилого дома по адресу ул. Вокзальная дом №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0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2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и утепление фасада (торец) здания  по ул. Дружба дом №11 кор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2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10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системы отопления (стояки) жилого дома по адресу ул. Вокзальная дом №19 кор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7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79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в жилом доме по пр. Ленина дом №10/29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6"/>
              </w:rPr>
              <w:t>77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65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Зеленая дом №22 кор. 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28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062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Стадионная дом №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95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850,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Стадионная дом №1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61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200,3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Тимирязева дом №1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9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605,7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Ремонт меж панельных швов в жилом доме по ул. Корниенко дом №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23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71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Ставского дом №12/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59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87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электропроводки в жилом доме по адресу ул. Сибирцева дом №1 (а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3500 м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271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Л. Чайкиной дом №27/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37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 xml:space="preserve">733,0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Больничная дом №3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32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73,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Р. Люксембург дом №2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39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08,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Р. Люксембург дом №19/4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33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6"/>
              </w:rPr>
              <w:t>185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Ставского дом №1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02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46, 6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Ставского дом №2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57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410,4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Первомайская дом №15 кор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22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1098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Зверева дом №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926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21,4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Богдановская дом №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026,1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846,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л. Калинина дом №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3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687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пр. Октябрьский дом №1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863,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710,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мягкой кровли в жилом доме по ул. Рижская дом №1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6"/>
              </w:rPr>
              <w:t>1262,3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1072,9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Зверева дом №2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14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07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Пушкина дом №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262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235,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Некрасова дом №4/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52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49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Комсомольская дом №18/4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494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438,6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Зверева дом №2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476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56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Зверева дом №2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635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75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6"/>
              </w:rPr>
              <w:t>Капитальный ремонт шиферной кровли жилого дома по ул. Пионерская дом №8/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142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6"/>
              </w:rPr>
              <w:t>1046,1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Капитальный ремонт металлической  кровли жилого дома по ул. К. Липкнехта дом №12 (а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6"/>
              </w:rPr>
              <w:t>45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53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6"/>
              </w:rPr>
              <w:t>Ремонт газопроводов и ёмкостей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6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500, 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eastAsia="Tahoma" w:cs="Tahoma" w:ascii="Tahoma" w:hAnsi="Tahoma"/>
                <w:color w:val="000000"/>
                <w:sz w:val="2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6"/>
              </w:rPr>
              <w:t>430,0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  <w:szCs w:val="26"/>
        </w:rPr>
        <w:t>Начальник   МУ «УЖКХ г. Великие Луки»                                                                       А. Е. Нов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134" w:right="672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 w:before="0" w:after="200"/>
      <w:outlineLvl w:val="7"/>
    </w:pPr>
    <w:rPr>
      <w:rFonts w:ascii="Calibri" w:hAnsi="Calibri" w:eastAsia="Calibri" w:cs="Calibri"/>
      <w:sz w:val="26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b/>
      <w:bCs/>
      <w:sz w:val="36"/>
      <w:szCs w:val="36"/>
    </w:rPr>
  </w:style>
  <w:style w:type="character" w:styleId="3">
    <w:name w:val="Заголовок 3 Знак"/>
    <w:basedOn w:val="Style6"/>
    <w:qFormat/>
    <w:rPr>
      <w:b/>
      <w:bCs/>
      <w:sz w:val="27"/>
      <w:szCs w:val="27"/>
    </w:rPr>
  </w:style>
  <w:style w:type="character" w:styleId="4">
    <w:name w:val="Заголовок 4 Знак"/>
    <w:basedOn w:val="Style6"/>
    <w:qFormat/>
    <w:rPr>
      <w:b/>
      <w:bCs/>
      <w:sz w:val="24"/>
      <w:szCs w:val="24"/>
    </w:rPr>
  </w:style>
  <w:style w:type="character" w:styleId="5">
    <w:name w:val="Заголовок 5 Знак"/>
    <w:basedOn w:val="Style6"/>
    <w:qFormat/>
    <w:rPr>
      <w:b/>
      <w:bCs/>
    </w:rPr>
  </w:style>
  <w:style w:type="character" w:styleId="6">
    <w:name w:val="Заголовок 6 Знак"/>
    <w:basedOn w:val="Style6"/>
    <w:qFormat/>
    <w:rPr>
      <w:b/>
      <w:bCs/>
      <w:sz w:val="15"/>
      <w:szCs w:val="15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Calibri" w:cs="Calibri"/>
      <w:sz w:val="26"/>
      <w:szCs w:val="22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1">
    <w:name w:val="Адрес HTML Знак1"/>
    <w:basedOn w:val="Style6"/>
    <w:qFormat/>
    <w:rPr>
      <w:color w:val="000000"/>
      <w:sz w:val="24"/>
      <w:szCs w:val="24"/>
    </w:rPr>
  </w:style>
  <w:style w:type="character" w:styleId="HTML11">
    <w:name w:val="Стандартный HTML Знак1"/>
    <w:basedOn w:val="Style6"/>
    <w:qFormat/>
    <w:rPr>
      <w:rFonts w:ascii="Courier New" w:hAnsi="Courier New" w:cs="Courier New"/>
    </w:rPr>
  </w:style>
  <w:style w:type="character" w:styleId="StrongEmphasis">
    <w:name w:val="Strong"/>
    <w:basedOn w:val="Style6"/>
    <w:qFormat/>
    <w:rPr>
      <w:b/>
      <w:bCs/>
    </w:rPr>
  </w:style>
  <w:style w:type="character" w:styleId="Style7">
    <w:name w:val="Верхний колонтитул Знак"/>
    <w:basedOn w:val="Style6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basedOn w:val="Style6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Tahoma" w:hAnsi="Tahoma" w:cs="Tahoma"/>
      <w:color w:val="80808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spacing w:before="360" w:after="360"/>
      <w:ind w:left="360" w:right="360" w:hanging="0"/>
    </w:pPr>
    <w:rPr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8:00Z</dcterms:created>
  <dc:creator>Никифоров</dc:creator>
  <dc:description/>
  <dc:language>en-US</dc:language>
  <cp:lastModifiedBy>User</cp:lastModifiedBy>
  <cp:lastPrinted>2011-05-17T09:49:00Z</cp:lastPrinted>
  <dcterms:modified xsi:type="dcterms:W3CDTF">2011-05-19T10:58:00Z</dcterms:modified>
  <cp:revision>2</cp:revision>
  <dc:subject/>
  <dc:title/>
</cp:coreProperties>
</file>