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i w:val="false"/>
          <w:i w:val="false"/>
          <w:spacing w:val="20"/>
        </w:rPr>
      </w:pPr>
      <w:r>
        <w:rPr>
          <w:b w:val="false"/>
          <w:i w:val="false"/>
          <w:spacing w:val="20"/>
        </w:rPr>
      </w:r>
    </w:p>
    <w:p>
      <w:pPr>
        <w:pStyle w:val="Heading2"/>
        <w:jc w:val="center"/>
        <w:rPr>
          <w:b w:val="false"/>
          <w:b w:val="false"/>
          <w:i w:val="false"/>
          <w:i w:val="false"/>
          <w:spacing w:val="20"/>
        </w:rPr>
      </w:pPr>
      <w:r>
        <w:rPr>
          <w:b w:val="false"/>
          <w:i w:val="false"/>
          <w:spacing w:val="20"/>
        </w:rPr>
      </w:r>
    </w:p>
    <w:p>
      <w:pPr>
        <w:pStyle w:val="Heading2"/>
        <w:rPr>
          <w:b w:val="false"/>
          <w:b w:val="false"/>
          <w:i w:val="false"/>
          <w:i w:val="false"/>
          <w:spacing w:val="20"/>
          <w:sz w:val="32"/>
        </w:rPr>
      </w:pPr>
      <w:r>
        <w:rPr>
          <w:b w:val="false"/>
          <w:i w:val="false"/>
          <w:spacing w:val="20"/>
          <w:sz w:val="32"/>
        </w:rPr>
      </w:r>
    </w:p>
    <w:p>
      <w:pPr>
        <w:pStyle w:val="Heading2"/>
        <w:jc w:val="center"/>
        <w:rPr>
          <w:rFonts w:ascii="Times New Roman" w:hAnsi="Times New Roman" w:cs="Times New Roman"/>
          <w:i w:val="false"/>
          <w:i w:val="false"/>
          <w:spacing w:val="20"/>
          <w:sz w:val="32"/>
        </w:rPr>
      </w:pPr>
      <w:r>
        <w:rPr>
          <w:rFonts w:cs="Times New Roman" w:ascii="Times New Roman" w:hAnsi="Times New Roman"/>
          <w:i w:val="false"/>
          <w:spacing w:val="20"/>
          <w:sz w:val="32"/>
        </w:rPr>
        <w:t>О Т Ч Е Т</w:t>
      </w:r>
    </w:p>
    <w:p>
      <w:pPr>
        <w:pStyle w:val="Heading2"/>
        <w:jc w:val="center"/>
        <w:rPr>
          <w:rFonts w:ascii="Times New Roman" w:hAnsi="Times New Roman" w:cs="Times New Roman"/>
          <w:i w:val="false"/>
          <w:i w:val="false"/>
          <w:spacing w:val="20"/>
          <w:sz w:val="32"/>
        </w:rPr>
      </w:pPr>
      <w:r>
        <w:rPr>
          <w:rFonts w:cs="Times New Roman" w:ascii="Times New Roman" w:hAnsi="Times New Roman"/>
          <w:i w:val="false"/>
          <w:spacing w:val="20"/>
          <w:sz w:val="32"/>
        </w:rPr>
        <w:t>А Д М И Н И С Т Р А Ц И И   Г О Р О Д А</w:t>
      </w:r>
    </w:p>
    <w:p>
      <w:pPr>
        <w:pStyle w:val="Heading2"/>
        <w:jc w:val="center"/>
        <w:rPr>
          <w:rFonts w:ascii="Times New Roman" w:hAnsi="Times New Roman" w:cs="Times New Roman"/>
          <w:i w:val="false"/>
          <w:i w:val="false"/>
          <w:spacing w:val="20"/>
          <w:sz w:val="32"/>
        </w:rPr>
      </w:pPr>
      <w:r>
        <w:rPr>
          <w:rFonts w:cs="Times New Roman" w:ascii="Times New Roman" w:hAnsi="Times New Roman"/>
          <w:i w:val="false"/>
          <w:spacing w:val="20"/>
          <w:sz w:val="32"/>
        </w:rPr>
        <w:t xml:space="preserve"> </w:t>
      </w:r>
      <w:r>
        <w:rPr>
          <w:rFonts w:cs="Times New Roman" w:ascii="Times New Roman" w:hAnsi="Times New Roman"/>
          <w:i w:val="false"/>
          <w:spacing w:val="20"/>
          <w:sz w:val="32"/>
        </w:rPr>
        <w:t>ВЕЛИКИЕ ЛУКИ</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З А   2 0 0 4   Г О Д</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i w:val="false"/>
          <w:i w:val="false"/>
          <w:sz w:val="28"/>
        </w:rPr>
      </w:pPr>
      <w:r>
        <w:rPr>
          <w:i w:val="false"/>
          <w:sz w:val="28"/>
        </w:rPr>
      </w:r>
    </w:p>
    <w:p>
      <w:pPr>
        <w:pStyle w:val="Heading2"/>
        <w:jc w:val="center"/>
        <w:rPr>
          <w:i w:val="false"/>
          <w:i w:val="false"/>
        </w:rPr>
      </w:pPr>
      <w:r>
        <w:rPr>
          <w:i w:val="false"/>
        </w:rPr>
      </w:r>
    </w:p>
    <w:p>
      <w:pPr>
        <w:pStyle w:val="Heading2"/>
        <w:rPr>
          <w:i w:val="false"/>
          <w:i w:val="false"/>
        </w:rPr>
      </w:pPr>
      <w:r>
        <w:rPr>
          <w:i w:val="false"/>
        </w:rPr>
      </w:r>
    </w:p>
    <w:p>
      <w:pPr>
        <w:pStyle w:val="Heading2"/>
        <w:jc w:val="center"/>
        <w:rPr>
          <w:i w:val="false"/>
          <w:i w:val="false"/>
          <w:spacing w:val="20"/>
        </w:rPr>
      </w:pPr>
      <w:r>
        <w:rPr>
          <w:i w:val="false"/>
        </w:rPr>
        <w:t>ВЕЛИКИЕ ЛУКИ</w:t>
      </w:r>
    </w:p>
    <w:p>
      <w:pPr>
        <w:pStyle w:val="Normal"/>
        <w:jc w:val="center"/>
        <w:rPr>
          <w:b/>
          <w:b/>
          <w:sz w:val="28"/>
        </w:rPr>
      </w:pPr>
      <w:r>
        <w:rPr>
          <w:b/>
          <w:sz w:val="28"/>
        </w:rPr>
        <w:t>2005 г.</w:t>
      </w:r>
    </w:p>
    <w:p>
      <w:pPr>
        <w:pStyle w:val="Normal"/>
        <w:rPr>
          <w:b/>
          <w:b/>
          <w:sz w:val="28"/>
        </w:rPr>
      </w:pPr>
      <w:r>
        <w:rPr>
          <w:b/>
          <w:sz w:val="28"/>
        </w:rPr>
        <w:tab/>
        <w:tab/>
        <w:tab/>
        <w:tab/>
        <w:tab/>
      </w:r>
    </w:p>
    <w:p>
      <w:pPr>
        <w:pStyle w:val="Normal"/>
        <w:rPr>
          <w:b/>
          <w:b/>
          <w:sz w:val="28"/>
        </w:rPr>
      </w:pPr>
      <w:r>
        <w:rPr>
          <w:b/>
          <w:sz w:val="28"/>
        </w:rPr>
      </w:r>
    </w:p>
    <w:p>
      <w:pPr>
        <w:pStyle w:val="Heading2"/>
        <w:jc w:val="center"/>
        <w:rPr>
          <w:b w:val="false"/>
          <w:b w:val="false"/>
          <w:i w:val="false"/>
          <w:i w:val="false"/>
        </w:rPr>
      </w:pPr>
      <w:r>
        <w:rPr>
          <w:b w:val="false"/>
          <w:i w:val="false"/>
        </w:rPr>
        <w:t>Введение</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ind w:firstLine="539"/>
        <w:jc w:val="both"/>
        <w:rPr>
          <w:rFonts w:ascii="Times New Roman" w:hAnsi="Times New Roman" w:cs="Times New Roman"/>
          <w:sz w:val="28"/>
        </w:rPr>
      </w:pPr>
      <w:r>
        <w:rPr>
          <w:rFonts w:cs="Times New Roman" w:ascii="Times New Roman" w:hAnsi="Times New Roman"/>
          <w:sz w:val="28"/>
        </w:rPr>
        <w:t>Прошедший 2004 год отмечен целым рядом политических событий,  связанных с существенным изменением законодательства, затрагивающим  интересы граждан и  изменяющим функции органов управления. Также важной особенностью года явились   выборы  во властные органы различных уровней.</w:t>
      </w:r>
    </w:p>
    <w:p>
      <w:pPr>
        <w:pStyle w:val="Normal"/>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боры в марте 2004 г. нового мэра и последующее формирование новой администрации города в значительной мере обусловили особенности настоящего отчета. </w:t>
      </w:r>
    </w:p>
    <w:p>
      <w:pPr>
        <w:pStyle w:val="Normal"/>
        <w:ind w:firstLine="539"/>
        <w:jc w:val="both"/>
        <w:rPr>
          <w:rFonts w:ascii="Times New Roman" w:hAnsi="Times New Roman" w:cs="Times New Roman"/>
          <w:sz w:val="28"/>
        </w:rPr>
      </w:pPr>
      <w:r>
        <w:rPr>
          <w:rFonts w:cs="Times New Roman" w:ascii="Times New Roman" w:hAnsi="Times New Roman"/>
          <w:sz w:val="28"/>
        </w:rPr>
        <w:t>Деятельность администрации города в течение отчетного периода была направлена  на совершенствование системы управления городским хозяйством, на   обеспечение его устойчивой работы,  бесперебойного и качественного предоставления  жилищно-коммунальных услуг,  на создание условий для   обеспечения потребностей населения в образовательных, медицинских и бытовых услугах, создание условий для реализации творческого потенциала и приобщения к культурному наследию, на оказание адресной помощи  слабо защищенным категориям населения.</w:t>
      </w:r>
    </w:p>
    <w:p>
      <w:pPr>
        <w:pStyle w:val="Normal"/>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нные о работе администрации города   с учетом времени ее работы в 2004 году, муниципальных предприятий и учреждений, а  также иных организаций, связанных с решением городских вопросов, представлены в последующих разделах отчета. </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lang w:val="en-US"/>
        </w:rPr>
        <w:t>I</w:t>
      </w:r>
      <w:r>
        <w:rPr>
          <w:rFonts w:cs="Times New Roman" w:ascii="Times New Roman" w:hAnsi="Times New Roman"/>
          <w:sz w:val="28"/>
        </w:rPr>
        <w:t>. ФИНАНСЫ И БЮДЖЕТ</w: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ab/>
        <w:t>Бюджет города на 2004 год первоначально был утвержден решением городской Думы от 28.05.2004 г. № 34 по расходам в сумме 578,7 млн. руб.,  а по доходам, исходя из прогнозируемого объема доходов в сумме 539,0 млн. руб., в том числе собственных – 397,4 млн. руб., и безвозмездных перечислений из бюджетов других уровней в сумме 141,6 млн. руб.</w:t>
      </w:r>
    </w:p>
    <w:p>
      <w:pPr>
        <w:pStyle w:val="TextBody"/>
        <w:ind w:firstLine="709"/>
        <w:rPr>
          <w:rFonts w:ascii="Times New Roman" w:hAnsi="Times New Roman" w:cs="Times New Roman"/>
          <w:sz w:val="28"/>
        </w:rPr>
      </w:pPr>
      <w:r>
        <w:rPr>
          <w:rFonts w:cs="Times New Roman" w:ascii="Times New Roman" w:hAnsi="Times New Roman"/>
          <w:sz w:val="28"/>
        </w:rPr>
        <w:t xml:space="preserve">Предельный размер дефицита бюджета на 2004 год был утвержден в размере 39,7 млн. руб. или 10% от суммы собственных доходов городского бюджета. При утверждении бюджета было отмечено, что имеющихся доходных источников недостаточно для финансирования минимально необходимых расходов,  объем которых оценивался  в 794,5 млн. руб. </w:t>
      </w:r>
    </w:p>
    <w:p>
      <w:pPr>
        <w:pStyle w:val="TextBody"/>
        <w:ind w:firstLine="709"/>
        <w:rPr>
          <w:rFonts w:ascii="Times New Roman" w:hAnsi="Times New Roman" w:cs="Times New Roman"/>
          <w:sz w:val="28"/>
        </w:rPr>
      </w:pPr>
      <w:r>
        <w:rPr>
          <w:rFonts w:cs="Times New Roman" w:ascii="Times New Roman" w:hAnsi="Times New Roman"/>
          <w:sz w:val="28"/>
        </w:rPr>
        <w:t>В процессе исполнения в бюджет  были внесены изменения, отражающие изменения доходных и расходных показателей, в результате фактическое поступление доходов составило всего 694,3 млн. руб., в том числе собственных – 548,2 млн. руб.</w:t>
      </w:r>
      <w:r>
        <w:rPr>
          <w:rStyle w:val="FootnoteCharacters"/>
          <w:rStyle w:val="FootnoteAnchor"/>
          <w:rFonts w:cs="Times New Roman" w:ascii="Times New Roman" w:hAnsi="Times New Roman"/>
          <w:sz w:val="28"/>
        </w:rPr>
        <w:footnoteReference w:id="2"/>
      </w:r>
    </w:p>
    <w:p>
      <w:pPr>
        <w:pStyle w:val="Normal"/>
        <w:ind w:firstLine="709"/>
        <w:jc w:val="both"/>
        <w:rPr>
          <w:rFonts w:ascii="Times New Roman" w:hAnsi="Times New Roman" w:cs="Times New Roman"/>
          <w:sz w:val="28"/>
        </w:rPr>
      </w:pPr>
      <w:r>
        <w:rPr>
          <w:rFonts w:cs="Times New Roman" w:ascii="Times New Roman" w:hAnsi="Times New Roman"/>
          <w:sz w:val="28"/>
        </w:rPr>
        <w:t xml:space="preserve">Анализ динамики поступления налоговых платежей во все уровни бюджетной системы показал (таблица 1), что  удельный вес доходов, зачисляемых в местный бюджет в 2004 году составил – 48,9 % от всей суммы собранных налогов и сборов, что по сравнению с 2003 годом больше на 5,9 %.  Несмотря на это, город Великие  Луки  по-прежнему  более   половины собранных налогов – 51,1%, передает  в федеральный и региональный  бюджеты. За 2003 год в вышестоящие бюджеты  было перечислено 57 % налоговых доходов.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отметить, что рост налоговых поступлений сопровождается второй год снижением объемов недоимки по платежам в городской бюджет. Если по итогам 2002 г. её величина составила 35,3 млн. руб., по итогам 2003 г. – 32,7 млн. руб., то по итогам 2004 г. недоимка снизилась, с учетом изменения структуры налоговых поступлений в городской бюджет 2005 году,  до 23,3 млн. руб.</w:t>
      </w:r>
    </w:p>
    <w:p>
      <w:pPr>
        <w:pStyle w:val="TextBody"/>
        <w:ind w:firstLine="709"/>
        <w:jc w:val="right"/>
        <w:rPr>
          <w:rFonts w:ascii="Times New Roman" w:hAnsi="Times New Roman" w:cs="Times New Roman"/>
          <w:sz w:val="28"/>
        </w:rPr>
      </w:pPr>
      <w:r>
        <w:rPr>
          <w:rFonts w:cs="Times New Roman" w:ascii="Times New Roman" w:hAnsi="Times New Roman"/>
          <w:sz w:val="28"/>
        </w:rPr>
        <w:t>Таблица 1</w:t>
      </w:r>
    </w:p>
    <w:p>
      <w:pPr>
        <w:pStyle w:val="Heading9"/>
        <w:jc w:val="center"/>
        <w:rPr/>
      </w:pPr>
      <w:r>
        <w:rPr>
          <w:rFonts w:cs="Times New Roman" w:ascii="Times New Roman" w:hAnsi="Times New Roman"/>
          <w:sz w:val="28"/>
        </w:rPr>
        <w:t>Структура и удельный вес перечислений налоговых платежей инспекцией МНС по городу Великие Луки в бюджеты всех уровней*.</w:t>
      </w:r>
    </w:p>
    <w:p>
      <w:pPr>
        <w:pStyle w:val="TextBody"/>
        <w:ind w:firstLine="709"/>
        <w:jc w:val="right"/>
        <w:rPr>
          <w:rFonts w:ascii="Times New Roman" w:hAnsi="Times New Roman" w:cs="Times New Roman"/>
          <w:sz w:val="28"/>
        </w:rPr>
      </w:pPr>
      <w:r>
        <w:rPr>
          <w:rFonts w:cs="Times New Roman" w:ascii="Times New Roman" w:hAnsi="Times New Roman"/>
          <w:sz w:val="28"/>
        </w:rPr>
      </w:r>
    </w:p>
    <w:p>
      <w:pPr>
        <w:pStyle w:val="TextBody"/>
        <w:ind w:firstLine="709"/>
        <w:jc w:val="right"/>
        <w:rPr>
          <w:rFonts w:ascii="Times New Roman" w:hAnsi="Times New Roman" w:cs="Times New Roman"/>
          <w:sz w:val="28"/>
        </w:rPr>
      </w:pPr>
      <w:r>
        <w:rPr>
          <w:rFonts w:cs="Times New Roman" w:ascii="Times New Roman" w:hAnsi="Times New Roman"/>
          <w:sz w:val="28"/>
        </w:rPr>
        <w:t>млн. руб.</w:t>
      </w:r>
    </w:p>
    <w:tbl>
      <w:tblPr>
        <w:tblW w:w="9464" w:type="dxa"/>
        <w:jc w:val="left"/>
        <w:tblInd w:w="-113" w:type="dxa"/>
        <w:tblLayout w:type="fixed"/>
        <w:tblCellMar>
          <w:top w:w="0" w:type="dxa"/>
          <w:left w:w="108" w:type="dxa"/>
          <w:bottom w:w="0" w:type="dxa"/>
          <w:right w:w="108" w:type="dxa"/>
        </w:tblCellMar>
      </w:tblPr>
      <w:tblGrid>
        <w:gridCol w:w="2943"/>
        <w:gridCol w:w="1063"/>
        <w:gridCol w:w="1142"/>
        <w:gridCol w:w="1056"/>
        <w:gridCol w:w="1134"/>
        <w:gridCol w:w="995"/>
        <w:gridCol w:w="1131"/>
      </w:tblGrid>
      <w:tr>
        <w:trPr/>
        <w:tc>
          <w:tcPr>
            <w:tcW w:w="2943" w:type="dxa"/>
            <w:tcBorders>
              <w:top w:val="single" w:sz="4" w:space="0" w:color="000000"/>
              <w:left w:val="single" w:sz="4" w:space="0" w:color="000000"/>
              <w:right w:val="single" w:sz="4" w:space="0" w:color="000000"/>
            </w:tcBorders>
          </w:tcPr>
          <w:p>
            <w:pPr>
              <w:pStyle w:val="TextBody"/>
              <w:snapToGrid w:val="false"/>
              <w:jc w:val="center"/>
              <w:rPr>
                <w:rFonts w:ascii="Times New Roman" w:hAnsi="Times New Roman" w:cs="Times New Roman"/>
                <w:sz w:val="28"/>
              </w:rPr>
            </w:pPr>
            <w:r>
              <w:rPr>
                <w:rFonts w:cs="Times New Roman" w:ascii="Times New Roman" w:hAnsi="Times New Roman"/>
                <w:sz w:val="28"/>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8"/>
              </w:rPr>
            </w:pPr>
            <w:r>
              <w:rPr>
                <w:rFonts w:cs="Times New Roman" w:ascii="Times New Roman" w:hAnsi="Times New Roman"/>
                <w:b/>
                <w:sz w:val="28"/>
              </w:rPr>
              <w:t>2002г.</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8"/>
              </w:rPr>
            </w:pPr>
            <w:r>
              <w:rPr>
                <w:rFonts w:cs="Times New Roman" w:ascii="Times New Roman" w:hAnsi="Times New Roman"/>
                <w:b/>
                <w:sz w:val="28"/>
              </w:rPr>
              <w:t>2003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8"/>
              </w:rPr>
            </w:pPr>
            <w:r>
              <w:rPr>
                <w:rFonts w:cs="Times New Roman" w:ascii="Times New Roman" w:hAnsi="Times New Roman"/>
                <w:b/>
                <w:sz w:val="28"/>
              </w:rPr>
              <w:t>2004г.</w:t>
            </w:r>
          </w:p>
        </w:tc>
      </w:tr>
      <w:tr>
        <w:trPr/>
        <w:tc>
          <w:tcPr>
            <w:tcW w:w="2943" w:type="dxa"/>
            <w:tcBorders>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8"/>
              </w:rPr>
            </w:pPr>
            <w:r>
              <w:rPr>
                <w:rFonts w:cs="Times New Roman" w:ascii="Times New Roman" w:hAnsi="Times New Roman"/>
                <w:b/>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Сумма</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Уд. вес к итогу %</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Уд. вес к итогу %</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Сумма</w:t>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Уд. вес к итогу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sz w:val="28"/>
              </w:rPr>
              <w:t>Всего поступлений</w:t>
            </w:r>
          </w:p>
          <w:p>
            <w:pPr>
              <w:pStyle w:val="TextBody"/>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 ч.:</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791,1</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00,0</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790,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00,0</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066,1</w:t>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sz w:val="28"/>
              </w:rPr>
              <w:t>федеральны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55,9</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32,4</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3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9,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31,9</w:t>
            </w:r>
          </w:p>
          <w:p>
            <w:pPr>
              <w:pStyle w:val="TextBody"/>
              <w:jc w:val="right"/>
              <w:rPr>
                <w:rFonts w:ascii="Times New Roman" w:hAnsi="Times New Roman" w:cs="Times New Roman"/>
                <w:sz w:val="28"/>
              </w:rPr>
            </w:pPr>
            <w:r>
              <w:rPr>
                <w:rFonts w:cs="Times New Roman" w:ascii="Times New Roman" w:hAnsi="Times New Roman"/>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sz w:val="28"/>
              </w:rPr>
              <w:t>областн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34,3</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9,6</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7,7</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312,9</w:t>
            </w:r>
          </w:p>
          <w:p>
            <w:pPr>
              <w:pStyle w:val="TextBody"/>
              <w:jc w:val="right"/>
              <w:rPr>
                <w:rFonts w:ascii="Times New Roman" w:hAnsi="Times New Roman" w:cs="Times New Roman"/>
                <w:sz w:val="28"/>
              </w:rPr>
            </w:pPr>
            <w:r>
              <w:rPr>
                <w:rFonts w:cs="Times New Roman" w:ascii="Times New Roman" w:hAnsi="Times New Roman"/>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sz w:val="28"/>
              </w:rPr>
              <w:t>городской бюджет</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300,9</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38,0</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33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43,0</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521,3</w:t>
            </w:r>
          </w:p>
          <w:p>
            <w:pPr>
              <w:pStyle w:val="TextBody"/>
              <w:jc w:val="right"/>
              <w:rPr>
                <w:rFonts w:ascii="Times New Roman" w:hAnsi="Times New Roman" w:cs="Times New Roman"/>
                <w:sz w:val="28"/>
              </w:rPr>
            </w:pPr>
            <w:r>
              <w:rPr>
                <w:rFonts w:cs="Times New Roman" w:ascii="Times New Roman" w:hAnsi="Times New Roman"/>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48,9</w:t>
            </w:r>
          </w:p>
          <w:p>
            <w:pPr>
              <w:pStyle w:val="TextBody"/>
              <w:jc w:val="right"/>
              <w:rPr>
                <w:rFonts w:ascii="Times New Roman" w:hAnsi="Times New Roman" w:cs="Times New Roman"/>
                <w:sz w:val="28"/>
              </w:rPr>
            </w:pPr>
            <w:r>
              <w:rPr>
                <w:rFonts w:cs="Times New Roman" w:ascii="Times New Roman" w:hAnsi="Times New Roman"/>
                <w:sz w:val="28"/>
              </w:rPr>
            </w:r>
          </w:p>
        </w:tc>
      </w:tr>
    </w:tbl>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ез единого социального налога</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доходы бюджета города Великие Луки образованы  собственными доходами бюджета и безвозмездными перечислениями из областного бюджета. В 2004 г. объемы поступлений  по этим группам составили соответственно 548,1 и 146,1 млн. рублей. В 2003 г.  эти показатели составили 357,9 и 158,9 млн. рублей.</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а собственных доходов городского бюджета представлена в  таблице 2.  Данные таблицы показывают, что их основным источником на протяжении нескольких лет являются налоговые поступления, удельный вес которых составил в 2004 году 95,1% (2003 год – 94,5 % 2002 год – 94,6 %).</w:t>
      </w:r>
    </w:p>
    <w:p>
      <w:pPr>
        <w:pStyle w:val="TextBody"/>
        <w:ind w:firstLine="709"/>
        <w:rPr>
          <w:rFonts w:ascii="Times New Roman" w:hAnsi="Times New Roman" w:cs="Times New Roman"/>
          <w:sz w:val="28"/>
        </w:rPr>
      </w:pPr>
      <w:r>
        <w:rPr>
          <w:rFonts w:cs="Times New Roman" w:ascii="Times New Roman" w:hAnsi="Times New Roman"/>
          <w:sz w:val="28"/>
        </w:rPr>
        <w:t>Величина налоговых поступлений в номинальном выражении за отчетный год составила 521,1 млн. руб. и увеличилась по сравнению с 2003 годом на 181,5 млн. руб.  В объеме  налоговых доходов  более 80 % составляют налог на прибыль и налог на доходы физических лиц.</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ind w:firstLine="709"/>
        <w:jc w:val="right"/>
        <w:rPr>
          <w:rFonts w:ascii="Times New Roman" w:hAnsi="Times New Roman" w:cs="Times New Roman"/>
          <w:sz w:val="28"/>
        </w:rPr>
      </w:pPr>
      <w:r>
        <w:rPr>
          <w:rFonts w:cs="Times New Roman" w:ascii="Times New Roman" w:hAnsi="Times New Roman"/>
          <w:sz w:val="28"/>
        </w:rPr>
        <w:t>Таблица 2</w:t>
      </w:r>
    </w:p>
    <w:p>
      <w:pPr>
        <w:pStyle w:val="TextBody"/>
        <w:ind w:firstLine="709"/>
        <w:jc w:val="center"/>
        <w:rPr>
          <w:rFonts w:ascii="Times New Roman" w:hAnsi="Times New Roman" w:cs="Times New Roman"/>
          <w:b/>
          <w:b/>
          <w:sz w:val="28"/>
        </w:rPr>
      </w:pPr>
      <w:r>
        <w:rPr>
          <w:rFonts w:cs="Times New Roman" w:ascii="Times New Roman" w:hAnsi="Times New Roman"/>
          <w:b/>
          <w:sz w:val="28"/>
        </w:rPr>
        <w:t>Структура собственных доходов  городского бюджета</w:t>
      </w:r>
    </w:p>
    <w:p>
      <w:pPr>
        <w:pStyle w:val="TextBody"/>
        <w:ind w:firstLine="70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лн. руб.</w:t>
      </w:r>
    </w:p>
    <w:tbl>
      <w:tblPr>
        <w:tblW w:w="9464" w:type="dxa"/>
        <w:jc w:val="left"/>
        <w:tblInd w:w="-113" w:type="dxa"/>
        <w:tblLayout w:type="fixed"/>
        <w:tblCellMar>
          <w:top w:w="0" w:type="dxa"/>
          <w:left w:w="108" w:type="dxa"/>
          <w:bottom w:w="0" w:type="dxa"/>
          <w:right w:w="108" w:type="dxa"/>
        </w:tblCellMar>
      </w:tblPr>
      <w:tblGrid>
        <w:gridCol w:w="2943"/>
        <w:gridCol w:w="1063"/>
        <w:gridCol w:w="1142"/>
        <w:gridCol w:w="1056"/>
        <w:gridCol w:w="1104"/>
        <w:gridCol w:w="1025"/>
        <w:gridCol w:w="1131"/>
      </w:tblGrid>
      <w:tr>
        <w:trPr/>
        <w:tc>
          <w:tcPr>
            <w:tcW w:w="2943" w:type="dxa"/>
            <w:tcBorders>
              <w:top w:val="single" w:sz="4" w:space="0" w:color="000000"/>
              <w:left w:val="single" w:sz="4" w:space="0" w:color="000000"/>
              <w:right w:val="single" w:sz="4" w:space="0" w:color="000000"/>
            </w:tcBorders>
            <w:vAlign w:val="bottom"/>
          </w:tcPr>
          <w:p>
            <w:pPr>
              <w:pStyle w:val="TextBody"/>
              <w:snapToGrid w:val="false"/>
              <w:jc w:val="center"/>
              <w:rPr>
                <w:rFonts w:ascii="Times New Roman" w:hAnsi="Times New Roman" w:cs="Times New Roman"/>
                <w:sz w:val="28"/>
              </w:rPr>
            </w:pPr>
            <w:r>
              <w:rPr>
                <w:rFonts w:cs="Times New Roman" w:ascii="Times New Roman" w:hAnsi="Times New Roman"/>
                <w:sz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8"/>
              </w:rPr>
            </w:pPr>
            <w:r>
              <w:rPr>
                <w:rFonts w:cs="Times New Roman" w:ascii="Times New Roman" w:hAnsi="Times New Roman"/>
                <w:b/>
                <w:sz w:val="28"/>
              </w:rPr>
              <w:t>2002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8"/>
              </w:rPr>
            </w:pPr>
            <w:r>
              <w:rPr>
                <w:rFonts w:cs="Times New Roman" w:ascii="Times New Roman" w:hAnsi="Times New Roman"/>
                <w:b/>
                <w:sz w:val="28"/>
              </w:rPr>
              <w:t>2003г.</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8"/>
              </w:rPr>
            </w:pPr>
            <w:r>
              <w:rPr>
                <w:rFonts w:cs="Times New Roman" w:ascii="Times New Roman" w:hAnsi="Times New Roman"/>
                <w:b/>
                <w:sz w:val="28"/>
              </w:rPr>
              <w:t>2004г.</w:t>
            </w:r>
          </w:p>
        </w:tc>
      </w:tr>
      <w:tr>
        <w:trPr/>
        <w:tc>
          <w:tcPr>
            <w:tcW w:w="2943" w:type="dxa"/>
            <w:tcBorders>
              <w:left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Основные источники собственных доходов</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Сумма</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Уд. вес к итогу %</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Сумма</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sz w:val="28"/>
              </w:rPr>
              <w:t>Уд.вес к итогу %</w:t>
            </w:r>
          </w:p>
        </w:tc>
        <w:tc>
          <w:tcPr>
            <w:tcW w:w="10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sz w:val="28"/>
              </w:rPr>
              <w:t>Сумма</w:t>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Уд. вес к итогу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8"/>
              </w:rPr>
            </w:pPr>
            <w:r>
              <w:rPr>
                <w:rFonts w:cs="Times New Roman" w:ascii="Times New Roman" w:hAnsi="Times New Roman"/>
                <w:b/>
                <w:sz w:val="28"/>
              </w:rPr>
              <w:t>Собственные доходы</w:t>
            </w:r>
          </w:p>
          <w:p>
            <w:pPr>
              <w:pStyle w:val="TextBody"/>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т.ч.:</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317,9</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357,8</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100</w:t>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548,1</w:t>
            </w:r>
          </w:p>
          <w:p>
            <w:pPr>
              <w:pStyle w:val="TextBody"/>
              <w:jc w:val="right"/>
              <w:rPr>
                <w:rFonts w:ascii="Times New Roman" w:hAnsi="Times New Roman" w:cs="Times New Roman"/>
                <w:b/>
                <w:b/>
                <w:sz w:val="28"/>
              </w:rPr>
            </w:pPr>
            <w:r>
              <w:rPr>
                <w:rFonts w:cs="Times New Roman" w:ascii="Times New Roman" w:hAnsi="Times New Roman"/>
                <w:b/>
                <w:sz w:val="28"/>
              </w:rPr>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100</w:t>
            </w:r>
          </w:p>
        </w:tc>
      </w:tr>
      <w:tr>
        <w:trPr>
          <w:trHeight w:val="291"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8"/>
              </w:rPr>
            </w:pPr>
            <w:r>
              <w:rPr>
                <w:rFonts w:cs="Times New Roman" w:ascii="Times New Roman" w:hAnsi="Times New Roman"/>
                <w:b/>
                <w:sz w:val="28"/>
              </w:rPr>
              <w:t>Налоговые доходы</w:t>
            </w:r>
          </w:p>
          <w:p>
            <w:pPr>
              <w:pStyle w:val="TextBody"/>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в т.ч.: </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300,6</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94,6</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339,6</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94,9</w:t>
            </w:r>
          </w:p>
          <w:p>
            <w:pPr>
              <w:pStyle w:val="TextBody"/>
              <w:jc w:val="right"/>
              <w:rPr>
                <w:rFonts w:ascii="Times New Roman" w:hAnsi="Times New Roman" w:cs="Times New Roman"/>
                <w:b/>
                <w:b/>
                <w:sz w:val="28"/>
              </w:rPr>
            </w:pPr>
            <w:r>
              <w:rPr>
                <w:rFonts w:cs="Times New Roman" w:ascii="Times New Roman" w:hAnsi="Times New Roman"/>
                <w:b/>
                <w:sz w:val="28"/>
              </w:rPr>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521,1</w:t>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9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Times New Roman" w:hAnsi="Times New Roman" w:cs="Times New Roman"/>
                <w:sz w:val="28"/>
              </w:rPr>
            </w:pPr>
            <w:r>
              <w:rPr>
                <w:rFonts w:cs="Times New Roman" w:ascii="Times New Roman" w:hAnsi="Times New Roman"/>
                <w:sz w:val="28"/>
              </w:rPr>
              <w:t>на прибыль</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66,7</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1,0</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58,7</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6,4</w:t>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57,8</w:t>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4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Times New Roman" w:hAnsi="Times New Roman" w:cs="Times New Roman"/>
                <w:sz w:val="28"/>
              </w:rPr>
            </w:pPr>
            <w:r>
              <w:rPr>
                <w:rFonts w:cs="Times New Roman" w:ascii="Times New Roman" w:hAnsi="Times New Roman"/>
                <w:sz w:val="28"/>
              </w:rPr>
              <w:t>налог на доходы физических лиц</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139,3</w:t>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43,8</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188,4</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52,7</w:t>
            </w:r>
          </w:p>
        </w:tc>
        <w:tc>
          <w:tcPr>
            <w:tcW w:w="102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172,4</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3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Times New Roman" w:hAnsi="Times New Roman" w:cs="Times New Roman"/>
                <w:sz w:val="28"/>
              </w:rPr>
            </w:pPr>
            <w:r>
              <w:rPr>
                <w:rFonts w:cs="Times New Roman" w:ascii="Times New Roman" w:hAnsi="Times New Roman"/>
                <w:sz w:val="28"/>
              </w:rPr>
              <w:t xml:space="preserve">налог с продаж          (в 2004 г. – недоимка) </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18,2</w:t>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5,7</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18,6</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5,2</w:t>
            </w:r>
          </w:p>
        </w:tc>
        <w:tc>
          <w:tcPr>
            <w:tcW w:w="102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1,0</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Times New Roman" w:hAnsi="Times New Roman" w:cs="Times New Roman"/>
                <w:sz w:val="28"/>
              </w:rPr>
            </w:pPr>
            <w:r>
              <w:rPr>
                <w:rFonts w:cs="Times New Roman" w:ascii="Times New Roman" w:hAnsi="Times New Roman"/>
                <w:sz w:val="28"/>
              </w:rPr>
              <w:t>налоги на совокупный доход</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37,8</w:t>
            </w:r>
          </w:p>
        </w:tc>
        <w:tc>
          <w:tcPr>
            <w:tcW w:w="11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11,9</w:t>
            </w:r>
          </w:p>
        </w:tc>
        <w:tc>
          <w:tcPr>
            <w:tcW w:w="105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23,5</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6,6</w:t>
            </w:r>
          </w:p>
        </w:tc>
        <w:tc>
          <w:tcPr>
            <w:tcW w:w="102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34,0</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Times New Roman" w:hAnsi="Times New Roman" w:cs="Times New Roman"/>
                <w:sz w:val="28"/>
              </w:rPr>
            </w:pPr>
            <w:r>
              <w:rPr>
                <w:rFonts w:cs="Times New Roman" w:ascii="Times New Roman" w:hAnsi="Times New Roman"/>
                <w:sz w:val="28"/>
              </w:rPr>
              <w:t>налог на имущество</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1,5</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6,8</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5,2</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7,0</w:t>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8,8</w:t>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5,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Times New Roman" w:hAnsi="Times New Roman" w:cs="Times New Roman"/>
                <w:sz w:val="28"/>
              </w:rPr>
            </w:pPr>
            <w:r>
              <w:rPr>
                <w:rFonts w:cs="Times New Roman" w:ascii="Times New Roman" w:hAnsi="Times New Roman"/>
                <w:sz w:val="28"/>
              </w:rPr>
              <w:t>земельный налог</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0,9</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3,4</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9,3</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5,4</w:t>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21,3</w:t>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Times New Roman" w:hAnsi="Times New Roman" w:cs="Times New Roman"/>
                <w:sz w:val="28"/>
              </w:rPr>
            </w:pPr>
            <w:r>
              <w:rPr>
                <w:rFonts w:cs="Times New Roman" w:ascii="Times New Roman" w:hAnsi="Times New Roman"/>
                <w:sz w:val="28"/>
              </w:rPr>
              <w:t>местные налоги</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4,8</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5</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4,2</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2</w:t>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4,2</w:t>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Times New Roman" w:hAnsi="Times New Roman" w:cs="Times New Roman"/>
                <w:sz w:val="28"/>
              </w:rPr>
            </w:pPr>
            <w:r>
              <w:rPr>
                <w:rFonts w:cs="Times New Roman" w:ascii="Times New Roman" w:hAnsi="Times New Roman"/>
                <w:sz w:val="28"/>
              </w:rPr>
              <w:t>прочие налоги и сборы</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4</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0,5</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7</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0,5</w:t>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1,7</w:t>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8"/>
              </w:rPr>
            </w:pPr>
            <w:r>
              <w:rPr>
                <w:rFonts w:cs="Times New Roman" w:ascii="Times New Roman" w:hAnsi="Times New Roman"/>
                <w:sz w:val="28"/>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8"/>
              </w:rPr>
            </w:pPr>
            <w:r>
              <w:rPr>
                <w:rFonts w:cs="Times New Roman" w:ascii="Times New Roman" w:hAnsi="Times New Roman"/>
                <w:b/>
                <w:sz w:val="28"/>
              </w:rPr>
              <w:t>Неналоговые доходы</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17,3</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5,4</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18,2</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5,1</w:t>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27,0</w:t>
            </w:r>
          </w:p>
        </w:tc>
        <w:tc>
          <w:tcPr>
            <w:tcW w:w="113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sz w:val="28"/>
              </w:rPr>
            </w:pPr>
            <w:r>
              <w:rPr>
                <w:rFonts w:cs="Times New Roman" w:ascii="Times New Roman" w:hAnsi="Times New Roman"/>
                <w:b/>
                <w:sz w:val="28"/>
              </w:rPr>
              <w:t>4,9</w:t>
            </w:r>
          </w:p>
        </w:tc>
      </w:tr>
    </w:tbl>
    <w:p>
      <w:pPr>
        <w:pStyle w:val="Normal"/>
        <w:ind w:right="-96" w:hanging="0"/>
        <w:jc w:val="both"/>
        <w:rPr>
          <w:rFonts w:ascii="Times New Roman" w:hAnsi="Times New Roman" w:cs="Times New Roman"/>
          <w:sz w:val="28"/>
        </w:rPr>
      </w:pPr>
      <w:r>
        <w:rPr>
          <w:rFonts w:cs="Times New Roman" w:ascii="Times New Roman" w:hAnsi="Times New Roman"/>
          <w:sz w:val="28"/>
        </w:rPr>
      </w:r>
    </w:p>
    <w:p>
      <w:pPr>
        <w:pStyle w:val="TextBody"/>
        <w:ind w:firstLine="709"/>
        <w:rPr/>
      </w:pPr>
      <w:r>
        <w:rPr>
          <w:rFonts w:cs="Times New Roman" w:ascii="Times New Roman" w:hAnsi="Times New Roman"/>
          <w:sz w:val="28"/>
        </w:rPr>
        <w:t xml:space="preserve">Удельный вес неналоговых доходов в бюджете города  незначителен, в сумме собственных доходов их доля в 2004 году  составила 4,9 %, или 27,0 млн. руб. По сравнению с 2003 годом поступление неналоговых доходов увеличилось на 8,8 млн. руб., а удельный вес уменьшился на 0,2 %, поскольку темпы роста налоговых доходов оказались значительно выше.       </w:t>
      </w:r>
    </w:p>
    <w:p>
      <w:pPr>
        <w:pStyle w:val="Normal"/>
        <w:ind w:right="-96"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езвозмездные перечисления из бюджетов других уровней сложились из дотаций, субсидий  и субвенций на целевые расходы, а  также в виде средств по взаимным расчетам. Структура безвозмездных перечислений представлена в таблице 3.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е таблицы свидетельствуют, что по большинству видов финансовой помощи  из бюджетов других уровней средства поступили в полном объеме, за исключением прочих субвенций  (недополучено 0,6 млн. руб. на выплату пособий на детей, находящихся под опекой) и  прочих субсидий  (недополучены средства на природоохранные мероприятия – 5,7 млн.руб. и на госкапвложения – 1,1 млн.руб.).</w:t>
      </w:r>
    </w:p>
    <w:p>
      <w:pPr>
        <w:pStyle w:val="Normal"/>
        <w:ind w:right="-96" w:hanging="0"/>
        <w:jc w:val="both"/>
        <w:rPr>
          <w:rFonts w:ascii="Times New Roman" w:hAnsi="Times New Roman" w:cs="Times New Roman"/>
          <w:sz w:val="28"/>
        </w:rPr>
      </w:pPr>
      <w:r>
        <w:rPr>
          <w:rFonts w:cs="Times New Roman" w:ascii="Times New Roman" w:hAnsi="Times New Roman"/>
          <w:sz w:val="28"/>
        </w:rPr>
      </w:r>
    </w:p>
    <w:p>
      <w:pPr>
        <w:pStyle w:val="TextBody"/>
        <w:ind w:firstLine="70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3</w:t>
      </w:r>
    </w:p>
    <w:p>
      <w:pPr>
        <w:pStyle w:val="TextBody"/>
        <w:ind w:firstLine="709"/>
        <w:jc w:val="center"/>
        <w:rPr>
          <w:rFonts w:ascii="Times New Roman" w:hAnsi="Times New Roman" w:cs="Times New Roman"/>
          <w:sz w:val="28"/>
        </w:rPr>
      </w:pPr>
      <w:r>
        <w:rPr>
          <w:rFonts w:cs="Times New Roman" w:ascii="Times New Roman" w:hAnsi="Times New Roman"/>
          <w:sz w:val="28"/>
        </w:rPr>
        <w:t>Структуры безвозмездных перечислений от других бюджетов</w:t>
      </w:r>
    </w:p>
    <w:p>
      <w:pPr>
        <w:pStyle w:val="TextBody"/>
        <w:ind w:firstLine="709"/>
        <w:jc w:val="center"/>
        <w:rPr>
          <w:rFonts w:ascii="Times New Roman" w:hAnsi="Times New Roman" w:cs="Times New Roman"/>
          <w:sz w:val="28"/>
        </w:rPr>
      </w:pPr>
      <w:r>
        <w:rPr>
          <w:rFonts w:cs="Times New Roman" w:ascii="Times New Roman" w:hAnsi="Times New Roman"/>
          <w:sz w:val="28"/>
        </w:rPr>
        <w:t>бюджетной системы</w:t>
      </w:r>
    </w:p>
    <w:p>
      <w:pPr>
        <w:pStyle w:val="TextBody"/>
        <w:ind w:left="7079" w:firstLine="709"/>
        <w:jc w:val="center"/>
        <w:rPr>
          <w:rFonts w:ascii="Times New Roman" w:hAnsi="Times New Roman" w:cs="Times New Roman"/>
          <w:sz w:val="28"/>
        </w:rPr>
      </w:pPr>
      <w:r>
        <w:rPr>
          <w:rFonts w:cs="Times New Roman" w:ascii="Times New Roman" w:hAnsi="Times New Roman"/>
          <w:sz w:val="28"/>
        </w:rPr>
        <w:t>тыс. руб.</w:t>
      </w:r>
    </w:p>
    <w:tbl>
      <w:tblPr>
        <w:tblW w:w="9654" w:type="dxa"/>
        <w:jc w:val="left"/>
        <w:tblInd w:w="-20" w:type="dxa"/>
        <w:tblLayout w:type="fixed"/>
        <w:tblCellMar>
          <w:top w:w="0" w:type="dxa"/>
          <w:left w:w="108" w:type="dxa"/>
          <w:bottom w:w="0" w:type="dxa"/>
          <w:right w:w="108" w:type="dxa"/>
        </w:tblCellMar>
      </w:tblPr>
      <w:tblGrid>
        <w:gridCol w:w="5955"/>
        <w:gridCol w:w="1431"/>
        <w:gridCol w:w="1276"/>
        <w:gridCol w:w="992"/>
      </w:tblGrid>
      <w:tr>
        <w:trPr>
          <w:trHeight w:val="37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Наименован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Уточнен-ный бюд-жет </w:t>
            </w:r>
          </w:p>
          <w:p>
            <w:pPr>
              <w:pStyle w:val="Normal"/>
              <w:jc w:val="center"/>
              <w:rPr>
                <w:rFonts w:ascii="Times New Roman" w:hAnsi="Times New Roman" w:cs="Times New Roman"/>
                <w:sz w:val="28"/>
              </w:rPr>
            </w:pPr>
            <w:r>
              <w:rPr>
                <w:rFonts w:cs="Times New Roman" w:ascii="Times New Roman" w:hAnsi="Times New Roman"/>
                <w:sz w:val="28"/>
              </w:rPr>
              <w:t>200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6" w:hanging="0"/>
              <w:jc w:val="center"/>
              <w:rPr>
                <w:rFonts w:ascii="Times New Roman" w:hAnsi="Times New Roman" w:cs="Times New Roman"/>
                <w:sz w:val="28"/>
              </w:rPr>
            </w:pPr>
            <w:r>
              <w:rPr>
                <w:rFonts w:cs="Times New Roman" w:ascii="Times New Roman" w:hAnsi="Times New Roman"/>
                <w:sz w:val="28"/>
              </w:rPr>
              <w:t xml:space="preserve">Кассовое исполне-ние </w:t>
            </w:r>
          </w:p>
          <w:p>
            <w:pPr>
              <w:pStyle w:val="Normal"/>
              <w:ind w:left="-109" w:right="-106" w:hanging="0"/>
              <w:jc w:val="center"/>
              <w:rPr>
                <w:rFonts w:ascii="Times New Roman" w:hAnsi="Times New Roman" w:cs="Times New Roman"/>
                <w:sz w:val="28"/>
              </w:rPr>
            </w:pPr>
            <w:r>
              <w:rPr>
                <w:rFonts w:cs="Times New Roman" w:ascii="Times New Roman" w:hAnsi="Times New Roman"/>
                <w:sz w:val="28"/>
              </w:rPr>
              <w:t>2004 г.</w:t>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jc w:val="center"/>
              <w:rPr>
                <w:rFonts w:ascii="Times New Roman" w:hAnsi="Times New Roman" w:cs="Times New Roman"/>
                <w:sz w:val="28"/>
              </w:rPr>
            </w:pPr>
            <w:r>
              <w:rPr>
                <w:rFonts w:cs="Times New Roman" w:ascii="Times New Roman" w:hAnsi="Times New Roman"/>
                <w:sz w:val="28"/>
              </w:rPr>
              <w:t>% испол-нения</w:t>
            </w:r>
          </w:p>
        </w:tc>
      </w:tr>
      <w:tr>
        <w:trPr>
          <w:trHeight w:val="37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БЕЗВОЗМЕЗДНЫЕ ПЕРЕЧИСЛЕНИЯ ОТ ДРУГИХ  БЮДЖЕТОВ БЮДЖЕТНОЙ СИСТЕМ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153 455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146 114   </w:t>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95,2</w:t>
            </w:r>
          </w:p>
        </w:tc>
      </w:tr>
      <w:tr>
        <w:trPr>
          <w:trHeight w:val="375"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8"/>
              </w:rPr>
            </w:pPr>
            <w:r>
              <w:rPr>
                <w:rFonts w:cs="Times New Roman" w:ascii="Times New Roman" w:hAnsi="Times New Roman"/>
                <w:b/>
                <w:sz w:val="28"/>
              </w:rPr>
              <w:t xml:space="preserve">Дотации от бюджетов других уровней, в том числе: </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42 528   </w:t>
            </w:r>
          </w:p>
        </w:tc>
        <w:tc>
          <w:tcPr>
            <w:tcW w:w="1276" w:type="dxa"/>
            <w:tcBorders>
              <w:bottom w:val="single" w:sz="4" w:space="0" w:color="000000"/>
            </w:tcBorders>
            <w:vAlign w:val="bottom"/>
          </w:tcPr>
          <w:p>
            <w:pPr>
              <w:pStyle w:val="Normal"/>
              <w:jc w:val="right"/>
              <w:rPr/>
            </w:pPr>
            <w:r>
              <w:rPr>
                <w:rFonts w:cs="Times New Roman" w:ascii="Times New Roman" w:hAnsi="Times New Roman"/>
                <w:b/>
                <w:sz w:val="28"/>
              </w:rPr>
              <w:t xml:space="preserve">    </w:t>
            </w:r>
            <w:r>
              <w:rPr>
                <w:rFonts w:cs="Times New Roman" w:ascii="Times New Roman" w:hAnsi="Times New Roman"/>
                <w:b/>
                <w:sz w:val="28"/>
              </w:rPr>
              <w:t xml:space="preserve">42 528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100,0</w:t>
            </w:r>
          </w:p>
        </w:tc>
      </w:tr>
      <w:tr>
        <w:trPr>
          <w:trHeight w:val="645"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дотации на выравнивание уровня бюджетной обеспеченности</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3 654   </w:t>
            </w:r>
          </w:p>
        </w:tc>
        <w:tc>
          <w:tcPr>
            <w:tcW w:w="1276" w:type="dxa"/>
            <w:tcBorders>
              <w:left w:val="single" w:sz="4" w:space="0" w:color="000000"/>
              <w:bottom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3 654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00,0</w:t>
            </w:r>
          </w:p>
        </w:tc>
      </w:tr>
      <w:tr>
        <w:trPr>
          <w:trHeight w:val="930"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дотации на возмещение убытков от содержания объектов жилищно-коммунального хозяйства и социально-культурной сферы, переданных в ведение органов местного самоуправления</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803   </w:t>
            </w:r>
          </w:p>
        </w:tc>
        <w:tc>
          <w:tcPr>
            <w:tcW w:w="1276" w:type="dxa"/>
            <w:tcBorders>
              <w:left w:val="single" w:sz="4" w:space="0" w:color="000000"/>
              <w:bottom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803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00,0</w:t>
            </w:r>
          </w:p>
        </w:tc>
      </w:tr>
      <w:tr>
        <w:trPr>
          <w:trHeight w:val="1275"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дотации бюджетам субъектов Российской Федерации на частичное возмещение расходов по предоставлению населению субсидий по оплате жилья и коммунальных услуг</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071   </w:t>
            </w:r>
          </w:p>
        </w:tc>
        <w:tc>
          <w:tcPr>
            <w:tcW w:w="1276" w:type="dxa"/>
            <w:tcBorders>
              <w:left w:val="single" w:sz="4" w:space="0" w:color="000000"/>
              <w:bottom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071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00,0</w:t>
            </w:r>
          </w:p>
        </w:tc>
      </w:tr>
      <w:tr>
        <w:trPr>
          <w:trHeight w:val="330"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8"/>
              </w:rPr>
            </w:pPr>
            <w:r>
              <w:rPr>
                <w:rFonts w:cs="Times New Roman" w:ascii="Times New Roman" w:hAnsi="Times New Roman"/>
                <w:b/>
                <w:sz w:val="28"/>
              </w:rPr>
              <w:t xml:space="preserve">Субвенции от бюджетов других уровней, в том числе: </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84 672   </w:t>
            </w:r>
          </w:p>
        </w:tc>
        <w:tc>
          <w:tcPr>
            <w:tcW w:w="1276" w:type="dxa"/>
            <w:tcBorders>
              <w:bottom w:val="single" w:sz="4"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84 062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99,3</w:t>
            </w:r>
          </w:p>
        </w:tc>
      </w:tr>
      <w:tr>
        <w:trPr>
          <w:trHeight w:val="1005"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реализацию Закона Российской Федерации "О реабилитации жертв политических репрессий"</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53   </w:t>
            </w:r>
          </w:p>
        </w:tc>
        <w:tc>
          <w:tcPr>
            <w:tcW w:w="1276" w:type="dxa"/>
            <w:tcBorders>
              <w:bottom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53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00,0</w:t>
            </w:r>
          </w:p>
        </w:tc>
      </w:tr>
      <w:tr>
        <w:trPr>
          <w:trHeight w:val="375"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Прочие субвенции</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4 419   </w:t>
            </w:r>
          </w:p>
        </w:tc>
        <w:tc>
          <w:tcPr>
            <w:tcW w:w="1276" w:type="dxa"/>
            <w:tcBorders>
              <w:bottom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3 809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99,3</w:t>
            </w:r>
          </w:p>
        </w:tc>
      </w:tr>
      <w:tr>
        <w:trPr>
          <w:trHeight w:val="1275"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8"/>
              </w:rPr>
            </w:pPr>
            <w:r>
              <w:rPr>
                <w:rFonts w:cs="Times New Roman" w:ascii="Times New Roman" w:hAnsi="Times New Roman"/>
                <w:b/>
                <w:sz w:val="28"/>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284   </w:t>
            </w:r>
          </w:p>
        </w:tc>
        <w:tc>
          <w:tcPr>
            <w:tcW w:w="1276" w:type="dxa"/>
            <w:tcBorders>
              <w:bottom w:val="single" w:sz="4"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284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100,0</w:t>
            </w:r>
          </w:p>
        </w:tc>
      </w:tr>
      <w:tr>
        <w:trPr>
          <w:trHeight w:val="375"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8"/>
              </w:rPr>
            </w:pPr>
            <w:r>
              <w:rPr>
                <w:rFonts w:cs="Times New Roman" w:ascii="Times New Roman" w:hAnsi="Times New Roman"/>
                <w:b/>
                <w:sz w:val="28"/>
              </w:rPr>
              <w:t xml:space="preserve">Субсидии от бюджетов других уровней, в том числе: </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25 971   </w:t>
            </w:r>
          </w:p>
        </w:tc>
        <w:tc>
          <w:tcPr>
            <w:tcW w:w="1276" w:type="dxa"/>
            <w:tcBorders>
              <w:bottom w:val="single" w:sz="4"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19 240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b/>
                <w:b/>
                <w:sz w:val="28"/>
              </w:rPr>
            </w:pPr>
            <w:r>
              <w:rPr>
                <w:rFonts w:cs="Times New Roman" w:ascii="Times New Roman" w:hAnsi="Times New Roman"/>
                <w:b/>
                <w:sz w:val="28"/>
              </w:rPr>
              <w:t>74,1</w:t>
            </w:r>
          </w:p>
        </w:tc>
      </w:tr>
      <w:tr>
        <w:trPr>
          <w:trHeight w:val="645"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убсидии на реализацию федеральных программ развития регионов</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3 000</w:t>
            </w:r>
          </w:p>
        </w:tc>
        <w:tc>
          <w:tcPr>
            <w:tcW w:w="1276" w:type="dxa"/>
            <w:tcBorders>
              <w:bottom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3 000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00,0</w:t>
            </w:r>
          </w:p>
        </w:tc>
      </w:tr>
      <w:tr>
        <w:trPr>
          <w:trHeight w:val="375" w:hRule="atLeast"/>
        </w:trPr>
        <w:tc>
          <w:tcPr>
            <w:tcW w:w="59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чие субсидии</w:t>
            </w:r>
          </w:p>
        </w:tc>
        <w:tc>
          <w:tcPr>
            <w:tcW w:w="1431"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2 971   </w:t>
            </w:r>
          </w:p>
        </w:tc>
        <w:tc>
          <w:tcPr>
            <w:tcW w:w="1276" w:type="dxa"/>
            <w:tcBorders>
              <w:bottom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240   </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8,1</w:t>
            </w:r>
          </w:p>
        </w:tc>
      </w:tr>
    </w:tbl>
    <w:p>
      <w:pPr>
        <w:pStyle w:val="TextBody"/>
        <w:ind w:firstLine="709"/>
        <w:jc w:val="center"/>
        <w:rPr>
          <w:rFonts w:ascii="Times New Roman" w:hAnsi="Times New Roman" w:cs="Times New Roman"/>
          <w:sz w:val="28"/>
        </w:rPr>
      </w:pPr>
      <w:r>
        <w:rPr>
          <w:rFonts w:cs="Times New Roman" w:ascii="Times New Roman" w:hAnsi="Times New Roman"/>
          <w:sz w:val="28"/>
        </w:rPr>
      </w:r>
    </w:p>
    <w:p>
      <w:pPr>
        <w:pStyle w:val="Normal"/>
        <w:ind w:firstLine="360"/>
        <w:jc w:val="both"/>
        <w:rPr/>
      </w:pPr>
      <w:r>
        <w:rPr>
          <w:rFonts w:cs="Times New Roman" w:ascii="Times New Roman" w:hAnsi="Times New Roman"/>
          <w:sz w:val="28"/>
        </w:rPr>
        <w:t>Полученные в 2004    году средства направлены на финансирование основных отраслей городского бюджета следующих объемах:</w:t>
      </w:r>
    </w:p>
    <w:p>
      <w:pPr>
        <w:pStyle w:val="Normal"/>
        <w:ind w:firstLine="360"/>
        <w:jc w:val="both"/>
        <w:rPr>
          <w:rFonts w:ascii="Times New Roman" w:hAnsi="Times New Roman" w:cs="Times New Roman"/>
          <w:sz w:val="28"/>
        </w:rPr>
      </w:pPr>
      <w:r>
        <w:rPr>
          <w:rFonts w:cs="Times New Roman" w:ascii="Times New Roman" w:hAnsi="Times New Roman"/>
          <w:sz w:val="28"/>
        </w:rPr>
        <w:t>- на содержание жилищно-коммунального хозяйства</w:t>
        <w:tab/>
        <w:t>- 269,6 млн. руб.;</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на образование      </w:t>
        <w:tab/>
        <w:t xml:space="preserve">                                                    </w:t>
        <w:tab/>
        <w:t>- 229,0  млн. руб.;</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 на здравоохранение -  113,6 млн. руб., кроме того, на финансирование учреждений здравоохранения по расчетам за услуги, оказываемые лечебными учреждениями работающему населению из фонда обязательного медицинского страхования  поступило 55,0 млн. руб., из медицинской страховой компании  ЗАО "Макс-М" 93,5 млн. руб.; </w:t>
      </w:r>
    </w:p>
    <w:p>
      <w:pPr>
        <w:pStyle w:val="3"/>
        <w:spacing w:lineRule="auto" w:line="240"/>
        <w:ind w:hanging="0"/>
        <w:rPr/>
      </w:pPr>
      <w:r>
        <w:rPr>
          <w:rFonts w:cs="Times New Roman" w:ascii="Times New Roman" w:hAnsi="Times New Roman"/>
          <w:sz w:val="28"/>
        </w:rPr>
        <w:t xml:space="preserve">       </w:t>
      </w:r>
      <w:r>
        <w:rPr>
          <w:rFonts w:cs="Times New Roman" w:ascii="Times New Roman" w:hAnsi="Times New Roman"/>
          <w:sz w:val="28"/>
        </w:rPr>
        <w:t>-на культуру и искусство</w:t>
        <w:tab/>
        <w:t xml:space="preserve">          </w:t>
        <w:tab/>
        <w:t xml:space="preserve"> </w:t>
        <w:tab/>
        <w:t xml:space="preserve">                  - 16,3 млн. руб.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 социальную политику</w:t>
        <w:tab/>
        <w:tab/>
        <w:t xml:space="preserve"> </w:t>
        <w:tab/>
        <w:t xml:space="preserve">        - 9,4   млн. руб.;</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 финансирование органов управления            - 24,2 млн. руб.;</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авоохранительную деятельность                - 3,5 млн. руб.;</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на физическую культуру и спорт                        - 2,8 млн. руб.;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 капитальное строительство</w:t>
        <w:tab/>
        <w:t xml:space="preserve">        </w:t>
        <w:tab/>
        <w:t xml:space="preserve">       - 24,8 млн. руб.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инамика показателей расходов  бюджета за 2003 и 2004 годы по функциональным признакам представлена в таблице 4. </w:t>
      </w:r>
    </w:p>
    <w:p>
      <w:pPr>
        <w:pStyle w:val="2"/>
        <w:jc w:val="right"/>
        <w:rPr>
          <w:rFonts w:ascii="Times New Roman" w:hAnsi="Times New Roman" w:cs="Times New Roman"/>
          <w:sz w:val="28"/>
        </w:rPr>
      </w:pPr>
      <w:r>
        <w:rPr>
          <w:rFonts w:cs="Times New Roman" w:ascii="Times New Roman" w:hAnsi="Times New Roman"/>
          <w:sz w:val="28"/>
        </w:rPr>
        <w:t>Таблица 4</w:t>
      </w:r>
    </w:p>
    <w:p>
      <w:pPr>
        <w:pStyle w:val="Heading1"/>
        <w:spacing w:lineRule="auto" w:line="240"/>
        <w:ind w:firstLine="567"/>
        <w:jc w:val="center"/>
        <w:rPr>
          <w:rFonts w:ascii="Times New Roman" w:hAnsi="Times New Roman" w:cs="Times New Roman"/>
          <w:b w:val="false"/>
          <w:b w:val="false"/>
        </w:rPr>
      </w:pPr>
      <w:r>
        <w:rPr>
          <w:rFonts w:cs="Times New Roman" w:ascii="Times New Roman" w:hAnsi="Times New Roman"/>
          <w:b w:val="false"/>
        </w:rPr>
        <w:t>Структура расходов городского бюджета по  функциональной классификации</w:t>
      </w:r>
    </w:p>
    <w:p>
      <w:pPr>
        <w:pStyle w:val="2"/>
        <w:rPr/>
      </w:pPr>
      <w:r>
        <w:rPr/>
        <w:tab/>
        <w:tab/>
        <w:tab/>
        <w:tab/>
        <w:tab/>
        <w:tab/>
        <w:tab/>
        <w:tab/>
        <w:tab/>
        <w:tab/>
        <w:t xml:space="preserve">                   млн. руб.</w:t>
      </w:r>
    </w:p>
    <w:tbl>
      <w:tblPr>
        <w:tblW w:w="9515" w:type="dxa"/>
        <w:jc w:val="left"/>
        <w:tblInd w:w="-22" w:type="dxa"/>
        <w:tblLayout w:type="fixed"/>
        <w:tblCellMar>
          <w:top w:w="0" w:type="dxa"/>
          <w:left w:w="0" w:type="dxa"/>
          <w:bottom w:w="0" w:type="dxa"/>
          <w:right w:w="0" w:type="dxa"/>
        </w:tblCellMar>
      </w:tblPr>
      <w:tblGrid>
        <w:gridCol w:w="3703"/>
        <w:gridCol w:w="1134"/>
        <w:gridCol w:w="1276"/>
        <w:gridCol w:w="992"/>
        <w:gridCol w:w="1134"/>
        <w:gridCol w:w="1276"/>
      </w:tblGrid>
      <w:tr>
        <w:trPr>
          <w:trHeight w:val="483" w:hRule="atLeast"/>
        </w:trPr>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rPr>
            </w:pPr>
            <w:r>
              <w:rPr>
                <w:rFonts w:cs="Times New Roman" w:ascii="Times New Roman" w:hAnsi="Times New Roman"/>
                <w:sz w:val="32"/>
              </w:rPr>
              <w:t>Разделы</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003г. </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4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2004 г. в % к  2003 г.</w:t>
            </w:r>
          </w:p>
        </w:tc>
      </w:tr>
      <w:tr>
        <w:trPr>
          <w:trHeight w:val="322" w:hRule="atLeast"/>
        </w:trPr>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85" w:hRule="atLeast"/>
        </w:trPr>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Всег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Уд.вес</w:t>
            </w:r>
          </w:p>
        </w:tc>
        <w:tc>
          <w:tcPr>
            <w:tcW w:w="992" w:type="dxa"/>
            <w:vMerge w:val="restart"/>
            <w:tcBorders>
              <w:top w:val="single" w:sz="4" w:space="0" w:color="000000"/>
              <w:bottom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Всего</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Уд.ве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85" w:hRule="atLeast"/>
        </w:trPr>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276" w:type="dxa"/>
            <w:tcBorders>
              <w:left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к общ.</w:t>
            </w:r>
          </w:p>
        </w:tc>
        <w:tc>
          <w:tcPr>
            <w:tcW w:w="992"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к общ.</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85" w:hRule="atLeast"/>
        </w:trPr>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276" w:type="dxa"/>
            <w:tcBorders>
              <w:left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сумме</w:t>
            </w:r>
          </w:p>
        </w:tc>
        <w:tc>
          <w:tcPr>
            <w:tcW w:w="992"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134" w:type="dxa"/>
            <w:tcBorders>
              <w:left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сумм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85" w:hRule="atLeast"/>
        </w:trPr>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асход.</w:t>
            </w:r>
          </w:p>
        </w:tc>
        <w:tc>
          <w:tcPr>
            <w:tcW w:w="992"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расх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300" w:hRule="atLeast"/>
        </w:trPr>
        <w:tc>
          <w:tcPr>
            <w:tcW w:w="3703" w:type="dxa"/>
            <w:tcBorders>
              <w:left w:val="single" w:sz="4" w:space="0" w:color="000000"/>
              <w:bottom w:val="single" w:sz="4" w:space="0" w:color="000000"/>
              <w:right w:val="single" w:sz="4" w:space="0" w:color="000000"/>
            </w:tcBorders>
          </w:tcPr>
          <w:p>
            <w:pPr>
              <w:pStyle w:val="Heading7"/>
              <w:rPr>
                <w:rFonts w:ascii="Times New Roman" w:hAnsi="Times New Roman" w:cs="Times New Roman"/>
                <w:sz w:val="28"/>
              </w:rPr>
            </w:pPr>
            <w:r>
              <w:rPr>
                <w:rFonts w:cs="Times New Roman" w:ascii="Times New Roman" w:hAnsi="Times New Roman"/>
                <w:sz w:val="28"/>
              </w:rPr>
              <w:t>А</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3</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4</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5</w:t>
            </w:r>
          </w:p>
        </w:tc>
      </w:tr>
      <w:tr>
        <w:trPr>
          <w:trHeight w:val="30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СЕГО  РАСХОДОВ</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538,5</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00,0</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699,7</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00,0</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29,9</w:t>
            </w:r>
          </w:p>
        </w:tc>
      </w:tr>
      <w:tr>
        <w:trPr>
          <w:trHeight w:val="30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 том числе:</w:t>
            </w:r>
          </w:p>
        </w:tc>
        <w:tc>
          <w:tcPr>
            <w:tcW w:w="113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7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3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75,1</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32,5</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69,6</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38,5</w:t>
            </w:r>
          </w:p>
        </w:tc>
        <w:tc>
          <w:tcPr>
            <w:tcW w:w="1276"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8"/>
              </w:rPr>
              <w:t>153,9</w:t>
            </w:r>
          </w:p>
        </w:tc>
      </w:tr>
      <w:tr>
        <w:trPr>
          <w:trHeight w:val="30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Образование</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58,1</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9,4</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29,0</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32,7</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44,8</w:t>
            </w:r>
          </w:p>
        </w:tc>
      </w:tr>
      <w:tr>
        <w:trPr>
          <w:trHeight w:val="30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Здравоохранение</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28,7</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3,9</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13,6</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6,2</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88,3</w:t>
            </w:r>
          </w:p>
        </w:tc>
      </w:tr>
      <w:tr>
        <w:trPr>
          <w:trHeight w:val="30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Культура и искусство</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0,6</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0</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6,3</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3</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53,8</w:t>
            </w:r>
          </w:p>
        </w:tc>
      </w:tr>
      <w:tr>
        <w:trPr>
          <w:trHeight w:val="30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оциальная политика</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6,9</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3</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9,4</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3</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36,2</w:t>
            </w:r>
          </w:p>
        </w:tc>
      </w:tr>
      <w:tr>
        <w:trPr>
          <w:trHeight w:val="30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Физическая культура</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0</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0,4</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8</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0,4</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40,0</w:t>
            </w:r>
          </w:p>
        </w:tc>
      </w:tr>
      <w:tr>
        <w:trPr>
          <w:trHeight w:val="30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Государственное управление</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8,9</w:t>
            </w:r>
          </w:p>
        </w:tc>
        <w:tc>
          <w:tcPr>
            <w:tcW w:w="1276"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8"/>
              </w:rPr>
              <w:t>3,5</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4,2</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3,5</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28,0</w:t>
            </w:r>
          </w:p>
        </w:tc>
      </w:tr>
      <w:tr>
        <w:trPr>
          <w:trHeight w:val="30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Правоохранительная деятельность</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3</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0,4</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3,5</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0,5</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52,2</w:t>
            </w:r>
          </w:p>
        </w:tc>
      </w:tr>
      <w:tr>
        <w:trPr>
          <w:trHeight w:val="30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Капитальное строительство</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5,7</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9</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4,8</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3,6</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57,9</w:t>
            </w:r>
          </w:p>
        </w:tc>
      </w:tr>
      <w:tr>
        <w:trPr>
          <w:trHeight w:val="530" w:hRule="atLeast"/>
        </w:trPr>
        <w:tc>
          <w:tcPr>
            <w:tcW w:w="370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Прочие расходы (фонд ЧС, ОСВОД, сельское хоз-во и т.д.)</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20,2</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3,7</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6,5</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1,0</w:t>
            </w:r>
          </w:p>
        </w:tc>
        <w:tc>
          <w:tcPr>
            <w:tcW w:w="1276" w:type="dxa"/>
            <w:tcBorders>
              <w:bottom w:val="single" w:sz="4" w:space="0" w:color="000000"/>
              <w:right w:val="single" w:sz="4" w:space="0" w:color="000000"/>
            </w:tcBorders>
            <w:vAlign w:val="bottom"/>
          </w:tcPr>
          <w:p>
            <w:pPr>
              <w:pStyle w:val="Normal"/>
              <w:jc w:val="center"/>
              <w:rPr>
                <w:rFonts w:ascii="Times New Roman" w:hAnsi="Times New Roman" w:cs="Times New Roman"/>
                <w:sz w:val="28"/>
              </w:rPr>
            </w:pPr>
            <w:r>
              <w:rPr>
                <w:rFonts w:cs="Times New Roman" w:ascii="Times New Roman" w:hAnsi="Times New Roman"/>
                <w:sz w:val="28"/>
              </w:rPr>
              <w:t>32,2</w:t>
            </w:r>
          </w:p>
        </w:tc>
      </w:tr>
    </w:tbl>
    <w:p>
      <w:pPr>
        <w:pStyle w:val="2"/>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t xml:space="preserve">Как свидетельствуют данные таблицы    основные расходы приходятся на  финансирование затрат на здравоохранение, образование, социальную политику, культуру, физическую культуру и спорт – 52,9%. На жилищно-коммунальное хозяйство 38,5% от всех расходов (большая часть из них связана с расходами бюджета на оплату жилищно-коммунальных услуг, не покрываемых платежами населения). Представленная структура  подтверждает социальную направленность бюджета города в 2004 г. </w:t>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жным аспектом использования средств городского бюджета является распределение расходов по их экономической направленности. Динамика  использования средств бюджета города в рамках экономической классификации представлена в таблице 5. </w:t>
      </w:r>
    </w:p>
    <w:p>
      <w:pPr>
        <w:pStyle w:val="2"/>
        <w:rPr/>
      </w:pPr>
      <w:r>
        <w:rPr>
          <w:rFonts w:cs="Times New Roman" w:ascii="Times New Roman" w:hAnsi="Times New Roman"/>
          <w:sz w:val="28"/>
        </w:rPr>
        <w:t xml:space="preserve">      </w:t>
      </w:r>
      <w:r>
        <w:rPr>
          <w:rFonts w:cs="Times New Roman" w:ascii="Times New Roman" w:hAnsi="Times New Roman"/>
          <w:sz w:val="28"/>
        </w:rPr>
        <w:t xml:space="preserve">В разрезе экономической классификации,   по-прежнему, основную долю расходов составляет оплата труда с начислениями  - 37,3% и коммунальные услуги бюджетных учреждений и предприятий ЖКХ -  24,9%.  Расходы на  приобретение медикаментов выросли  на 88,9%,по субсидиям ЖКХ на 50,8%, в т.ч. по теплоэнергии  на 66,2%, на оплату труда с начислениями на 36,0%. </w:t>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ост доходов бюджета в течение года позволил  провести крайне необходимые ремонтные работы, прежде всего  в учреждениях здравоохранения и образования. Двукратный рост  расходов  на эти нужды обусловлен не только объемами 2004 г. но и малыми  объемами таких затрат в  2003 г.   </w:t>
      </w:r>
    </w:p>
    <w:p>
      <w:pPr>
        <w:pStyle w:val="2"/>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5</w:t>
      </w:r>
    </w:p>
    <w:p>
      <w:pPr>
        <w:pStyle w:val="2"/>
        <w:ind w:firstLine="720"/>
        <w:jc w:val="center"/>
        <w:rPr>
          <w:rFonts w:ascii="Times New Roman" w:hAnsi="Times New Roman" w:cs="Times New Roman"/>
          <w:sz w:val="28"/>
        </w:rPr>
      </w:pPr>
      <w:r>
        <w:rPr>
          <w:rFonts w:cs="Times New Roman" w:ascii="Times New Roman" w:hAnsi="Times New Roman"/>
          <w:sz w:val="28"/>
        </w:rPr>
      </w:r>
    </w:p>
    <w:p>
      <w:pPr>
        <w:pStyle w:val="2"/>
        <w:ind w:firstLine="720"/>
        <w:jc w:val="center"/>
        <w:rPr>
          <w:rFonts w:ascii="Times New Roman" w:hAnsi="Times New Roman" w:cs="Times New Roman"/>
          <w:b/>
          <w:b/>
          <w:sz w:val="28"/>
        </w:rPr>
      </w:pPr>
      <w:r>
        <w:rPr>
          <w:rFonts w:cs="Times New Roman" w:ascii="Times New Roman" w:hAnsi="Times New Roman"/>
          <w:b/>
          <w:sz w:val="28"/>
        </w:rPr>
        <w:t>Структура расходов  городского бюджета в разрезе</w:t>
      </w:r>
    </w:p>
    <w:p>
      <w:pPr>
        <w:pStyle w:val="2"/>
        <w:ind w:firstLine="72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экономической классификации</w:t>
      </w:r>
    </w:p>
    <w:p>
      <w:pPr>
        <w:pStyle w:val="2"/>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лн.руб.</w:t>
      </w:r>
    </w:p>
    <w:tbl>
      <w:tblPr>
        <w:tblW w:w="9606" w:type="dxa"/>
        <w:jc w:val="left"/>
        <w:tblInd w:w="-113" w:type="dxa"/>
        <w:tblLayout w:type="fixed"/>
        <w:tblCellMar>
          <w:top w:w="0" w:type="dxa"/>
          <w:left w:w="108" w:type="dxa"/>
          <w:bottom w:w="0" w:type="dxa"/>
          <w:right w:w="108" w:type="dxa"/>
        </w:tblCellMar>
      </w:tblPr>
      <w:tblGrid>
        <w:gridCol w:w="3369"/>
        <w:gridCol w:w="1276"/>
        <w:gridCol w:w="1276"/>
        <w:gridCol w:w="1134"/>
        <w:gridCol w:w="1276"/>
        <w:gridCol w:w="1275"/>
      </w:tblGrid>
      <w:tr>
        <w:trPr/>
        <w:tc>
          <w:tcPr>
            <w:tcW w:w="336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8"/>
              </w:rPr>
            </w:pPr>
            <w:r>
              <w:rPr>
                <w:rFonts w:cs="Times New Roman" w:ascii="Times New Roman" w:hAnsi="Times New Roman"/>
                <w:sz w:val="2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2003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4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2004г.в % к 2003 г.</w:t>
            </w:r>
          </w:p>
        </w:tc>
      </w:tr>
      <w:tr>
        <w:trPr>
          <w:trHeight w:val="603"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sz w:val="28"/>
              </w:rPr>
              <w:t>Удельный вес</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sz w:val="28"/>
              </w:rPr>
              <w:t>Удельный вес</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8"/>
              </w:rPr>
            </w:pPr>
            <w:r>
              <w:rPr>
                <w:rFonts w:cs="Times New Roman" w:ascii="Times New Roman" w:hAnsi="Times New Roman"/>
                <w:sz w:val="28"/>
              </w:rPr>
            </w:r>
          </w:p>
        </w:tc>
      </w:tr>
      <w:tr>
        <w:trPr>
          <w:trHeight w:val="342"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А</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5</w:t>
            </w:r>
          </w:p>
        </w:tc>
      </w:tr>
      <w:tr>
        <w:trPr>
          <w:trHeight w:val="342"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8"/>
              </w:rPr>
              <w:t>ВСЕГО расходов,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538,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699,7</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00,0</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29,9</w:t>
            </w:r>
          </w:p>
        </w:tc>
      </w:tr>
      <w:tr>
        <w:trPr>
          <w:trHeight w:val="343"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8"/>
              </w:rPr>
            </w:pPr>
            <w:r>
              <w:rPr>
                <w:rFonts w:cs="Times New Roman" w:ascii="Times New Roman" w:hAnsi="Times New Roman"/>
                <w:sz w:val="28"/>
              </w:rPr>
              <w:t>Оплата труда с начис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92,1</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35,7</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261,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37,3</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36,0</w:t>
            </w:r>
          </w:p>
        </w:tc>
      </w:tr>
      <w:tr>
        <w:trPr>
          <w:trHeight w:val="343"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8"/>
              </w:rPr>
            </w:pPr>
            <w:r>
              <w:rPr>
                <w:rFonts w:cs="Times New Roman" w:ascii="Times New Roman" w:hAnsi="Times New Roman"/>
                <w:sz w:val="28"/>
              </w:rPr>
              <w:t>Субсидии  ЖКХ</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60,4</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29,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241,9</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34,6</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50,8</w:t>
            </w:r>
          </w:p>
        </w:tc>
      </w:tr>
      <w:tr>
        <w:trPr>
          <w:trHeight w:val="343"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8"/>
              </w:rPr>
            </w:pPr>
            <w:r>
              <w:rPr>
                <w:rFonts w:cs="Times New Roman" w:ascii="Times New Roman" w:hAnsi="Times New Roman"/>
                <w:sz w:val="28"/>
              </w:rPr>
              <w:t>в т.ч.тепл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86,1</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6,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43,1</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20,5</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66,2</w:t>
            </w:r>
          </w:p>
        </w:tc>
      </w:tr>
      <w:tr>
        <w:trPr>
          <w:trHeight w:val="343"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8"/>
              </w:rPr>
            </w:pPr>
            <w:r>
              <w:rPr>
                <w:rFonts w:cs="Times New Roman" w:ascii="Times New Roman" w:hAnsi="Times New Roman"/>
                <w:sz w:val="28"/>
              </w:rPr>
              <w:t>Коммунальные услуги соцсферы</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42,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7,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31,8</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75,7</w:t>
            </w:r>
          </w:p>
        </w:tc>
      </w:tr>
      <w:tr>
        <w:trPr>
          <w:trHeight w:val="343"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8"/>
              </w:rPr>
            </w:pPr>
            <w:r>
              <w:rPr>
                <w:rFonts w:cs="Times New Roman" w:ascii="Times New Roman" w:hAnsi="Times New Roman"/>
                <w:sz w:val="28"/>
              </w:rPr>
              <w:t>Продукты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26,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4,9</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23,4</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3,3</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88,3</w:t>
            </w:r>
          </w:p>
        </w:tc>
      </w:tr>
      <w:tr>
        <w:trPr>
          <w:trHeight w:val="343"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8"/>
              </w:rPr>
            </w:pPr>
            <w:r>
              <w:rPr>
                <w:rFonts w:cs="Times New Roman" w:ascii="Times New Roman" w:hAnsi="Times New Roman"/>
                <w:sz w:val="28"/>
              </w:rPr>
              <w:t>Медикаменты</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sz w:val="28"/>
              </w:rPr>
              <w:t>188,9</w:t>
            </w:r>
          </w:p>
        </w:tc>
      </w:tr>
      <w:tr>
        <w:trPr>
          <w:trHeight w:val="343"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8"/>
              </w:rPr>
            </w:pPr>
            <w:r>
              <w:rPr>
                <w:rFonts w:cs="Times New Roman" w:ascii="Times New Roman" w:hAnsi="Times New Roman"/>
                <w:sz w:val="28"/>
              </w:rPr>
              <w:t>Текущий и капитальный ремонты</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5,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65,4</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9,3</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в 2 раза</w:t>
            </w:r>
          </w:p>
        </w:tc>
      </w:tr>
      <w:tr>
        <w:trPr>
          <w:trHeight w:val="343" w:hRule="atLeast"/>
        </w:trPr>
        <w:tc>
          <w:tcPr>
            <w:tcW w:w="336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8"/>
              </w:rPr>
            </w:pPr>
            <w:r>
              <w:rPr>
                <w:rFonts w:cs="Times New Roman" w:ascii="Times New Roman" w:hAnsi="Times New Roman"/>
                <w:sz w:val="28"/>
              </w:rPr>
              <w:t>Проч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65,7</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rPr>
            </w:pPr>
            <w:r>
              <w:rPr>
                <w:rFonts w:cs="Times New Roman" w:ascii="Times New Roman" w:hAnsi="Times New Roman"/>
                <w:sz w:val="28"/>
              </w:rPr>
              <w:t>9,4</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8"/>
              </w:rPr>
            </w:pPr>
            <w:r>
              <w:rPr>
                <w:rFonts w:cs="Times New Roman" w:ascii="Times New Roman" w:hAnsi="Times New Roman"/>
                <w:sz w:val="28"/>
              </w:rPr>
            </w:r>
          </w:p>
        </w:tc>
      </w:tr>
    </w:tbl>
    <w:p>
      <w:pPr>
        <w:pStyle w:val="2"/>
        <w:ind w:firstLine="720"/>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ше уже отмечалось, что часть расходов не были обеспечены доходными источниками,  и несмотря на рост доходов в ходе исполнения бюджета  по итогам года сложилась кредиторская задолженность в сумме 25,3 млн. рублей, что на 83,9 млн. рублей меньше чем в 2003 году. Иначе говоря, удалось погасить большую часть долгов предыдущих лет.      </w:t>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нижение кредиторской задолженность произошло за счет жилищно-коммунального хозяйства на 23,4%, здравоохранения на 40,9%, культуры и искусства на 46,2% и др.отраслей. </w:t>
      </w:r>
    </w:p>
    <w:p>
      <w:pPr>
        <w:pStyle w:val="2"/>
        <w:rPr/>
      </w:pPr>
      <w:r>
        <w:rPr>
          <w:rFonts w:cs="Times New Roman" w:ascii="Times New Roman" w:hAnsi="Times New Roman"/>
          <w:sz w:val="28"/>
        </w:rPr>
        <w:t xml:space="preserve">     </w:t>
      </w:r>
      <w:r>
        <w:rPr>
          <w:rFonts w:cs="Times New Roman" w:ascii="Times New Roman" w:hAnsi="Times New Roman"/>
          <w:sz w:val="28"/>
        </w:rPr>
        <w:t xml:space="preserve">При этом основной удельный вес оставшейся  задолженности приходится на жилищно-коммунальное хозяйство -  13 млн. руб. или 51,4%,  управление образования -  2,3 млн.руб. или 9,1%,  здравоохранение - 5,6 млн.руб. или 22,1%.  </w:t>
      </w:r>
    </w:p>
    <w:p>
      <w:pPr>
        <w:pStyle w:val="Normal"/>
        <w:ind w:firstLine="708"/>
        <w:jc w:val="both"/>
        <w:rPr>
          <w:rFonts w:ascii="Times New Roman" w:hAnsi="Times New Roman" w:cs="Times New Roman"/>
          <w:sz w:val="28"/>
        </w:rPr>
      </w:pPr>
      <w:r>
        <w:rPr>
          <w:rFonts w:cs="Times New Roman" w:ascii="Times New Roman" w:hAnsi="Times New Roman"/>
          <w:sz w:val="28"/>
        </w:rPr>
        <w:t>В результате различных мер, принимаемых администрацией города совместно с ИМНС РФ по г.Великие Луки по привлечению дополнительных доходов, взысканию недоимки, удалось профинансировать часть расходов, не обеспеченных доходами при принятии бюджета.</w:t>
      </w:r>
    </w:p>
    <w:p>
      <w:pPr>
        <w:pStyle w:val="Normal"/>
        <w:ind w:firstLine="708"/>
        <w:jc w:val="both"/>
        <w:rPr>
          <w:rFonts w:ascii="Times New Roman" w:hAnsi="Times New Roman" w:cs="Times New Roman"/>
          <w:sz w:val="28"/>
        </w:rPr>
      </w:pPr>
      <w:r>
        <w:rPr>
          <w:rFonts w:cs="Times New Roman" w:ascii="Times New Roman" w:hAnsi="Times New Roman"/>
          <w:sz w:val="28"/>
        </w:rPr>
        <w:t>Проведены мероприятия по экономии бюджетных средст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В муниципальных предприятиях жилищно-коммунального комплекса сокращено 68,5 единиц. Экономия бюджетных средств 850,5 тыс.руб.</w:t>
      </w:r>
    </w:p>
    <w:p>
      <w:pPr>
        <w:pStyle w:val="Normal"/>
        <w:numPr>
          <w:ilvl w:val="0"/>
          <w:numId w:val="2"/>
        </w:numPr>
        <w:jc w:val="both"/>
        <w:rPr>
          <w:rFonts w:ascii="Times New Roman" w:hAnsi="Times New Roman" w:cs="Times New Roman"/>
          <w:b/>
          <w:b/>
          <w:sz w:val="28"/>
        </w:rPr>
      </w:pPr>
      <w:r>
        <w:rPr>
          <w:rFonts w:cs="Times New Roman" w:ascii="Times New Roman" w:hAnsi="Times New Roman"/>
          <w:sz w:val="28"/>
        </w:rPr>
        <w:t xml:space="preserve">Восстановлен завышенный размер субсидий на покрытие убытков МУП «Тепловые сети» в сумме 3800.0 тыс.руб.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Сокращены расходы по сверхштатным единицам в бюджетных учреждениях на сумму 237,0 тыс.руб.</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Сокращены плановые расходы бюджетных учреждений по оплате труда на сумму 5448,0 тыс.руб.</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Сокращены расходы на приобретение продуктов питания  за счет  увеличения направления средств из внебюджетных источников (и  средства  обязательного медицинского страхования и родительской платы в дошкольных учреждениях).</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Восстановлено необоснованных выплат по заработной плате в бюджетных  учреждениях на сумму 174,0 тыс. руб</w:t>
      </w:r>
      <w:r>
        <w:rPr>
          <w:rFonts w:cs="Times New Roman" w:ascii="Times New Roman" w:hAnsi="Times New Roman"/>
          <w:b/>
          <w:sz w:val="28"/>
        </w:rPr>
        <w:t xml:space="preserv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Разработан и действует порядок взаимодействия между ОФК по г.Великие Луки, финансовым управлением и бюджетополучателями по организации документооборота в рамках кассового обслуживания исполнения городского бюджета.</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Принято постановление администрации о проведении расчетов в особом порядке. Проведено расчетов на сумму 1926,0 тыс. руб.</w:t>
      </w:r>
    </w:p>
    <w:p>
      <w:pPr>
        <w:pStyle w:val="2"/>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jc w:val="center"/>
        <w:rPr/>
      </w:pPr>
      <w:r>
        <w:rPr>
          <w:rFonts w:cs="Times New Roman" w:ascii="Times New Roman" w:hAnsi="Times New Roman"/>
          <w:sz w:val="28"/>
          <w:lang w:val="en-US"/>
        </w:rPr>
        <w:t>II</w:t>
      </w:r>
      <w:r>
        <w:rPr>
          <w:rFonts w:cs="Times New Roman" w:ascii="Times New Roman" w:hAnsi="Times New Roman"/>
          <w:sz w:val="28"/>
        </w:rPr>
        <w:t>. СОЦИАЛЬНАЯ ЗАЩИТА</w:t>
      </w:r>
    </w:p>
    <w:p>
      <w:pPr>
        <w:pStyle w:val="Normal"/>
        <w:jc w:val="both"/>
        <w:rPr>
          <w:rFonts w:ascii="Times New Roman" w:hAnsi="Times New Roman" w:cs="Times New Roman"/>
          <w:sz w:val="28"/>
        </w:rPr>
      </w:pPr>
      <w:r>
        <w:rPr>
          <w:rFonts w:cs="Times New Roman" w:ascii="Times New Roman" w:hAnsi="Times New Roman"/>
          <w:sz w:val="28"/>
        </w:rPr>
      </w:r>
    </w:p>
    <w:p>
      <w:pPr>
        <w:pStyle w:val="Normal1"/>
        <w:ind w:firstLine="567"/>
        <w:rPr>
          <w:sz w:val="28"/>
        </w:rPr>
      </w:pPr>
      <w:r>
        <w:rPr>
          <w:sz w:val="28"/>
        </w:rPr>
        <w:t>Задачи социальной защиты населения администрация города решает совместно с органами государственной власти посредством реализации системы мер правового, экономического, социально-психологического характера,  обеспечивающих помощь и поддержку социально–уязвимым слоям населения. Формы этой помощи включают  выплаты пенсий, пособий и компенсаций, предоставление в соответствии с законодательством различного рода льгот, оказание широкого перечня  социальных услуг и материальной помощи.</w:t>
      </w:r>
    </w:p>
    <w:p>
      <w:pPr>
        <w:pStyle w:val="Normal1"/>
        <w:ind w:firstLine="567"/>
        <w:rPr/>
      </w:pPr>
      <w:r>
        <w:rPr>
          <w:sz w:val="28"/>
        </w:rPr>
        <w:t>В городе действует сеть учреждений социальной помощи населению.</w:t>
      </w:r>
      <w:r>
        <w:rPr>
          <w:i/>
          <w:sz w:val="28"/>
        </w:rPr>
        <w:t xml:space="preserve"> </w:t>
      </w:r>
      <w:r>
        <w:rPr>
          <w:sz w:val="28"/>
        </w:rPr>
        <w:t>Оказание социальной помощи организуют и осуществляют отдел социальной защиты населения, Комплексный центр социального обслуживания с разветвленной структурой подразделений, Дом-интернат для престарелых на 460 мест, Дом ветеранов для участников и инвалидов Великой Отечественной войны на 118 мест, Реабилитационный центр для детей и подростков с ограниченными возможностями.</w:t>
      </w:r>
    </w:p>
    <w:p>
      <w:pPr>
        <w:pStyle w:val="Normal1"/>
        <w:ind w:firstLine="567"/>
        <w:rPr>
          <w:sz w:val="28"/>
        </w:rPr>
      </w:pPr>
      <w:r>
        <w:rPr>
          <w:sz w:val="28"/>
        </w:rPr>
        <w:t xml:space="preserve">Финансирование расходов по социальной защите и поддержке населения осуществлялось за счет средств федерального, областного и городского бюджетов. Для решения поставленных задач из бюджета города в 2004 году направлено свыше девяти миллионов рублей. </w:t>
      </w:r>
      <w:r>
        <w:rPr>
          <w:i/>
          <w:sz w:val="28"/>
        </w:rPr>
        <w:t xml:space="preserve"> </w:t>
      </w:r>
    </w:p>
    <w:p>
      <w:pPr>
        <w:pStyle w:val="Normal1"/>
        <w:ind w:firstLine="567"/>
        <w:rPr>
          <w:sz w:val="28"/>
        </w:rPr>
      </w:pPr>
      <w:r>
        <w:rPr>
          <w:sz w:val="28"/>
        </w:rPr>
        <w:t>Отдел социальной защиты населения  в 2004 году продолжал работу, связанную с реализацией прав граждан на льготы и социальные  выплаты, предусмотренные федеральными законами. В полном объеме предоставлялись гражданам льготы по жилищно-коммунальным услугам на основании Федеральных законов  «О ветеранах», «О социальной защите инвалидов в РФ», «О донорах», «О несовершеннолетних узниках».</w:t>
      </w:r>
    </w:p>
    <w:p>
      <w:pPr>
        <w:pStyle w:val="Normal1"/>
        <w:ind w:hanging="0"/>
        <w:rPr>
          <w:sz w:val="28"/>
        </w:rPr>
      </w:pPr>
      <w:r>
        <w:rPr>
          <w:sz w:val="28"/>
        </w:rPr>
        <w:t xml:space="preserve">        </w:t>
      </w:r>
      <w:r>
        <w:rPr>
          <w:sz w:val="28"/>
        </w:rPr>
        <w:t xml:space="preserve">Вместе с тем, необходимо отметить, что недофинансирование этих расходов из областного  бюджета, составило на 01.01.05г. 14,6 млн.руб. Инвалиды и участники Великой Отечественной войны обеспечивались путевками на санаторно-курортное лечение, техническими средствами реабилитации. В 2004 году ветеранам было выделено 46 автомобилей (в 2003г.- 32 автомобиля) за счет средств федерального бюджета. </w:t>
      </w:r>
    </w:p>
    <w:p>
      <w:pPr>
        <w:pStyle w:val="Normal1"/>
        <w:ind w:firstLine="567"/>
        <w:rPr>
          <w:sz w:val="28"/>
        </w:rPr>
      </w:pPr>
      <w:r>
        <w:rPr>
          <w:sz w:val="28"/>
        </w:rPr>
        <w:t xml:space="preserve">Пособия гражданам, имеющим детей, финансируются в соответствии с законодательством из областного бюджета. В 2004 году  ежемесячное детское пособие, которое назначается с учетом среднедушевого дохода семьи, выплачивалось в полном объеме и своевременно. Сохраняется задолженность по выплате единовременного детского пособия на рождение ребенка, предусмотренного Законом Псковской области «О социальной поддержке отдельных категорий населения». </w:t>
      </w:r>
    </w:p>
    <w:p>
      <w:pPr>
        <w:pStyle w:val="Normal1"/>
        <w:ind w:firstLine="567"/>
        <w:rPr>
          <w:sz w:val="28"/>
        </w:rPr>
      </w:pPr>
      <w:r>
        <w:rPr>
          <w:sz w:val="28"/>
        </w:rPr>
        <w:t xml:space="preserve"> </w:t>
      </w:r>
      <w:r>
        <w:rPr>
          <w:sz w:val="28"/>
        </w:rPr>
        <w:t xml:space="preserve">В 2004 году объем средств, выделяемых  из   бюджета области на погашение этой задолженности,  вырос по сравнению с 2003 годом, что позволило выплатить пособие наиболее незащищенным слоям населения: многодетным семьям, матерям – одиночкам и семьям, имеющим детей-инвалидов. </w:t>
      </w:r>
    </w:p>
    <w:p>
      <w:pPr>
        <w:pStyle w:val="Normal1"/>
        <w:ind w:firstLine="567"/>
        <w:rPr>
          <w:sz w:val="28"/>
        </w:rPr>
      </w:pPr>
      <w:r>
        <w:rPr>
          <w:sz w:val="28"/>
        </w:rPr>
        <w:t xml:space="preserve">В связи с «монетизацией» льгот, предусмотренной Федеральным Законом от 22 августа 2004 года № 122-ФЗ, Отдел социальной защиты населения провел работу по подготовке федерального и областного регистров льготников. </w:t>
      </w:r>
    </w:p>
    <w:p>
      <w:pPr>
        <w:pStyle w:val="Normal1"/>
        <w:ind w:firstLine="567"/>
        <w:rPr>
          <w:sz w:val="28"/>
        </w:rPr>
      </w:pPr>
      <w:r>
        <w:rPr>
          <w:sz w:val="28"/>
        </w:rPr>
        <w:t>В  соответствии с   Указом Президента РФ от 28.02.2004г. «О юбилейной медали «60 лет Победы в Великой Отечественной войны 1941-1945гг.» отделом соцзащиты были подготовлены списки для награждения юбилейной медалью, в которые включены 5564 граждан.</w:t>
      </w:r>
    </w:p>
    <w:p>
      <w:pPr>
        <w:pStyle w:val="Normal1"/>
        <w:ind w:firstLine="567"/>
        <w:rPr/>
      </w:pPr>
      <w:r>
        <w:rPr>
          <w:i/>
          <w:sz w:val="28"/>
        </w:rPr>
        <w:t xml:space="preserve"> </w:t>
      </w:r>
      <w:r>
        <w:rPr>
          <w:sz w:val="28"/>
        </w:rPr>
        <w:t>Также в  рамках подготовки к празднованию 60-летия Победы в Великой Отечественной войне   проводится обследование социального положения ветеранов - участников Великой Отечественной войны для  определения  нуждаемости в получении  социальной помощи.</w:t>
      </w:r>
      <w:r>
        <w:rPr>
          <w:i/>
          <w:sz w:val="28"/>
        </w:rPr>
        <w:t xml:space="preserve"> </w:t>
      </w:r>
      <w:r>
        <w:rPr>
          <w:sz w:val="28"/>
        </w:rPr>
        <w:t>В отделе соцзащиты на учете состоят 2383 семей, из них: 218- многодетные семьи, 620 - неполные семьи, 546 - семьи, имеющие детей-инвалидов, 1123 малообеспеченные семьи, 94 неблагополучные семьи. В этих семьях обследуются материально-бытовые условия, устанавливается бюджет семьи, оказывается материальная помощь продуктами и вещами.</w:t>
      </w:r>
    </w:p>
    <w:p>
      <w:pPr>
        <w:pStyle w:val="Normal1"/>
        <w:ind w:firstLine="567"/>
        <w:rPr>
          <w:i/>
          <w:i/>
          <w:sz w:val="28"/>
        </w:rPr>
      </w:pPr>
      <w:r>
        <w:rPr>
          <w:sz w:val="28"/>
        </w:rPr>
        <w:t xml:space="preserve"> </w:t>
      </w:r>
      <w:r>
        <w:rPr>
          <w:sz w:val="28"/>
        </w:rPr>
        <w:t>В 2004 году льготные путевки  в летние оздоровительные лагеря получили 45 детей из малообеспеченных семей, 6 детей  прошли лечение в санатории «Голубые озера», 277 детей находились в летнее время в лагерях с дневным пребыванием на базе школ города. В 2004 году 147 детей первого года жизни из малообеспеченных семей бесплатно обеспечивались молочными продуктами детского питания. В течение года 542 студента из малообеспеченных семей воспользовались правом на государственную социальную стипендию.</w:t>
      </w:r>
    </w:p>
    <w:p>
      <w:pPr>
        <w:pStyle w:val="Normal1"/>
        <w:ind w:firstLine="567"/>
        <w:rPr/>
      </w:pPr>
      <w:r>
        <w:rPr>
          <w:sz w:val="28"/>
        </w:rPr>
        <w:t>Выплаты пенсий в течение всего прошедшего года производились своевременно, с учетом установленных Правительством РФ индексаций</w:t>
      </w:r>
      <w:r>
        <w:rPr>
          <w:i/>
          <w:sz w:val="28"/>
        </w:rPr>
        <w:t xml:space="preserve">. </w:t>
      </w:r>
      <w:r>
        <w:rPr>
          <w:sz w:val="28"/>
        </w:rPr>
        <w:t xml:space="preserve">В 2004 году 2158 человек из числа малоимущих граждан города получили материальную помощь от  Пенсионного фонда на общую сумму  824,6 тыс. руб. (в 2003г. 293 чел., на сумму  193,5 тыс. руб.). </w:t>
      </w:r>
    </w:p>
    <w:p>
      <w:pPr>
        <w:pStyle w:val="Normal1"/>
        <w:ind w:firstLine="567"/>
        <w:rPr/>
      </w:pPr>
      <w:r>
        <w:rPr>
          <w:sz w:val="28"/>
        </w:rPr>
        <w:t>Для решения вопросов  по оказанию социальной поддержки и защиты малоимущих граждан в городе  действует Комплексный центр социального обслуживания, который объединяет следующие структурные подразделения: Отделение социального  обслуживания на дому, Отделение срочного социального обслуживания,</w:t>
      </w:r>
      <w:r>
        <w:rPr>
          <w:i/>
          <w:sz w:val="28"/>
        </w:rPr>
        <w:t xml:space="preserve"> </w:t>
      </w:r>
      <w:r>
        <w:rPr>
          <w:sz w:val="28"/>
        </w:rPr>
        <w:t>Отделение дневного пребывания,</w:t>
      </w:r>
      <w:r>
        <w:rPr>
          <w:i/>
          <w:sz w:val="28"/>
        </w:rPr>
        <w:t xml:space="preserve"> </w:t>
      </w:r>
      <w:r>
        <w:rPr>
          <w:sz w:val="28"/>
        </w:rPr>
        <w:t>Социальный приют для несовершеннолетних</w:t>
      </w:r>
      <w:r>
        <w:rPr>
          <w:i/>
          <w:sz w:val="28"/>
        </w:rPr>
        <w:t xml:space="preserve">, </w:t>
      </w:r>
      <w:r>
        <w:rPr>
          <w:sz w:val="28"/>
        </w:rPr>
        <w:t>Дом ночного пребывания</w:t>
      </w:r>
      <w:r>
        <w:rPr>
          <w:i/>
          <w:sz w:val="28"/>
        </w:rPr>
        <w:t>.</w:t>
      </w:r>
    </w:p>
    <w:p>
      <w:pPr>
        <w:pStyle w:val="2"/>
        <w:ind w:firstLine="567"/>
        <w:rPr>
          <w:rFonts w:ascii="Times New Roman" w:hAnsi="Times New Roman" w:cs="Times New Roman"/>
          <w:sz w:val="28"/>
        </w:rPr>
      </w:pPr>
      <w:r>
        <w:rPr>
          <w:rFonts w:cs="Times New Roman" w:ascii="Times New Roman" w:hAnsi="Times New Roman"/>
          <w:sz w:val="28"/>
        </w:rPr>
        <w:t>В   июле 2004 года образовано социально-реабилитационное отделение. Оно рассчитано на 30 мест: 15 –для обслуживания инвалидов по зрению и 15  - по обслуживанию инвалидов с детства. В настоящее время ведется ремонт помещения, приобретается необходимый инвентарь.</w:t>
      </w:r>
    </w:p>
    <w:p>
      <w:pPr>
        <w:pStyle w:val="2"/>
        <w:ind w:firstLine="567"/>
        <w:rPr>
          <w:rFonts w:ascii="Times New Roman" w:hAnsi="Times New Roman" w:cs="Times New Roman"/>
          <w:sz w:val="28"/>
        </w:rPr>
      </w:pPr>
      <w:r>
        <w:rPr>
          <w:rFonts w:cs="Times New Roman" w:ascii="Times New Roman" w:hAnsi="Times New Roman"/>
          <w:sz w:val="28"/>
        </w:rPr>
        <w:t xml:space="preserve">В 2004 году около 13 тысяч горожан обращались в Комплексный центр социального обслуживания (КЦСОН) за помощью или консультацией. На учете в КЦСОН состоит на 1 января 2005г. 7164 чел., из них 421 чел.  приняты на учет в 2004г.  Помощь нуждающимся гражданам оказывается адресно, с учетом доходов и состава семьи. В 2004 году центру из городского бюджета выделено 488 тыс. руб. на оказание материальной  помощи и на проведение коллективных социальных мероприятий, из них 332 тыс.руб. по городской программе «Старшее поколение». Предприятиями и организациями города, частными  лицами была оказана благотворительная помощь в виде денежных средств, продуктов питания, одежды на общую сумму 183,7 тыс. руб. ( в 2003г.-146,6 тыс. рублей.).  </w:t>
      </w:r>
    </w:p>
    <w:p>
      <w:pPr>
        <w:pStyle w:val="Normal1"/>
        <w:ind w:firstLine="567"/>
        <w:rPr>
          <w:sz w:val="28"/>
        </w:rPr>
      </w:pPr>
      <w:r>
        <w:rPr>
          <w:sz w:val="28"/>
        </w:rPr>
        <w:t>В отдел срочной помощи в 2004 году обратились 6343 чел. (в 2003г.-4853 человека). В течение года  продуктовую помощь получили 1455 чел., бесплатно получали  хлеб 172 малоимущих. Денежную помощь на общую сумму 74,8 тыс. рублей  получили 29 человек. Бесплатно оформлена подписка на газеты для 232 человек, выдано 1687 бесплатных талонов в баню, 57 человек смогли бесплатно воспользоваться услугами парикмахерской. В течение года был организован сбор и передача малоимущим гражданам одежды, бывшей в употреблении.</w:t>
      </w:r>
    </w:p>
    <w:p>
      <w:pPr>
        <w:pStyle w:val="Normal1"/>
        <w:ind w:firstLine="567"/>
        <w:rPr>
          <w:sz w:val="28"/>
        </w:rPr>
      </w:pPr>
      <w:r>
        <w:rPr>
          <w:sz w:val="28"/>
        </w:rPr>
        <w:t>Работа по выявлению лиц без определенного места жительства, оказание им помощи   проводится   коллективом    Дома    ночного   пребывания.    В   2004  году в подразделение поступило 115 человек (в 2003г.- 120 чел.) большинство в течение года поступали неоднократно,  из них 101 мужчина  и 14 женщин. Из дома ночного пребывания были направлены: в дом – интернат – 2 человека,  установлена инвалидность – 6 человек, семерым оказана помощь в оформлении пенсионного удостоверения, оформлены паспорта 18 гражданам.</w:t>
      </w:r>
    </w:p>
    <w:p>
      <w:pPr>
        <w:pStyle w:val="Normal1"/>
        <w:ind w:firstLine="567"/>
        <w:rPr/>
      </w:pPr>
      <w:r>
        <w:rPr>
          <w:sz w:val="28"/>
        </w:rPr>
        <w:t>Отделение социального обслуживания на дому обслуживает свыше 800 пенсионеров и инвалидов, работу по их обслуживанию выполняют 79 социальных работников, которые ежедневно посещают своих подопечных, выполняют заказы на доставку  продуктов,  оплачивают коммунальные услуги, заказывают талоны на прием к специалистам городской поликлиники, приобретают лекарства.</w:t>
      </w:r>
      <w:r>
        <w:rPr>
          <w:i/>
          <w:sz w:val="28"/>
        </w:rPr>
        <w:t xml:space="preserve"> </w:t>
      </w:r>
      <w:r>
        <w:rPr>
          <w:sz w:val="28"/>
        </w:rPr>
        <w:t>Дополнительно предоставляются платные социально-бытовые услуги.</w:t>
      </w:r>
      <w:r>
        <w:rPr>
          <w:i/>
          <w:sz w:val="28"/>
        </w:rPr>
        <w:t xml:space="preserve"> </w:t>
      </w:r>
      <w:r>
        <w:rPr>
          <w:sz w:val="28"/>
        </w:rPr>
        <w:t xml:space="preserve">Помимо ежедневной работы традиционно проводятся коллективные мероприятия к праздничным датам. </w:t>
      </w:r>
    </w:p>
    <w:p>
      <w:pPr>
        <w:pStyle w:val="Normal1"/>
        <w:ind w:firstLine="567"/>
        <w:rPr>
          <w:sz w:val="28"/>
        </w:rPr>
      </w:pPr>
      <w:r>
        <w:rPr>
          <w:sz w:val="28"/>
        </w:rPr>
        <w:t xml:space="preserve">Отделение дневного пребывания для пожилых граждан в 2004 году приняло 300 человек (в 2003г.- 282 человека): 21 группу пожилых людей и одну группу молодых инвалидов в период проведения Декады инвалидов. Отделение рассчитано на 15 человек,  которые отдыхают в течение 10 дней. </w:t>
      </w:r>
    </w:p>
    <w:p>
      <w:pPr>
        <w:pStyle w:val="Normal1"/>
        <w:ind w:firstLine="567"/>
        <w:rPr/>
      </w:pPr>
      <w:r>
        <w:rPr>
          <w:sz w:val="28"/>
        </w:rPr>
        <w:t>В 2004 году в социальный приют для несовершеннолетних принято 127 детей (в 2003г. - 118 детей).</w:t>
      </w:r>
      <w:r>
        <w:rPr>
          <w:i/>
          <w:sz w:val="28"/>
        </w:rPr>
        <w:t xml:space="preserve"> </w:t>
      </w:r>
      <w:r>
        <w:rPr>
          <w:sz w:val="28"/>
        </w:rPr>
        <w:t>Из  детей, поступивших в приют, в родительские семьи возвращены 72 ребенка (в 2003г.-75 детей), определены в государственные учреждения (детдома, интернаты) – 36 детей (в 2003г.-27).</w:t>
      </w:r>
      <w:r>
        <w:rPr>
          <w:i/>
          <w:sz w:val="28"/>
        </w:rPr>
        <w:t xml:space="preserve"> </w:t>
      </w:r>
      <w:r>
        <w:rPr>
          <w:sz w:val="28"/>
        </w:rPr>
        <w:t>В настоящее время  в приюте 14 детей.</w:t>
      </w:r>
      <w:r>
        <w:rPr>
          <w:i/>
          <w:sz w:val="28"/>
        </w:rPr>
        <w:t xml:space="preserve"> </w:t>
      </w:r>
      <w:r>
        <w:rPr>
          <w:sz w:val="28"/>
        </w:rPr>
        <w:t xml:space="preserve">Коллектив приюта обеспечивает психологическую реабилитацию и социальную адаптацию беспризорных детей, организует их медицинское наблюдение. Для воспитанников в 2004 году были организованы встречи с интересными людьми и посещение мероприятий городских учреждений культуры. На базе приюта работает «телефон доверия» для несовершеннолетних, который обслуживает педагог - психолог. Работает «открытая приемная», где любой ребенок может получить помощь и консультацию. Предприятия и организации города предоставили в 2004 году приюту материальную помощь на 79 тыс.рублей,  в виде денег и необходимых вещей. </w:t>
      </w:r>
    </w:p>
    <w:p>
      <w:pPr>
        <w:pStyle w:val="Normal1"/>
        <w:ind w:firstLine="567"/>
        <w:rPr>
          <w:sz w:val="28"/>
        </w:rPr>
      </w:pPr>
      <w:r>
        <w:rPr>
          <w:sz w:val="28"/>
        </w:rPr>
        <w:t>Для детей с ограниченными возможностями в городе создан реабилитационный центр, где в 2004 году состояло на учете 347 детей-инвалидов. В загородном стационаре центра в течение года  отдохнули и поправили здоровье 16 детей.</w:t>
      </w:r>
    </w:p>
    <w:p>
      <w:pPr>
        <w:pStyle w:val="Normal1"/>
        <w:ind w:firstLine="567"/>
        <w:rPr>
          <w:sz w:val="28"/>
        </w:rPr>
      </w:pPr>
      <w:r>
        <w:rPr>
          <w:sz w:val="28"/>
        </w:rPr>
        <w:t xml:space="preserve">Деятельность  сети учреждений социальной защиты обеспечивает реализацию комплексного подхода в  оказании социальной поддержки  великолучан, нуждающихся в социальной помощи. </w:t>
      </w:r>
    </w:p>
    <w:p>
      <w:pPr>
        <w:pStyle w:val="Normal"/>
        <w:rPr>
          <w:rFonts w:ascii="Times New Roman" w:hAnsi="Times New Roman" w:cs="Times New Roman"/>
          <w:b/>
          <w:b/>
          <w:sz w:val="28"/>
        </w:rPr>
      </w:pPr>
      <w:r>
        <w:rPr>
          <w:rFonts w:cs="Times New Roman" w:ascii="Times New Roman" w:hAnsi="Times New Roman"/>
          <w:b/>
          <w:sz w:val="28"/>
        </w:rPr>
      </w:r>
    </w:p>
    <w:p>
      <w:pPr>
        <w:pStyle w:val="Normal1"/>
        <w:ind w:hanging="0"/>
        <w:jc w:val="center"/>
        <w:rPr/>
      </w:pPr>
      <w:r>
        <w:rPr>
          <w:sz w:val="28"/>
          <w:lang w:val="en-US"/>
        </w:rPr>
        <w:t>III</w:t>
      </w:r>
      <w:r>
        <w:rPr>
          <w:sz w:val="28"/>
        </w:rPr>
        <w:t>. ТРУД И ЗАНЯТОСТЬ НАСЕЛЕНИЯ</w:t>
      </w:r>
    </w:p>
    <w:p>
      <w:pPr>
        <w:pStyle w:val="Normal1"/>
        <w:ind w:hanging="0"/>
        <w:jc w:val="center"/>
        <w:rPr>
          <w:b/>
          <w:b/>
          <w:sz w:val="28"/>
        </w:rPr>
      </w:pPr>
      <w:r>
        <w:rPr>
          <w:b/>
          <w:sz w:val="28"/>
        </w:rPr>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Численность трудоспособного населения города Великие Луки по данным городского отдела статистики по состоянию на 01.01.2005г. составляет 71120 человек.  Численность работающего населения на конец 2004 года составила 38819 человек или 54,6% от всего трудоспособного населения. Наибольшее количество граждан трудится в сфере производства 13459 человек или 34,7%, на транспорте и в связи работает 4642 человека или 12%, следующие по численности отрасли: образование 10,1% и здравоохранение 7,3%. По сравнению с предыдущим отчетным периодом работающее население города снизилось на 801 человека или на 1% .</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В общую численность работающего населения не вошли физические лица, работающие у работодателей.     В 2004 году было зарегистрировано 2139 трудовых договоров, а всего с момента введения в действие регистрации трудовых договоров, заключенных с работодателями – физическими лицами – 6216.</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В центр занятости населения с начала 2004 года обратились 4204 человека, в том числе зарегистрированы как граждане, ищущие работу, - 3049 человек, получили консультации 1155 человек.</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Признано безработными – 2200 человек, 72,2% от числа ищущих работу.</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Трудоустроено при содействии службы занятости 1402 человека (46% от числа ищущих работу),  в том числе 1002 человека – из числа безработных, 400 человек – в течении 10 дней с момента обращения.</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 xml:space="preserve">Уровень безработицы по отношению к трудоспособному населению города на 01.01.2005 года составляет 1,9% - 1355 чел., что ниже уровня  безработицы   по Псковской области - 2,12%. </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Администрацией города совместно с Центром занятости проведены следующие мероприятия по содействию занятости населения:</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 квотирование рабочих мест в целях содействия защиты инвалидов III группы и особо нуждающихся в социальной защите;</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 ярмарки вакансий учебных и рабочих мест;</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 организация общественных работ;</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 xml:space="preserve">-содействие гражданам в организации предпринимательской деятельности; </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 временное трудоустройство подростков в летний период каникул;</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Эффективным направлением работы по повышению объемов трудоустройства  безработных граждан  является  организация ярмарок вакансий. В апреле месяце 2004 года Центр занятости организовал и провел в городе Великие Луки седьмую городскую ярмарку вакансий рабочих и учебных мест.</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В ярмарке приняло участие 4100 жителей города Великие Луки и Великолукского района, в том числе 2500 выпускников 9 и 11 классов.</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На ярмарке было предложено  2963 вакансии, в том числе 600 по городу Великие Луки, 1738 по Псковской области, 625 по г. Санкт Петербургу и Московской области.</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В ярмарке приняли участие 17 учебных заведений города, 74 работодателя. 3100 человек прошли собеседование с работодателями и представителями учебных заведений, 270 человек получили направления на работу, 275 выпускников нашли себе место учебы. Кроме того, проведены 2 мини-ярмарки на предприятиях города и 2 ярмарки совместно с учебным центром «Псков».</w:t>
      </w:r>
    </w:p>
    <w:p>
      <w:pPr>
        <w:pStyle w:val="TextBodyIndent"/>
        <w:spacing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целью оказания материальной помощи безработным гражданам в период поиска работы и обеспечения  временной занятости населения в 2004 году  проводились общественные работы. Было заключено 37 договоров с работодателями на проведение общественных работ.  </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В прошедшем году Центр занятости населения продолжал уделять большое внимание реализации мероприятий по организации трудоустройства безработных граждан, особо нуждающихся в социальной защите: инвалидов, беженцев, переселенцев, одиноких и многодетных родителей, молодежи в возрасте до 18 лет, лиц, уволенных из  рядов армии и членов их семей, лиц пенсионного возраста и других. По программе трудоустройства безработных граждан, особо нуждающихся в социальной защите, затрачено 385,6 тыс. рублей, в том числе из федерального бюджета 151 тыс.  рублей, средства работодателей составили 234 тыс. рублей.</w:t>
      </w:r>
    </w:p>
    <w:p>
      <w:pPr>
        <w:pStyle w:val="TextBodyIndent"/>
        <w:spacing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ериод летних каникул было временно трудоустроено 123 подростка. За  счет квотирования   рабочих мест трудоустроено  20 человек.</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Активными и постоянными участниками  мероприятий в сфере  были такие предприятия как ООО «Велмаш-Сервис», ОАО «ВЗЭФ», ЗАО «ЗЭТО», ОАО «льнокомбинат», ООО «ВЗБТ», ООО «Великие Луки Зернопродукт», ООО «Великолукский комбинат хлебопродуктов №1», МУП «Комбинат по благоустройству» и ряд  других.</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Средняя заработная плата по данным статистики в 2004 году составила 5007 рублей (в декабре 2004г.- 5991,7 рублей), что на 22 % больше, чем в 2003 году.</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Средняя заработная плата в отчетном  году увеличилась во всех  отраслях экономики города. Наибольшая заработная плата была в 2004 году в сфере финансов, кредита и страхования – 9198,7 рублей (в декабре 2004г.- 11587,7 рублей), самая маленькая – в сфере культуры и искусства – 2839,1 рублей (в декабре 2004г.- 3189,7 рублей).</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 xml:space="preserve">Получателями пособия по безработице в среднемесячном исчислении были 1052 человека, в том числе 467 человек получали пособие в минимальном размере. Средний размер пособия из расчета средней заработной платы составил 1785,35 руб. </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Основным регулятором трудовых и иных непосредственно связанных с ними коллективных отношений между работниками организации и работодателем, обеспечивающим согласование и защиту интересов сторон, является коллективный договор.</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По состоянию на 01.01.2005г. 58,6% крупных и средних организаций города заключили коллективные договоры и зарегистрировали их в установленном  законом порядке.</w:t>
      </w:r>
    </w:p>
    <w:p>
      <w:pPr>
        <w:pStyle w:val="TextBodyIndent"/>
        <w:spacing w:before="0" w:after="0"/>
        <w:ind w:left="14" w:firstLine="553"/>
        <w:jc w:val="both"/>
        <w:rPr>
          <w:rFonts w:ascii="Times New Roman" w:hAnsi="Times New Roman" w:cs="Times New Roman"/>
          <w:sz w:val="28"/>
        </w:rPr>
      </w:pPr>
      <w:r>
        <w:rPr>
          <w:rFonts w:cs="Times New Roman" w:ascii="Times New Roman" w:hAnsi="Times New Roman"/>
          <w:sz w:val="28"/>
        </w:rPr>
        <w:t>В 2004 году вновь заключили коллективные договоры 36 организаций города, 4 - продлили действующие и 18 внесли изменения и дополнения в действующие коллективные договора.</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09"/>
        <w:jc w:val="center"/>
        <w:rPr/>
      </w:pPr>
      <w:r>
        <w:rPr>
          <w:rFonts w:eastAsia="Arial Unicode MS" w:cs="Times New Roman" w:ascii="Times New Roman" w:hAnsi="Times New Roman"/>
          <w:sz w:val="28"/>
          <w:lang w:val="en-US"/>
        </w:rPr>
        <w:t>IV</w:t>
      </w:r>
      <w:r>
        <w:rPr>
          <w:rFonts w:eastAsia="Arial Unicode MS" w:cs="Times New Roman" w:ascii="Times New Roman" w:hAnsi="Times New Roman"/>
          <w:sz w:val="28"/>
        </w:rPr>
        <w:t>. ОБРАЗОВАНИЕ</w:t>
      </w:r>
    </w:p>
    <w:p>
      <w:pPr>
        <w:pStyle w:val="Normal"/>
        <w:ind w:firstLine="709"/>
        <w:jc w:val="both"/>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Indent"/>
        <w:tabs>
          <w:tab w:val="clear" w:pos="708"/>
          <w:tab w:val="left" w:pos="1080" w:leader="none"/>
        </w:tabs>
        <w:spacing w:before="0" w:after="0"/>
        <w:ind w:lef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 2004 году деятельность Администрации города и Управления образования была сосредоточена на  реализации основных направлений образовательной политики в соответствии с Концепцией модернизации российского образования, законодательных и нормативно-правовых актов органов государственной власти Российской  Федерации и Псковской области.</w:t>
      </w:r>
    </w:p>
    <w:p>
      <w:pPr>
        <w:pStyle w:val="TextBodyIndent"/>
        <w:tabs>
          <w:tab w:val="clear" w:pos="708"/>
          <w:tab w:val="left" w:pos="1080" w:leader="none"/>
        </w:tabs>
        <w:spacing w:before="0" w:after="0"/>
        <w:ind w:lef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 образовательных учреждениях работа   была направлена  на  обновление содержания образования с учётом региональных особенностей.  Продолжалось участие  в федеральном эксперименте четырех  школах по совершенствованию структуры и содержания общего    образования  и   по введению единого государственного экзамена.</w:t>
      </w:r>
    </w:p>
    <w:p>
      <w:pPr>
        <w:pStyle w:val="TextBodyIndent"/>
        <w:tabs>
          <w:tab w:val="clear" w:pos="708"/>
          <w:tab w:val="left" w:pos="1080" w:leader="none"/>
        </w:tabs>
        <w:spacing w:before="0" w:after="0"/>
        <w:ind w:lef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Практически во всех учреждениях общего образования  велась работа по профильной подготовке учащихся, началась апробация системы по предпрофильной подготовке выпускников основной школы. </w:t>
      </w:r>
    </w:p>
    <w:p>
      <w:pPr>
        <w:pStyle w:val="TextBodyIndent"/>
        <w:tabs>
          <w:tab w:val="clear" w:pos="708"/>
          <w:tab w:val="left" w:pos="1080" w:leader="none"/>
        </w:tabs>
        <w:spacing w:before="0" w:after="0"/>
        <w:ind w:lef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Для решения проблем дифференцированного, углубленного обучения школьников, реализации прав граждан на выбор образовательного учреждения в городе функционирует  городская система  образования, которая  включает 52 образовательных учреждения, в том числе 20 образовательных школ (в их число входит  гимназия  и 3 лицея), 25 дошкольных образовательных учреждений, 6 учреждений дополнительного образования. В 2004 году  в рамках совершенствования  управления произведено объединение  средних школ № 2 и № 15.</w:t>
      </w:r>
    </w:p>
    <w:p>
      <w:pPr>
        <w:pStyle w:val="TextBodyIndent"/>
        <w:tabs>
          <w:tab w:val="clear" w:pos="708"/>
          <w:tab w:val="left" w:pos="1080" w:leader="none"/>
        </w:tabs>
        <w:spacing w:before="0" w:after="0"/>
        <w:ind w:left="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о линии Государственного Управления образования и науки области, пройдя аттестацию в экспериментальном режиме, подтвердили свой статус муниципальные образовательные учреждения  «Гимназия», «Лицей № 10», «Педагогический лицей», а также  учреждение дополнительного образования «Детско-юношеский клуб физической подготовки № 1».  Успешно прошли аттестацию школы № 2 и  6.</w:t>
      </w:r>
    </w:p>
    <w:p>
      <w:pPr>
        <w:pStyle w:val="Normal"/>
        <w:ind w:right="43"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Обновление содержания образования и методов обучения в образовательных учреждениях строилось на  основе использования вариативных учебно-методических комплексов, введение новых программ, учебных дисциплин, раннего и углублённого обучения. Учителя начальных классов успешно работали по внедрению в образовательный процесс новых учебно-методических комплексов: «Гармония», «Школа-21века», «Перспективная начальная школа», по «системе развивающего обучения Л.В. Занкова» и другим.</w:t>
      </w:r>
    </w:p>
    <w:p>
      <w:pPr>
        <w:pStyle w:val="Normal"/>
        <w:jc w:val="both"/>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В школах города обучалось 11867 человек, 4190 детей посещали дошкольные образовательные учреждения, около 9 тысяч подростков занимались в системе дополнительного образования. </w:t>
      </w:r>
    </w:p>
    <w:p>
      <w:pPr>
        <w:pStyle w:val="Normal"/>
        <w:jc w:val="both"/>
        <w:rPr>
          <w:rFonts w:ascii="Times New Roman" w:hAnsi="Times New Roman" w:eastAsia="Arial Unicode MS"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В 2004 году окончили школу 1014 выпускников 11-х классов муниципальных и государственных общеобразовательных учреждений города, из них 31 выпускник с золотой медалью, 72 выпускника с серебряной медалью (в 2003 г. </w:t>
      </w:r>
      <w:r>
        <w:rPr>
          <w:rFonts w:eastAsia="Arial Unicode MS" w:cs="Times New Roman" w:ascii="Times New Roman" w:hAnsi="Times New Roman"/>
          <w:color w:val="000000"/>
          <w:spacing w:val="6"/>
          <w:sz w:val="28"/>
        </w:rPr>
        <w:t xml:space="preserve">42 выпускника с </w:t>
      </w:r>
      <w:r>
        <w:rPr>
          <w:rFonts w:eastAsia="Arial Unicode MS" w:cs="Times New Roman" w:ascii="Times New Roman" w:hAnsi="Times New Roman"/>
          <w:color w:val="000000"/>
          <w:spacing w:val="-4"/>
          <w:sz w:val="28"/>
        </w:rPr>
        <w:t>золотой   и  64 - с серебряной медалью).</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Средний процент успеваемости по результатам учебного года составил 99,55% (соответственно за прошлые два года он составил 99,46% и 99,45%). Средний процент качества знаний по результатам окончания года (оценки «4» и «5») составил 31,5% (в 2003 году – 31,3%).  С отличием окончили основную школу (9 классов) и получили аттестаты особого образца 71 человек.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Третий год образовательные учреждения нашего города принимали участие в проведении единого государственного экзамена (ЕГЭ). В 2004 году рамки эксперимента по ЕГЭ были расширены.  Вторым обязательным экзаменом в форме ЕГЭ стал русский язык, а по выбору добавился такой предмет, как история России.</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табильно  хорошие результаты показывают выпускники, выбравшие по ЕГЭ химию.  Химию сдавали 26 человек, справились все 100%, качество знаний составило 84,6%, что выше уровня прошлого года, средний балл составил 73,7 (по стобалльной шкале).</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Выше, чем в 2003 году оказались результаты по биологии -  процент качества вырос с 38% до 55,4%. Русский язык 48% учащихся  сдали экзамен на «4» и «5» и только 4% выпускников не справились с экзаменом. </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Хороших результатов по ЕГЭ по всем предметам достигли гимназия и  средняя школа № 13. По отдельным предметам  следует отметить лицеи № 10,  11,  школы № 6, 1, 12, 2. Выпускники школ города при поступлении в высшие учебные заведения   широко использовали право зачисления по результатам ЕГЭ, особенно в ВУЗы нашего города и области.</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Главная роль  в образовательном процессе принадлежит  педагогу. От его квалификации, от его личностных качеств и профессионализма зависит  уровень системы образования. В образовательных учреждениях города  более 80%  педагогов имеют высшее образование,  40%  педагогов имеют – высшую , 50% - первую квалификационную категорию.  Большая группа педагогов за высокие достижения отмечены почетными званиями, среди них   «Народный учитель России»,  три кандидата  наук, 24 «Заслуженных учителя России», 238 «Отличников народного просвещения» и «Почётных работников общего образования РФ». </w:t>
        <w:tab/>
        <w:t xml:space="preserve"> По итогам  года около 600 педагогов прошли курсовую подготовку в городе Пскове и на базе города.</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Высокий уровень работы школы и  учителя города подтверждают  своими достижениями и достижениями своих учеников в областных и российских творческих конкурсах.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Лицей № 10 занял 1 место в областном и стал участником  Всероссийского этапа конкурса «Лучшие школы России-2004».  Школа № 2 стала Лауреатом Первого Всероссийского конкурса моделей ученического самоуправления.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Второе место в областном  этапе Всероссийского конкурса «Учитель года России-2004»   заняла учительница начальных классов лицея № 10 С. А. Жолудева.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Звания «Лауреат конкурса» удостоена Т. А. Фомченкова, учитель русского языка и литературы школы № 2.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Победителем Всероссийского конкурса «Библиобраз» и грант на развитие школьной библиотеки в номинации «Диалог» получила О.Н. Соловьёва, заведующая школьной библиотекой школы № 9. Победителями  областного конкурса «Библиотекарь года – 2004» стали В.А. Лазарева, заведующая библиотекой школы № 7, и А.А. Мишанова, заведующая   библиотекой школы № 5. </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По итогам областного этапа олимпиады 34 учащихся школ нашего города стали призёрами, из них 14 завоевали первые места.  Высоких  результатов добились учащиеся школы № 12 (10 призовых мест), лицея № 11 (8 призовых мест), школы  № 2 (5 призовых мест), а также гимназии, школы № 13, № 5, № 7, педагогического лицея, лицея № 10. </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ять победителей  приняли участие в заключительных этапах Всероссийской олимпиады школьников, по итогам которых трое стали дипломантами: Ражев Марк, школа № 12   (2 место по экономике), Куличков Александр, школа № 5   (3 место по химии), Долбунов Сергей, лицей № 11   (3 место по биологии).</w:t>
      </w:r>
    </w:p>
    <w:p>
      <w:pPr>
        <w:pStyle w:val="Normal"/>
        <w:ind w:firstLine="709"/>
        <w:jc w:val="both"/>
        <w:rPr/>
      </w:pPr>
      <w:r>
        <w:rPr>
          <w:rFonts w:eastAsia="Arial Unicode MS" w:cs="Times New Roman" w:ascii="Times New Roman" w:hAnsi="Times New Roman"/>
          <w:sz w:val="28"/>
        </w:rPr>
        <w:t xml:space="preserve">В апреле 2004 года впервые в нашем городе проходила </w:t>
      </w:r>
      <w:r>
        <w:rPr>
          <w:rFonts w:eastAsia="Arial Unicode MS" w:cs="Times New Roman" w:ascii="Times New Roman" w:hAnsi="Times New Roman"/>
          <w:sz w:val="28"/>
          <w:lang w:val="en-US"/>
        </w:rPr>
        <w:t>V</w:t>
      </w:r>
      <w:r>
        <w:rPr>
          <w:rFonts w:eastAsia="Arial Unicode MS" w:cs="Times New Roman" w:ascii="Times New Roman" w:hAnsi="Times New Roman"/>
          <w:sz w:val="28"/>
        </w:rPr>
        <w:t xml:space="preserve"> Всероссийская олимпиада школьников по физической культуре. Посланцы из 37 регионов России, а это 198 человек, вышедшие в финал, показывали своё мастерство в различных видах соревнований, в том числе и учащиеся нашего города. Организация олимпиады и её проведение получили высокую оценку Министерства образования РФ.  Первое место в  номинации «Легкая атлетика» занял  Ковалев Андрей, учащийся школы № 9.</w:t>
      </w:r>
    </w:p>
    <w:p>
      <w:pPr>
        <w:pStyle w:val="Normal"/>
        <w:ind w:firstLine="709"/>
        <w:jc w:val="both"/>
        <w:rPr/>
      </w:pPr>
      <w:r>
        <w:rPr>
          <w:rFonts w:eastAsia="Arial Unicode MS" w:cs="Times New Roman" w:ascii="Times New Roman" w:hAnsi="Times New Roman"/>
          <w:sz w:val="28"/>
        </w:rPr>
        <w:t xml:space="preserve">В течение ряда лет ученики школ города успешно выступают на областной научно-практической конференции «Шаг в будущее». В этом  году в ней приняли участие учащиеся школ № 1,2, гимназии, педагогического лицея, лицея № 10, лицея № 11 и завоевали 11 призовых мест, были награждены дипломами </w:t>
      </w:r>
      <w:r>
        <w:rPr>
          <w:rFonts w:eastAsia="Arial Unicode MS" w:cs="Times New Roman" w:ascii="Times New Roman" w:hAnsi="Times New Roman"/>
          <w:sz w:val="28"/>
          <w:lang w:val="en-US"/>
        </w:rPr>
        <w:t>I</w:t>
      </w:r>
      <w:r>
        <w:rPr>
          <w:rFonts w:eastAsia="Arial Unicode MS" w:cs="Times New Roman" w:ascii="Times New Roman" w:hAnsi="Times New Roman"/>
          <w:sz w:val="28"/>
        </w:rPr>
        <w:t xml:space="preserve">,  </w:t>
      </w:r>
      <w:r>
        <w:rPr>
          <w:rFonts w:eastAsia="Arial Unicode MS" w:cs="Times New Roman" w:ascii="Times New Roman" w:hAnsi="Times New Roman"/>
          <w:sz w:val="28"/>
          <w:lang w:val="en-US"/>
        </w:rPr>
        <w:t>II</w:t>
      </w:r>
      <w:r>
        <w:rPr>
          <w:rFonts w:eastAsia="Arial Unicode MS" w:cs="Times New Roman" w:ascii="Times New Roman" w:hAnsi="Times New Roman"/>
          <w:sz w:val="28"/>
        </w:rPr>
        <w:t xml:space="preserve">,  </w:t>
      </w:r>
      <w:r>
        <w:rPr>
          <w:rFonts w:eastAsia="Arial Unicode MS" w:cs="Times New Roman" w:ascii="Times New Roman" w:hAnsi="Times New Roman"/>
          <w:sz w:val="28"/>
          <w:lang w:val="en-US"/>
        </w:rPr>
        <w:t>III</w:t>
      </w:r>
      <w:r>
        <w:rPr>
          <w:rFonts w:eastAsia="Arial Unicode MS" w:cs="Times New Roman" w:ascii="Times New Roman" w:hAnsi="Times New Roman"/>
          <w:sz w:val="28"/>
        </w:rPr>
        <w:t xml:space="preserve"> степени. По итогам конференции Казичева Екатерина, ученица 11 класса лицея № 11, была включена в состав делегации школьников Псковской области на  </w:t>
      </w:r>
      <w:r>
        <w:rPr>
          <w:rFonts w:eastAsia="Arial Unicode MS" w:cs="Times New Roman" w:ascii="Times New Roman" w:hAnsi="Times New Roman"/>
          <w:sz w:val="28"/>
          <w:lang w:val="en-US"/>
        </w:rPr>
        <w:t>XI</w:t>
      </w:r>
      <w:r>
        <w:rPr>
          <w:rFonts w:eastAsia="Arial Unicode MS" w:cs="Times New Roman" w:ascii="Times New Roman" w:hAnsi="Times New Roman"/>
          <w:sz w:val="28"/>
        </w:rPr>
        <w:t xml:space="preserve"> Всероссийскую научную конференцию молодых исследователей.</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Значительное внимание администрацией города и управлением образования уделялось  оснащению образовательных учреждений оборудованием, а также решению ряда финансовых проблем.</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Для учреждений образования приобретено 32  компьютера, 38 комплектов мебели для образовательных учреждений города. Проведен целый ряд ремонтных работ  в рамках подготовки к учебному году и к работам в отопительный период.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 2004 году погашена задолженность  за предшествующие годы по книгоиздательской продукции на сумму 6074 тыс.  рублей.</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В рамках программы «Оздоровление» профинансировано приобретение витаминных препаратов на сумму 48500 рублей для дошкольников.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Горячим питанием в 2004 г. было обеспечено    4746 человек, бесплатным питанием - 4113 человек, в том  числе из многодетных семей  - 261 человек. Общий охват  детей питанием составил 42%.</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озобновлено шефство промышленных предприятий и учреждений над образовательными учреждениями города, которое в настоящее время становится в соответствии с требованиями времени,  полноценным социальным партнерством.</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собое внимание уделялось  военно–патриотическому и гражданскому воспитанию учащихся в связи с подготовкой празднования шестидесятилетия  Победы в Великой отечественной войне. Во всех образовательных учреждениях разработаны и реализуются планы и программы подготовки к знаменательной дате.</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Защита прав несовершеннолетних является одним из важнейших направлений деятельности управления образования. В 2004 г.   рассмотрено 370 заявлений по обмену, продаже, приватизации жилья. Отказано в 17 случаях, в которых ущемлялись интересы несовершеннолетних. Решались и многие другие вопросы по охране гражданских и имущественных прав несовершеннолетних, в том числе в 55 случаях через суд.</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Лишено родительских прав в 2004 г. 65 человек,  70 детей  направлены в интернатные учреждения или под опеку. В данное время под опекой находится 259 детей, из них 199 получают опекунское пособие.</w:t>
      </w:r>
    </w:p>
    <w:p>
      <w:pPr>
        <w:pStyle w:val="21"/>
        <w:spacing w:lineRule="auto" w:line="240" w:before="0" w:after="0"/>
        <w:ind w:left="0" w:firstLine="709"/>
        <w:jc w:val="both"/>
        <w:rPr>
          <w:rFonts w:ascii="Times New Roman" w:hAnsi="Times New Roman" w:eastAsia="Arial Unicode MS" w:cs="Times New Roman"/>
          <w:sz w:val="28"/>
        </w:rPr>
      </w:pPr>
      <w:r>
        <w:rPr>
          <w:rFonts w:eastAsia="Arial Unicode MS" w:cs="Times New Roman" w:ascii="Times New Roman" w:hAnsi="Times New Roman"/>
          <w:sz w:val="28"/>
        </w:rPr>
        <w:t>Дошкольное  образование в городе осуществляют 25 образовательных учреждений, в которых на 01.01.2005 проходили обучение и воспитание  4190 детей, что составляет 76% от всех детей дошкольного возраста. В течение года стоят на очереди для получения места в дошкольном образовательном учреждении около 2 тысяч человек. Проводимый в настоящее время  капитальный ремонт зданий для  открытия двух новых детских садов, позволит в значительной мере снизить остроту проблемы.</w:t>
      </w:r>
    </w:p>
    <w:p>
      <w:pPr>
        <w:pStyle w:val="21"/>
        <w:spacing w:lineRule="auto" w:line="240" w:before="0" w:after="0"/>
        <w:ind w:left="0" w:hanging="0"/>
        <w:jc w:val="both"/>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Около половины детских садов  работают по программам нового  поколения: «Радуга», «Детство», «Развитие», «Гармония», «Школа 2100» и другие.  В 2004 году  «Центр развития ребёнка – детский сад №3» стал победителем смотра – конкурса на лучшую организацию физкультурно–оздоровительной работы с детьми в дошкольных образовательных учреждениях Псковской области; детские сады № 8 и 17  стали победителями </w:t>
      </w:r>
      <w:r>
        <w:rPr>
          <w:rFonts w:eastAsia="Arial Unicode MS" w:cs="Times New Roman" w:ascii="Times New Roman" w:hAnsi="Times New Roman"/>
          <w:sz w:val="28"/>
          <w:lang w:val="en-US"/>
        </w:rPr>
        <w:t>II</w:t>
      </w:r>
      <w:r>
        <w:rPr>
          <w:rFonts w:eastAsia="Arial Unicode MS" w:cs="Times New Roman" w:ascii="Times New Roman" w:hAnsi="Times New Roman"/>
          <w:sz w:val="28"/>
        </w:rPr>
        <w:t xml:space="preserve"> областного фестиваля художественного творчества среди детей дошкольного возраста. Детский сад  № 17 стал также победителем областного конкурса «Легенды моей семьи». Детский сад № 20 занял 1 место в конкурсе экологического рисунка в Международной природоохранной акции «Марш парков – 2004». В результате аттестации статус центров развития ребенка подтвердили   дошкольные   образовательные    учреждения  (детские сады) № 3, 17. </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Важнейшим направлением  в работе дошкольных образовательных учреждений является создание условий для сохранения и укрепления здоровья детей. Для повышения эффективности работы в штатные расписания ряда дошкольных учреждений   с 1.09.2004 года  введены  должности валеолога (специалиста по здоровому образу жизни), учителя – логопеда,  инструктора по лечебной физической культуре.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 целях  укрепления здоровья дошкольников организована  комплексная оздоровительная работа в группах часто и длительно болеющих детей. В этом году сохранились группы с дифференцированным режимом работы, созданы условия для оказания специальной коррекционной помощи детям с отклонениями в развитии. Всего в ДОУ города 56 специальных групп разной направленности: 26 логопедических, 7 -  с тубинтоксикацией, 6  неврологических, 3 с отклонениями в познавательном развитии, 10 с аллергопатологией, 3 со сниженным зрением, 1 со сложными нарушениями.</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В 2004 году  коллективы дошкольных образовательных учреждениях добились  существенного снижении детской заболеваемости. Пропуски одним ребёнком по болезни уменьшились с 10,1 до 9 детодней. </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начимое место в системе образования занимает  деятельность детско–юношеских    клубов   физической  подготовки,   где   осуществляется  не только</w:t>
      </w:r>
    </w:p>
    <w:p>
      <w:pPr>
        <w:pStyle w:val="Normal"/>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Normal"/>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физическое развитие и укрепление здоровья детей, но и совершенствуется их спортивное мастерство.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Среди образовательных учреждений  проводится городская спартакиада по 19 видам спорта. Приобретено спортивное оборудование при долевом финансировании города и области на сумму 399 тысяч рублей.</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Юные великолучане являются членами сборных команд России, успешно выступают не только на Всероссийских, но и Международных соревнованиях.</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Более подробно вопросы физической культуры  и спорта, в том числе и юношеского,  будут рассмотрены в соответствующем разделе отчета.</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 июне и августе     были    организованы   пришкольные    городские    лагеря, в   которых отдыхало 2073 ребенка в возрасте от 7 до 14 лет. Действовали загородные оздоровительные лагеря, причем  преимуществом пользовались дети из многодетных и малоимущих семей, а также дети, находящиеся в трудной жизненной ситуации. На базе ДЮКФП № 2 в июле  функционировал лагерь для детей, состоящих на учете        в комиссии по делам несовершеннолетних.</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Большое значение в воспитании подрастающего поколения играет система дополнительного образования школьников, которая разнообразна, доступна и  востребована детьми. В учреждениях дополнительного образования идёт процесс обновления содержания образования, создания авторских программ.  Учащихся школ объединяет совместная деятельность в городских клубах и объединениях различной направленности.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Театральный коллектив «Ренессанс» под руководством учителя французского языка школы № 13 Давыдовой Т.А. принял участие во Всероссийском фестивале – конкурсе театральных коллективов на французском языке и занял 1 место с получением «Золотой маски».  За особые достижения в учёбе и спорте по итогам учебного года 5 учащихся и их педагоги стали  Лауреатами  специальной премии Администрации Псковской области в сфере образования.</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ерьёзное внимание уделяется организации ученического самоуправления и организации работы со старшеклассниками в городе. Работает городская школьная Дума. Во всех школах созданы органы школьного самоуправления, свыше 600 человек насчитывает детская общественная организация «Лучане», которая заняла 1 место в региональном этапе Всероссийского конкурса «Лидер 21 века».</w:t>
      </w:r>
    </w:p>
    <w:p>
      <w:pPr>
        <w:pStyle w:val="Normal"/>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Управление образования в настоящее время заканчивает разработку Программы развития муниципальной системы образования города Великие Луки на 2005 – 2008 годы, которая   должна  определить стратегию  развития  образования в городе,  пути и меры ее реализации. </w:t>
      </w:r>
    </w:p>
    <w:p>
      <w:pPr>
        <w:pStyle w:val="21"/>
        <w:spacing w:lineRule="auto" w:line="240"/>
        <w:ind w:left="0"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Normal"/>
        <w:jc w:val="center"/>
        <w:rPr/>
      </w:pPr>
      <w:r>
        <w:rPr>
          <w:rFonts w:cs="Times New Roman" w:ascii="Times New Roman" w:hAnsi="Times New Roman"/>
          <w:sz w:val="28"/>
          <w:lang w:val="en-US"/>
        </w:rPr>
        <w:t xml:space="preserve">V. </w:t>
      </w:r>
      <w:r>
        <w:rPr>
          <w:rFonts w:cs="Times New Roman" w:ascii="Times New Roman" w:hAnsi="Times New Roman"/>
          <w:sz w:val="28"/>
        </w:rPr>
        <w:t>ЗДРАВООХРАНЕНИЕ</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2004 году деятельность системы городского здравоохранения была направлена на улучшение здоровья населения и сохранение положительной динамики демографических показателей в город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ечебно-профилактические учреждения (ЛПУ)  города обеспечивали лечебно-профилактическую, диагностическую, консультативную и экстренную помощь жителям города,  а также населению девяти  районов области  на основании приказа Комитета здравоохранения  Псковской области 02.03.1998 г. № 33.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ункцию управления здравоохранением города осуществляет ВЦГБ, при больнице успешно действует организационно-методический отдел, который является основным методическим центром по управлению здравоохранением  города.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течение года в здравоохранении города не произошло существенных структурных изменений. В систему здравоохранения города входят: городская больница, родильный дом, детская больница, 4 поликлиники, Станция скорой медицинской помощи, Станция переливания крови, стоматологическая поликлиника, «Стоматологический центр», 6 профильных диспансеров, детский санаторий «Великолукский», Центр медицинской профилактики, автохозяйство, отделение «Медтехника». </w:t>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е ЛПУ города оказывают медицинскую помощь по 39 специальностям. Коечная сеть в 2004 г. составила 1385 коек в том числе 24    койки реанимации и  50 коек для новорожденных. Обеспеченность населения койками в 2004г. –132,7 на 10000 населения. С учетом железнодорожной больницы –144,2 на 10000 населения. Вся поликлиническая сеть рассчитана на  2873  посещения в смену. </w:t>
      </w:r>
    </w:p>
    <w:p>
      <w:pPr>
        <w:pStyle w:val="Normal"/>
        <w:ind w:firstLine="708"/>
        <w:jc w:val="both"/>
        <w:rPr>
          <w:rFonts w:ascii="Times New Roman" w:hAnsi="Times New Roman" w:cs="Times New Roman"/>
          <w:sz w:val="28"/>
        </w:rPr>
      </w:pPr>
      <w:r>
        <w:rPr>
          <w:rFonts w:cs="Times New Roman" w:ascii="Times New Roman" w:hAnsi="Times New Roman"/>
          <w:sz w:val="28"/>
        </w:rPr>
        <w:t>Финансирование учреждений здравоохранения осуществлялось из нескольких источников. Динамика объемов финансирования  представлена в таблице 5.</w:t>
      </w:r>
    </w:p>
    <w:p>
      <w:pPr>
        <w:pStyle w:val="Normal"/>
        <w:jc w:val="both"/>
        <w:rPr>
          <w:rFonts w:ascii="Times New Roman" w:hAnsi="Times New Roman" w:cs="Times New Roman"/>
          <w:sz w:val="28"/>
        </w:rPr>
      </w:pPr>
      <w:r>
        <w:rPr>
          <w:rFonts w:cs="Times New Roman" w:ascii="Times New Roman" w:hAnsi="Times New Roman"/>
          <w:sz w:val="28"/>
        </w:rPr>
        <w:t xml:space="preserve">Кроме того, в 2004 г. здравоохранение города получило средства в виде целевых   и  безвозмездных поступлений по программам, на реализацию социальных законов  и других видов помощи в сумме  4275 тыс. руб. </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ab/>
        <w:tab/>
        <w:tab/>
        <w:t xml:space="preserve">         Таблица 5</w:t>
      </w:r>
    </w:p>
    <w:p>
      <w:pPr>
        <w:pStyle w:val="Normal"/>
        <w:ind w:firstLine="708"/>
        <w:jc w:val="center"/>
        <w:rPr>
          <w:rFonts w:ascii="Times New Roman" w:hAnsi="Times New Roman" w:cs="Times New Roman"/>
          <w:sz w:val="28"/>
        </w:rPr>
      </w:pPr>
      <w:r>
        <w:rPr>
          <w:rFonts w:cs="Times New Roman" w:ascii="Times New Roman" w:hAnsi="Times New Roman"/>
          <w:sz w:val="28"/>
        </w:rPr>
        <w:t>Динамика финансирования здравоохранения</w:t>
      </w:r>
    </w:p>
    <w:p>
      <w:pPr>
        <w:pStyle w:val="Normal"/>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ыс. руб.</w:t>
      </w:r>
    </w:p>
    <w:tbl>
      <w:tblPr>
        <w:tblW w:w="8280" w:type="dxa"/>
        <w:jc w:val="left"/>
        <w:tblInd w:w="715" w:type="dxa"/>
        <w:tblLayout w:type="fixed"/>
        <w:tblCellMar>
          <w:top w:w="0" w:type="dxa"/>
          <w:left w:w="108" w:type="dxa"/>
          <w:bottom w:w="0" w:type="dxa"/>
          <w:right w:w="108" w:type="dxa"/>
        </w:tblCellMar>
      </w:tblPr>
      <w:tblGrid>
        <w:gridCol w:w="3240"/>
        <w:gridCol w:w="1680"/>
        <w:gridCol w:w="1680"/>
        <w:gridCol w:w="16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Источни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02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03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04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b/>
                <w:i/>
                <w:sz w:val="28"/>
              </w:rPr>
              <w:t>Городско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99667,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3337,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1798,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b/>
                <w:i/>
                <w:sz w:val="28"/>
              </w:rPr>
              <w:t>Областно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14354,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450,0</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b/>
                <w:i/>
                <w:sz w:val="28"/>
              </w:rPr>
              <w:t>Средства ФОМСа</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61587,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86321,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rPr>
            </w:pPr>
            <w:r>
              <w:rPr>
                <w:rFonts w:cs="Times New Roman" w:ascii="Times New Roman" w:hAnsi="Times New Roman"/>
                <w:sz w:val="28"/>
              </w:rPr>
              <w:t>1473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rPr>
            </w:pPr>
            <w:r>
              <w:rPr>
                <w:rFonts w:cs="Times New Roman" w:ascii="Times New Roman" w:hAnsi="Times New Roman"/>
                <w:sz w:val="28"/>
              </w:rPr>
              <w:t>Платные у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077,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29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542,3</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Такое финансирование в 2004 году обеспечило стабильное  финансирование заработной платы, было приобретено оборудования на  сумму 19799,5 тыс. рублей.  Поскольку в  2004 году средства из областного бюджета на лечение неработающего и незастрахованного работающего населения не выделялись, были оказаны медицинские  услуги неработающему населению и незастрахованному работающему населению районов  на сумму 14529,3 тыс. руб.</w:t>
      </w:r>
    </w:p>
    <w:p>
      <w:pPr>
        <w:pStyle w:val="Normal"/>
        <w:ind w:firstLine="708"/>
        <w:jc w:val="both"/>
        <w:rPr>
          <w:rFonts w:ascii="Times New Roman" w:hAnsi="Times New Roman" w:cs="Times New Roman"/>
          <w:sz w:val="28"/>
        </w:rPr>
      </w:pPr>
      <w:r>
        <w:rPr>
          <w:rFonts w:cs="Times New Roman" w:ascii="Times New Roman" w:hAnsi="Times New Roman"/>
          <w:sz w:val="28"/>
        </w:rPr>
        <w:t>Важнейшая роль в системе здравоохранения принадлежит медицинскому персоналу – врачам, фельдшерам, медицинским сестрам, младшему медицинскому персоналу.</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ечебно- профилактических учреждениях города  в 2004 году работало 2675 человек, (2003г.- 2671 чел). Динамика численности медицинского персонала и его распределение по профессиональным группам представлены в  таблице 6.</w:t>
      </w:r>
    </w:p>
    <w:p>
      <w:pPr>
        <w:pStyle w:val="3"/>
        <w:spacing w:lineRule="auto" w:line="24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ртификаты специалиста имеют 196  врачей, что составляет  73,0% от общего числа врачей. Среди средних медработников Сертификаты специалиста имеют 438  средних медработников, что составляет  33,7%   (в 2003  г. – 334чел. – 25,7 %). </w:t>
      </w:r>
    </w:p>
    <w:p>
      <w:pPr>
        <w:pStyle w:val="Normal"/>
        <w:ind w:firstLine="708"/>
        <w:jc w:val="both"/>
        <w:rPr/>
      </w:pPr>
      <w:r>
        <w:rPr>
          <w:rFonts w:cs="Times New Roman" w:ascii="Times New Roman" w:hAnsi="Times New Roman"/>
          <w:sz w:val="28"/>
        </w:rPr>
        <w:t>На центральных базах страны</w:t>
      </w:r>
      <w:r>
        <w:rPr>
          <w:rFonts w:cs="Times New Roman" w:ascii="Times New Roman" w:hAnsi="Times New Roman"/>
          <w:b/>
          <w:sz w:val="28"/>
        </w:rPr>
        <w:t xml:space="preserve"> </w:t>
      </w:r>
      <w:r>
        <w:rPr>
          <w:rFonts w:cs="Times New Roman" w:ascii="Times New Roman" w:hAnsi="Times New Roman"/>
          <w:sz w:val="28"/>
        </w:rPr>
        <w:t xml:space="preserve">прошли обучение  44  врача (в 2003 г. – 75), на базе медицинского  училища прошли обучение 258средних медработников (2003 г. -257 чел.). В 2005  году планируется обучить   55 врачей и около 260   средних медработников. Следует отметить, что год от года растет доля медицинских работников, достигших пенсионного возраста. У врачей этот показатель вырос с 18,3 % в 2002 г. до 37,8% в 2004 г. У среднего медицинского персонала рост менее выражен – с 14,9 до 22,4%. </w:t>
      </w:r>
    </w:p>
    <w:p>
      <w:pPr>
        <w:pStyle w:val="Normal"/>
        <w:ind w:firstLine="708"/>
        <w:jc w:val="both"/>
        <w:rPr>
          <w:rFonts w:ascii="Times New Roman" w:hAnsi="Times New Roman" w:cs="Times New Roman"/>
          <w:sz w:val="28"/>
        </w:rPr>
      </w:pPr>
      <w:r>
        <w:rPr>
          <w:rFonts w:cs="Times New Roman" w:ascii="Times New Roman" w:hAnsi="Times New Roman"/>
          <w:sz w:val="28"/>
        </w:rPr>
        <w:t>Необходимо также отметить, что укомплектованность врачами по лечебным учреждениям не равномерная и  составляет  59% (в 2003 г. – 61,7 %). Средний коэффициент совместительства – 1,2 среди врачей – 1,7, среднего мед. персонала -  1,9; младшего мед. персонала -1,9.</w:t>
      </w:r>
    </w:p>
    <w:p>
      <w:pPr>
        <w:pStyle w:val="Normal"/>
        <w:jc w:val="both"/>
        <w:rPr>
          <w:rFonts w:ascii="Times New Roman" w:hAnsi="Times New Roman" w:cs="Times New Roman"/>
          <w:sz w:val="28"/>
        </w:rPr>
      </w:pPr>
      <w:r>
        <w:rPr>
          <w:rFonts w:cs="Times New Roman" w:ascii="Times New Roman" w:hAnsi="Times New Roman"/>
          <w:sz w:val="28"/>
        </w:rPr>
        <w:tab/>
        <w:tab/>
        <w:tab/>
        <w:tab/>
        <w:tab/>
        <w:tab/>
        <w:tab/>
        <w:tab/>
        <w:t xml:space="preserve">           </w:t>
        <w:tab/>
        <w:t xml:space="preserve">            Таблица 6</w:t>
      </w:r>
    </w:p>
    <w:p>
      <w:pPr>
        <w:pStyle w:val="Normal"/>
        <w:ind w:firstLine="708"/>
        <w:jc w:val="center"/>
        <w:rPr>
          <w:rFonts w:ascii="Times New Roman" w:hAnsi="Times New Roman" w:cs="Times New Roman"/>
          <w:sz w:val="28"/>
        </w:rPr>
      </w:pPr>
      <w:r>
        <w:rPr>
          <w:rFonts w:cs="Times New Roman" w:ascii="Times New Roman" w:hAnsi="Times New Roman"/>
          <w:sz w:val="28"/>
        </w:rPr>
        <w:t>Показатели квалификации медицинского персонала</w:t>
      </w:r>
    </w:p>
    <w:p>
      <w:pPr>
        <w:pStyle w:val="Normal"/>
        <w:ind w:firstLine="708"/>
        <w:jc w:val="both"/>
        <w:rPr>
          <w:rFonts w:ascii="Times New Roman" w:hAnsi="Times New Roman" w:cs="Times New Roman"/>
          <w:sz w:val="28"/>
        </w:rPr>
      </w:pPr>
      <w:r>
        <w:rPr>
          <w:rFonts w:cs="Times New Roman" w:ascii="Times New Roman" w:hAnsi="Times New Roman"/>
          <w:sz w:val="28"/>
        </w:rPr>
      </w:r>
    </w:p>
    <w:tbl>
      <w:tblPr>
        <w:tblW w:w="9471" w:type="dxa"/>
        <w:jc w:val="left"/>
        <w:tblInd w:w="-113" w:type="dxa"/>
        <w:tblLayout w:type="fixed"/>
        <w:tblCellMar>
          <w:top w:w="0" w:type="dxa"/>
          <w:left w:w="108" w:type="dxa"/>
          <w:bottom w:w="0" w:type="dxa"/>
          <w:right w:w="108" w:type="dxa"/>
        </w:tblCellMar>
      </w:tblPr>
      <w:tblGrid>
        <w:gridCol w:w="3888"/>
        <w:gridCol w:w="1980"/>
        <w:gridCol w:w="1980"/>
        <w:gridCol w:w="16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Персон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02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03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2004 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Врачей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9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89</w:t>
            </w:r>
          </w:p>
        </w:tc>
      </w:tr>
      <w:tr>
        <w:trPr>
          <w:trHeight w:val="53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редних медработ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9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ладших медработ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3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В том числе</w:t>
            </w:r>
            <w:r>
              <w:rPr/>
              <w:t xml:space="preserve"> </w:t>
            </w:r>
            <w:r>
              <w:rPr>
                <w:b w:val="false"/>
              </w:rPr>
              <w:t xml:space="preserve">по </w:t>
            </w:r>
            <w:r>
              <w:rPr>
                <w:b w:val="false"/>
                <w:i/>
              </w:rPr>
              <w:t xml:space="preserve">квалификации     </w:t>
            </w:r>
            <w:r>
              <w:rPr>
                <w:i/>
              </w:rPr>
              <w:t>Вр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rPr>
            </w:pPr>
            <w:r>
              <w:rPr>
                <w:rFonts w:cs="Times New Roman" w:ascii="Times New Roman" w:hAnsi="Times New Roman"/>
                <w:b w:val="false"/>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Высш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5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8чел.</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2 чел.</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Перв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8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5чел.</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6 чел.</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Втор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3чел.</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 чел</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pacing w:before="240" w:after="60"/>
              <w:rPr>
                <w:i/>
                <w:i/>
              </w:rPr>
            </w:pPr>
            <w:r>
              <w:rPr>
                <w:i/>
              </w:rPr>
              <w:t>Средние медрабо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rPr>
            </w:pPr>
            <w:r>
              <w:rPr>
                <w:rFonts w:cs="Times New Roman" w:ascii="Times New Roman" w:hAnsi="Times New Roman"/>
                <w:i/>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Высш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3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3 чел.</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Перв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92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98 чел.</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Вторая катег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15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6 чел.</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0</w:t>
            </w:r>
          </w:p>
        </w:tc>
      </w:tr>
    </w:tbl>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изкая укомплектованность участковыми врачами – терапевтами, врачами  скорой медицинской помощи, врачами-неонатологами, анестезиологами – реаниматологами, детскими хирургами в поликлинике. Основная причина не укомплектованности – отсутствие жилой площади. В 2004 году квартиры получили 2 семьи врачей, стаж работы которых в здравоохранении  составляет свыше 10 лет.</w:t>
      </w:r>
    </w:p>
    <w:p>
      <w:pPr>
        <w:pStyle w:val="Normal"/>
        <w:jc w:val="both"/>
        <w:rPr/>
      </w:pPr>
      <w:r>
        <w:rPr>
          <w:rFonts w:cs="Times New Roman" w:ascii="Times New Roman" w:hAnsi="Times New Roman"/>
          <w:b/>
          <w:sz w:val="28"/>
        </w:rPr>
        <w:t xml:space="preserve">      </w:t>
      </w:r>
      <w:r>
        <w:rPr>
          <w:rFonts w:cs="Times New Roman" w:ascii="Times New Roman" w:hAnsi="Times New Roman"/>
          <w:sz w:val="28"/>
        </w:rPr>
        <w:t>Демографическая ситуация и особенности заболеваемости представляют собой следующую картину.</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селение города по состоянию на начало 2005 г. составило 104,3 тыс. человек. Взрослое население составило 84,9 тыс. чел.,  подростки – 5170 чел.,  дети  – 14313 чел., в т.ч. дети до 1 года – 1097 чел. </w:t>
      </w:r>
    </w:p>
    <w:p>
      <w:pPr>
        <w:pStyle w:val="TextBodyIndent"/>
        <w:spacing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 год родился 1221 ребенок (в 2003 г. родилось  1210 детей, в 2002 году – 1133 детей).   Показатель рождаемости в 2004 г.   увеличился по сравнению с 2003 годом и достиг уровня 11,7 на 1000 жителей.       </w:t>
      </w:r>
    </w:p>
    <w:p>
      <w:pPr>
        <w:pStyle w:val="3"/>
        <w:spacing w:lineRule="auto" w:line="24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2004 г. показатель общей смертности уменьшился на 1,0% и  составил 19,0   на   1000  населения (2003г. –19,2, в 2002 г. – 18,7).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чительно уменьшился  показатель младенческой смертности (на 43,1%) и составил 9,9 на 1000 родившихся живыми (в 2003 г. – 17,4, в 2002г. – 14,0).</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же уменьшился  показатель детской смертности на 21,4% и составил 1,1 на 1000 населения (в 2003 г. – 1,4,  в 2002 г. – 0,9).</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тоже время следует отметить  рост показателя перинатальной смертности на    67,5 %, до  13,9 </w:t>
      </w:r>
      <w:r>
        <w:rPr>
          <w:rFonts w:cs="Times New Roman" w:ascii="Times New Roman" w:hAnsi="Times New Roman"/>
          <w:sz w:val="28"/>
          <w:vertAlign w:val="subscript"/>
        </w:rPr>
        <w:t xml:space="preserve"> </w:t>
      </w:r>
      <w:r>
        <w:rPr>
          <w:rFonts w:cs="Times New Roman" w:ascii="Times New Roman" w:hAnsi="Times New Roman"/>
          <w:sz w:val="28"/>
        </w:rPr>
        <w:t>на 1000 родившихся (в 2003 г. – 8,3%</w:t>
      </w:r>
      <w:r>
        <w:rPr>
          <w:rFonts w:cs="Times New Roman" w:ascii="Times New Roman" w:hAnsi="Times New Roman"/>
          <w:sz w:val="28"/>
          <w:vertAlign w:val="subscript"/>
        </w:rPr>
        <w:t>0</w:t>
      </w:r>
      <w:r>
        <w:rPr>
          <w:rFonts w:cs="Times New Roman" w:ascii="Times New Roman" w:hAnsi="Times New Roman"/>
          <w:sz w:val="28"/>
        </w:rPr>
        <w:t>,  в 2002 г. – 10,6%</w:t>
      </w:r>
      <w:r>
        <w:rPr>
          <w:rFonts w:cs="Times New Roman" w:ascii="Times New Roman" w:hAnsi="Times New Roman"/>
          <w:sz w:val="28"/>
          <w:vertAlign w:val="subscript"/>
        </w:rPr>
        <w:t>0</w:t>
      </w:r>
      <w:r>
        <w:rPr>
          <w:rFonts w:cs="Times New Roman" w:ascii="Times New Roman" w:hAnsi="Times New Roman"/>
          <w:sz w:val="28"/>
        </w:rPr>
        <w:t xml:space="preserve">), что не может не  вызывать тревоги и требует от системы здравоохранения надлежащих мер. </w:t>
      </w:r>
    </w:p>
    <w:p>
      <w:pPr>
        <w:pStyle w:val="TextBody"/>
        <w:rPr>
          <w:rFonts w:ascii="Times New Roman" w:hAnsi="Times New Roman" w:cs="Times New Roman"/>
          <w:sz w:val="28"/>
        </w:rPr>
      </w:pPr>
      <w:r>
        <w:rPr>
          <w:rFonts w:cs="Times New Roman" w:ascii="Times New Roman" w:hAnsi="Times New Roman"/>
          <w:sz w:val="28"/>
        </w:rPr>
        <w:tab/>
        <w:t>В течение 2004 г. зарегистрировано всего заболеваний – 160483, на 7209 случаев меньше, чем в 2003 г. Показатель общей заболеваемости по городу составил 1538,0 на 1000 населения, в 2003 году – 1473,8 на 1000 населения.</w:t>
      </w:r>
    </w:p>
    <w:p>
      <w:pPr>
        <w:pStyle w:val="TextBody"/>
        <w:rPr>
          <w:rFonts w:ascii="Times New Roman" w:hAnsi="Times New Roman" w:cs="Times New Roman"/>
          <w:sz w:val="28"/>
        </w:rPr>
      </w:pPr>
      <w:r>
        <w:rPr>
          <w:rFonts w:cs="Times New Roman" w:ascii="Times New Roman" w:hAnsi="Times New Roman"/>
          <w:sz w:val="28"/>
        </w:rPr>
        <w:tab/>
        <w:t>Первичная заболеваемость составила в случаях  75027, на 8294 случая меньше, чем в 2003 г.  Показатель первичной заболеваемости составил 719,0 на 1000 населения, в 2003 г. – 732,3 на 1000 населения. Динамика заболеваемости представлена в таблице 7.</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ab/>
        <w:tab/>
        <w:tab/>
        <w:tab/>
        <w:tab/>
        <w:tab/>
        <w:t xml:space="preserve">         Таблица 7</w:t>
      </w:r>
    </w:p>
    <w:p>
      <w:pPr>
        <w:pStyle w:val="Normal"/>
        <w:ind w:firstLine="708"/>
        <w:jc w:val="center"/>
        <w:rPr>
          <w:rFonts w:ascii="Times New Roman" w:hAnsi="Times New Roman" w:cs="Times New Roman"/>
          <w:sz w:val="28"/>
        </w:rPr>
      </w:pPr>
      <w:r>
        <w:rPr>
          <w:rFonts w:cs="Times New Roman" w:ascii="Times New Roman" w:hAnsi="Times New Roman"/>
          <w:sz w:val="28"/>
        </w:rPr>
        <w:t>Сравнительная характеристика показателей заболеваемости.</w:t>
      </w:r>
    </w:p>
    <w:p>
      <w:pPr>
        <w:pStyle w:val="Normal"/>
        <w:ind w:firstLine="708"/>
        <w:jc w:val="center"/>
        <w:rPr>
          <w:rFonts w:ascii="Times New Roman" w:hAnsi="Times New Roman" w:cs="Times New Roman"/>
          <w:sz w:val="28"/>
        </w:rPr>
      </w:pPr>
      <w:r>
        <w:rPr>
          <w:rFonts w:cs="Times New Roman" w:ascii="Times New Roman" w:hAnsi="Times New Roman"/>
          <w:sz w:val="28"/>
        </w:rPr>
      </w:r>
    </w:p>
    <w:tbl>
      <w:tblPr>
        <w:tblW w:w="9180" w:type="dxa"/>
        <w:jc w:val="left"/>
        <w:tblInd w:w="-5" w:type="dxa"/>
        <w:tblLayout w:type="fixed"/>
        <w:tblCellMar>
          <w:top w:w="0" w:type="dxa"/>
          <w:left w:w="108" w:type="dxa"/>
          <w:bottom w:w="0" w:type="dxa"/>
          <w:right w:w="108" w:type="dxa"/>
        </w:tblCellMar>
      </w:tblPr>
      <w:tblGrid>
        <w:gridCol w:w="1909"/>
        <w:gridCol w:w="1171"/>
        <w:gridCol w:w="1060"/>
        <w:gridCol w:w="1260"/>
        <w:gridCol w:w="1459"/>
        <w:gridCol w:w="1061"/>
        <w:gridCol w:w="1260"/>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Обща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Первичная</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03 г.</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Рост (+) сниж.(-)</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03 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Рост, сниж.</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rFonts w:ascii="Times New Roman" w:hAnsi="Times New Roman" w:cs="Times New Roman"/>
                <w:b w:val="false"/>
                <w:b w:val="false"/>
              </w:rPr>
            </w:pPr>
            <w:r>
              <w:rPr>
                <w:rFonts w:cs="Times New Roman" w:ascii="Times New Roman" w:hAnsi="Times New Roman"/>
                <w:b w:val="false"/>
              </w:rPr>
              <w:t>Всего</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73,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5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32,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Взросла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96,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3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66,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Подросткова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85,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7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39,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9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Детская </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8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6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7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2</w:t>
            </w:r>
          </w:p>
        </w:tc>
      </w:tr>
    </w:tbl>
    <w:p>
      <w:pPr>
        <w:pStyle w:val="Heading2"/>
        <w:spacing w:before="0" w:after="0"/>
        <w:jc w:val="both"/>
        <w:rPr>
          <w:rFonts w:ascii="Times New Roman" w:hAnsi="Times New Roman" w:eastAsia="Batang;바탕" w:cs="Times New Roman"/>
          <w:b w:val="false"/>
          <w:b w:val="false"/>
          <w:i w:val="false"/>
          <w:i w:val="false"/>
        </w:rPr>
      </w:pPr>
      <w:r>
        <w:rPr>
          <w:rFonts w:eastAsia="Batang;바탕"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eastAsia="Times New Roman" w:cs="Times New Roman" w:ascii="Times New Roman" w:hAnsi="Times New Roman"/>
          <w:b w:val="false"/>
          <w:i w:val="false"/>
        </w:rPr>
        <w:t xml:space="preserve">      </w:t>
      </w:r>
      <w:r>
        <w:rPr>
          <w:rFonts w:eastAsia="Batang;바탕" w:cs="Times New Roman" w:ascii="Times New Roman" w:hAnsi="Times New Roman"/>
          <w:b w:val="false"/>
          <w:i w:val="false"/>
        </w:rPr>
        <w:t xml:space="preserve">Как видно из приведенных данных, в 2004 г. отмечается рост общей заболеваемости - на 4,4%.  У взрослых общая заболеваемость выросла - на 2,7%, у подростков – на 6,8% и у детей на - 10,2%. Однако, первичная заболеваемость  снизилась по сравнению с 2003 г. на 2%. Первичная заболеваемость у взрослых снизилась на 6,1%. Первичная заболеваемость у подростков и у детей выросла соответственно на 6,9% и 6,2%. </w:t>
      </w:r>
    </w:p>
    <w:p>
      <w:pPr>
        <w:pStyle w:val="Heading2"/>
        <w:spacing w:before="0" w:after="0"/>
        <w:jc w:val="both"/>
        <w:rPr>
          <w:rFonts w:ascii="Times New Roman" w:hAnsi="Times New Roman" w:eastAsia="Batang;바탕" w:cs="Times New Roman"/>
          <w:b w:val="false"/>
          <w:b w:val="false"/>
          <w:i w:val="false"/>
          <w:i w:val="false"/>
        </w:rPr>
      </w:pPr>
      <w:r>
        <w:rPr>
          <w:rFonts w:eastAsia="Batang;바탕" w:cs="Times New Roman" w:ascii="Times New Roman" w:hAnsi="Times New Roman"/>
          <w:b w:val="false"/>
          <w:i w:val="false"/>
        </w:rPr>
      </w:r>
    </w:p>
    <w:p>
      <w:pPr>
        <w:pStyle w:val="Normal"/>
        <w:rPr>
          <w:rFonts w:ascii="Times New Roman" w:hAnsi="Times New Roman" w:eastAsia="Batang;바탕" w:cs="Times New Roman"/>
          <w:b/>
          <w:b/>
          <w:i/>
          <w:i/>
        </w:rPr>
      </w:pPr>
      <w:r>
        <w:rPr>
          <w:rFonts w:eastAsia="Batang;바탕" w:cs="Times New Roman" w:ascii="Times New Roman" w:hAnsi="Times New Roman"/>
          <w:b/>
          <w:i/>
        </w:rPr>
      </w:r>
    </w:p>
    <w:p>
      <w:pPr>
        <w:pStyle w:val="Normal"/>
        <w:rPr>
          <w:rFonts w:eastAsia="Batang;바탕"/>
        </w:rPr>
      </w:pPr>
      <w:r>
        <w:rPr>
          <w:rFonts w:eastAsia="Batang;바탕"/>
        </w:rPr>
      </w:r>
    </w:p>
    <w:p>
      <w:pPr>
        <w:pStyle w:val="Heading2"/>
        <w:spacing w:before="0" w:after="0"/>
        <w:jc w:val="both"/>
        <w:rPr>
          <w:rFonts w:ascii="Times New Roman" w:hAnsi="Times New Roman" w:cs="Times New Roman"/>
          <w:b w:val="false"/>
          <w:b w:val="false"/>
          <w:i w:val="false"/>
          <w:i w:val="false"/>
        </w:rPr>
      </w:pPr>
      <w:r>
        <w:rPr>
          <w:rFonts w:eastAsia="Times New Roman" w:cs="Times New Roman" w:ascii="Times New Roman" w:hAnsi="Times New Roman"/>
          <w:b w:val="false"/>
          <w:i w:val="false"/>
        </w:rPr>
        <w:t xml:space="preserve">          </w:t>
      </w:r>
      <w:r>
        <w:rPr>
          <w:rFonts w:eastAsia="Batang;바탕" w:cs="Times New Roman" w:ascii="Times New Roman" w:hAnsi="Times New Roman"/>
          <w:b w:val="false"/>
          <w:i w:val="false"/>
        </w:rPr>
        <w:t>Необходимо отметить, что в 2003 г. выросло число лиц, состоящих на диспансерном учете -  до 10,9% от численности населения города. У взрослых диспансерная группа выросла на 10%, у детей – на 21,7%. У подростков диспансерная группа снизилась на 6,6%.</w:t>
      </w:r>
    </w:p>
    <w:p>
      <w:pPr>
        <w:pStyle w:val="Normal"/>
        <w:ind w:firstLine="708"/>
        <w:jc w:val="both"/>
        <w:rPr>
          <w:rFonts w:ascii="Times New Roman" w:hAnsi="Times New Roman" w:cs="Times New Roman"/>
          <w:sz w:val="28"/>
        </w:rPr>
      </w:pPr>
      <w:r>
        <w:rPr>
          <w:rFonts w:cs="Times New Roman" w:ascii="Times New Roman" w:hAnsi="Times New Roman"/>
          <w:sz w:val="28"/>
        </w:rPr>
        <w:t>Приведенные данные свидетельствуют, что  в структуре общей заболеваемости первое место занимают заболевания органов дыхания – 22,2%, второе место занимают болезни системы кровообращения – 13,2%, третье место – болезни нервной системы – 7,2%, четвертое место – болезни костно-мышечной системы – 6,7%, пятое место – болезни кожи – 6,5%.</w:t>
      </w:r>
    </w:p>
    <w:p>
      <w:pPr>
        <w:pStyle w:val="Normal"/>
        <w:ind w:firstLine="708"/>
        <w:jc w:val="both"/>
        <w:rPr>
          <w:rFonts w:ascii="Times New Roman" w:hAnsi="Times New Roman" w:cs="Times New Roman"/>
          <w:sz w:val="28"/>
        </w:rPr>
      </w:pPr>
      <w:r>
        <w:rPr>
          <w:rFonts w:cs="Times New Roman" w:ascii="Times New Roman" w:hAnsi="Times New Roman"/>
          <w:sz w:val="28"/>
        </w:rPr>
        <w:t>В 2004 г. отмечается значительный рост заболеваний системы кровообращения – на 18,1%, пищеварения – на 12,7%, кожи – на 10,2%. Новообразования выросли на 6,1%. Почти в 2 раза снизились психические расстройства, на 16,7% - заболевания глаз, на 14,3%  - органов дыхания, из них пневмонии – на 57%.  На 4% снизились травм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итарно-эпидемиологическая обстановка характеризовалась следующими показателями. Групповых заболеваний, вспышек острых кишечных инфекций в организованных коллективах в 2004 г. не зарегистрирован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вень  инфекционной заболеваемостью снизился на 24%, в том числе среди детей  до 14 лет -  на 16%. Основное снижение уровня инфекционной заболеваемости обусловлено уменьшением числа случаев гриппа и острых респираторных вирусных инфекций. Без учета гриппа и ОРВИ снижение заболеваемости составило 9%, в том числе среди детей на 8%.</w:t>
      </w:r>
    </w:p>
    <w:p>
      <w:pPr>
        <w:pStyle w:val="Normal"/>
        <w:ind w:firstLine="708"/>
        <w:jc w:val="both"/>
        <w:rPr>
          <w:rFonts w:ascii="Times New Roman" w:hAnsi="Times New Roman" w:cs="Times New Roman"/>
          <w:sz w:val="28"/>
        </w:rPr>
      </w:pPr>
      <w:r>
        <w:rPr>
          <w:rFonts w:cs="Times New Roman" w:ascii="Times New Roman" w:hAnsi="Times New Roman"/>
          <w:sz w:val="28"/>
        </w:rPr>
        <w:t>В 2004 году выявлено 5 ВИЧ-инфицированных. В 2003, 2002 и 2001  годах этот показатель составил соответственно 7,  9 и 31 случай.</w:t>
      </w:r>
    </w:p>
    <w:p>
      <w:pPr>
        <w:pStyle w:val="Normal"/>
        <w:ind w:firstLine="708"/>
        <w:jc w:val="both"/>
        <w:rPr>
          <w:rFonts w:ascii="Times New Roman" w:hAnsi="Times New Roman" w:cs="Times New Roman"/>
          <w:sz w:val="28"/>
        </w:rPr>
      </w:pPr>
      <w:r>
        <w:rPr>
          <w:rFonts w:cs="Times New Roman" w:ascii="Times New Roman" w:hAnsi="Times New Roman"/>
          <w:sz w:val="28"/>
        </w:rPr>
        <w:t xml:space="preserve">Уровень заболеваемости инфекциями, против которых разработаны средства иммунопрофилактики, невысок и значительно ниже общероссийских показателей.  </w:t>
      </w:r>
    </w:p>
    <w:p>
      <w:pPr>
        <w:pStyle w:val="Normal"/>
        <w:ind w:firstLine="708"/>
        <w:jc w:val="both"/>
        <w:rPr>
          <w:rFonts w:ascii="Times New Roman" w:hAnsi="Times New Roman" w:cs="Times New Roman"/>
          <w:sz w:val="28"/>
        </w:rPr>
      </w:pPr>
      <w:r>
        <w:rPr>
          <w:rFonts w:cs="Times New Roman" w:ascii="Times New Roman" w:hAnsi="Times New Roman"/>
          <w:sz w:val="28"/>
        </w:rPr>
        <w:t>Необходимо отметить, что заболеваемость туберкулезом остается в числе сложных проблем. За 2004 год число впервые выявленных больных туберкулезом по сравнению с предыдущим годом выросло на 19% и составило 48,5 случаев на 100 тыс. населения.</w:t>
      </w:r>
    </w:p>
    <w:p>
      <w:pPr>
        <w:pStyle w:val="Normal"/>
        <w:ind w:firstLine="708"/>
        <w:jc w:val="both"/>
        <w:rPr>
          <w:rFonts w:ascii="Times New Roman" w:hAnsi="Times New Roman" w:cs="Times New Roman"/>
          <w:sz w:val="28"/>
        </w:rPr>
      </w:pPr>
      <w:r>
        <w:rPr>
          <w:rFonts w:cs="Times New Roman" w:ascii="Times New Roman" w:hAnsi="Times New Roman"/>
          <w:sz w:val="28"/>
        </w:rPr>
        <w:t>Из  местного бюджета выделялись средства  для приобретения вакцин против клещевого энцефалита, вирусного гепатита «В» для иммунизации медработников, противогриппозной и противокоревой вакцин.</w:t>
      </w:r>
    </w:p>
    <w:p>
      <w:pPr>
        <w:pStyle w:val="Normal"/>
        <w:ind w:firstLine="708"/>
        <w:jc w:val="both"/>
        <w:rPr>
          <w:rFonts w:ascii="Times New Roman" w:hAnsi="Times New Roman" w:cs="Times New Roman"/>
          <w:sz w:val="28"/>
        </w:rPr>
      </w:pPr>
      <w:r>
        <w:rPr>
          <w:rFonts w:cs="Times New Roman" w:ascii="Times New Roman" w:hAnsi="Times New Roman"/>
          <w:sz w:val="28"/>
        </w:rPr>
        <w:t>Охват прививками детей  составил   по  различным заболеваниям  от 90 до 99,9%. Имеются случаи отказа от прививок, в т.ч. среди детей. Обеспечен учет всех прибывающих детей и своевременное проведение им прививок в соответствии с календарем профилактических прививок, Прием детей  в дошкольные и общеобразовательные учреждения осуществляется только привитых детей.</w:t>
      </w:r>
    </w:p>
    <w:p>
      <w:pPr>
        <w:pStyle w:val="Normal"/>
        <w:ind w:firstLine="708"/>
        <w:jc w:val="both"/>
        <w:rPr>
          <w:rFonts w:ascii="Times New Roman" w:hAnsi="Times New Roman" w:cs="Times New Roman"/>
          <w:sz w:val="28"/>
        </w:rPr>
      </w:pPr>
      <w:r>
        <w:rPr>
          <w:rFonts w:cs="Times New Roman" w:ascii="Times New Roman" w:hAnsi="Times New Roman"/>
          <w:sz w:val="28"/>
        </w:rPr>
        <w:t>Анализ качества  питьевой воды показал, что в разводящей сети число неудовлетворительных проб по микробиологическим показателям составил 0,8% и по химическим показателям 9,1%, что на 1,5 и 0,3% меньше, чем в 2003 г.</w:t>
      </w:r>
    </w:p>
    <w:p>
      <w:pPr>
        <w:pStyle w:val="Normal"/>
        <w:ind w:firstLine="708"/>
        <w:jc w:val="both"/>
        <w:rPr>
          <w:rFonts w:ascii="Times New Roman" w:hAnsi="Times New Roman" w:cs="Times New Roman"/>
          <w:sz w:val="28"/>
        </w:rPr>
      </w:pPr>
      <w:r>
        <w:rPr>
          <w:rFonts w:cs="Times New Roman" w:ascii="Times New Roman" w:hAnsi="Times New Roman"/>
          <w:sz w:val="28"/>
        </w:rPr>
        <w:t>Из 522 исследованных проб  атмосферного воздуха  проб с превышением предельно допустимых концентраций вредных веществ не было.</w:t>
      </w:r>
    </w:p>
    <w:p>
      <w:pPr>
        <w:pStyle w:val="Normal"/>
        <w:ind w:firstLine="708"/>
        <w:jc w:val="both"/>
        <w:rPr>
          <w:rFonts w:ascii="Times New Roman" w:hAnsi="Times New Roman" w:cs="Times New Roman"/>
          <w:sz w:val="28"/>
        </w:rPr>
      </w:pPr>
      <w:r>
        <w:rPr>
          <w:rFonts w:cs="Times New Roman" w:ascii="Times New Roman" w:hAnsi="Times New Roman"/>
          <w:sz w:val="28"/>
        </w:rPr>
        <w:t>Удельный вес неудовлетворительных анализов пищевых продуктов составил 2,1% по химическим и 8,0% по микробиологическим показателям (в 2003 г. 4,1 и 8,3% соответственно).</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За нарушение санитарных норм и правил органами санитарно-эпидемиологического надзора к административной ответственности привлечено за год 713 человек. Наложено 399 штрафов на сумму 365,1 тыс. руб.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center"/>
        <w:rPr/>
      </w:pPr>
      <w:r>
        <w:rPr>
          <w:rFonts w:cs="Times New Roman" w:ascii="Times New Roman" w:hAnsi="Times New Roman"/>
          <w:sz w:val="28"/>
          <w:lang w:val="en-US"/>
        </w:rPr>
        <w:t>VI</w:t>
      </w:r>
      <w:r>
        <w:rPr>
          <w:rFonts w:cs="Times New Roman" w:ascii="Times New Roman" w:hAnsi="Times New Roman"/>
          <w:sz w:val="28"/>
        </w:rPr>
        <w:t>. КУЛЬТУРА, ФИЗИЧЕСКАЯ КУЛЬТУРА И СПОРТ</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Политика администрации города в сфере культуры направлена на сохранение культурного наследия,  распространение культурных ценностей  и обеспечение  доступности  их для населения, на создание условий  для творчества горожан, освоение новых технологий в культурной сфере.</w:t>
      </w:r>
    </w:p>
    <w:p>
      <w:pPr>
        <w:pStyle w:val="TextBodyIndent"/>
        <w:spacing w:before="0" w:after="0"/>
        <w:ind w:left="0" w:firstLine="540"/>
        <w:jc w:val="both"/>
        <w:rPr>
          <w:rFonts w:ascii="Times New Roman" w:hAnsi="Times New Roman" w:cs="Times New Roman"/>
          <w:sz w:val="28"/>
        </w:rPr>
      </w:pPr>
      <w:r>
        <w:rPr>
          <w:rFonts w:cs="Times New Roman" w:ascii="Times New Roman" w:hAnsi="Times New Roman"/>
          <w:sz w:val="28"/>
        </w:rPr>
        <w:t>В городе функционирует сформированная сеть  муниципальных  учреждений культуры, где сохраняется сектор бесплатных услуг.</w:t>
      </w:r>
    </w:p>
    <w:p>
      <w:pPr>
        <w:pStyle w:val="Normal"/>
        <w:ind w:firstLine="539"/>
        <w:jc w:val="both"/>
        <w:rPr>
          <w:rFonts w:ascii="Times New Roman" w:hAnsi="Times New Roman" w:cs="Times New Roman"/>
          <w:sz w:val="28"/>
        </w:rPr>
      </w:pPr>
      <w:r>
        <w:rPr>
          <w:rFonts w:cs="Times New Roman" w:ascii="Times New Roman" w:hAnsi="Times New Roman"/>
          <w:sz w:val="28"/>
        </w:rPr>
        <w:t>Центрами информации и просветительства являются городские  библиотеки, которые в 2004 году посещало 36 656 великолучан, из них 27 767 – читатели детского и  юношеского возраста. Библиотечный фонд в централизованной библиотечной системе составил около 700 тысяч книг, из них 292,4 тысяч – в детских библиотеках. На приобретение литературы и подписку из местного бюджета выделено 425 тыс. рублей, в 2 раза больше, чем в предыдущем году, что позволило увеличить количество приобретенных книг и периодических изданий. В 2004 году   в библиотеки поступало 51 наименование газет и 197 наименований журналов, 6 наименований местных газет поступают в библиотеки в качестве обязательного экземпляр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итальный зал ЦГБ начал работу по программе «Периодические издания – зеркало эпохи» с целью пропаганды и эффективного использования фонда периодических изданий.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лее 3 тысяч экземпляров книг было подарено библиотекам в результате благотворительных акций. В библиотеках в 2004 году работал 21 клуб по интересам, проведено более 1500 массовых мероприятий. Продолжил работу Центр правовой информации, услугами которого воспользовались 2390 человек (в 2003г.-1563 человека). Создан сайт в интернете «Центральная городская библиотека им. Семевского». Централизованная библиотека отмечена в числе лучших в области,  а городская детская библиотека им. А.П.Гайдара  в 2004 году стала победителем областного конкурса «Библиотека года» среди детских библиотек. </w:t>
      </w:r>
    </w:p>
    <w:p>
      <w:pPr>
        <w:pStyle w:val="Normal"/>
        <w:ind w:firstLine="539"/>
        <w:jc w:val="both"/>
        <w:rPr>
          <w:rFonts w:ascii="Times New Roman" w:hAnsi="Times New Roman" w:cs="Times New Roman"/>
          <w:b/>
          <w:b/>
          <w:sz w:val="28"/>
        </w:rPr>
      </w:pPr>
      <w:r>
        <w:rPr>
          <w:rFonts w:cs="Times New Roman" w:ascii="Times New Roman" w:hAnsi="Times New Roman"/>
          <w:sz w:val="28"/>
        </w:rPr>
        <w:t>Великолукский драматический театр отметил в 2004 году свой юбилейный 85 театральный сезон пятью премьерными спектаклями, проведением театральных акций «Театр - детям» и «Театр - юношеству», выпуском фотоальманаха, посвященного истории театра.  В течение  года сыграно 213 спектаклей, зрителями которых стали более 35 тыс. человек,  из них 64 спектакля для детей. Актеры театра выезжали на гастроли в Санкт-Петербург, Псков. В свою очередь актеры  и театры из Москвы и Санкт-Петербурга выступали на великолукской сцене.</w:t>
      </w:r>
      <w:r>
        <w:rPr>
          <w:rFonts w:cs="Times New Roman" w:ascii="Times New Roman" w:hAnsi="Times New Roman"/>
          <w:i/>
          <w:sz w:val="28"/>
        </w:rPr>
        <w:t xml:space="preserve"> </w:t>
      </w:r>
    </w:p>
    <w:p>
      <w:pPr>
        <w:pStyle w:val="TextBodyIndent"/>
        <w:spacing w:before="0" w:after="0"/>
        <w:ind w:left="0" w:firstLine="540"/>
        <w:jc w:val="both"/>
        <w:rPr/>
      </w:pPr>
      <w:r>
        <w:rPr>
          <w:rFonts w:cs="Times New Roman" w:ascii="Times New Roman" w:hAnsi="Times New Roman"/>
          <w:sz w:val="28"/>
        </w:rPr>
        <w:t>В 2004 году в ДК им. Ленина проведено</w:t>
      </w:r>
      <w:r>
        <w:rPr>
          <w:rFonts w:cs="Times New Roman" w:ascii="Times New Roman" w:hAnsi="Times New Roman"/>
          <w:i/>
          <w:sz w:val="28"/>
        </w:rPr>
        <w:t xml:space="preserve"> </w:t>
      </w:r>
      <w:r>
        <w:rPr>
          <w:rFonts w:cs="Times New Roman" w:ascii="Times New Roman" w:hAnsi="Times New Roman"/>
          <w:sz w:val="28"/>
        </w:rPr>
        <w:t>605 мероприятий (в 2003 году-491 мероприятие), которые посетило свыше двухсот тысяч человек, 158 мероприятий были предназначены для детей и юношества. На платной основе проведено 314 мероприятий (в 2003г.-250 мероприятий).</w:t>
      </w:r>
      <w:r>
        <w:rPr>
          <w:rFonts w:cs="Times New Roman" w:ascii="Times New Roman" w:hAnsi="Times New Roman"/>
          <w:i/>
          <w:sz w:val="28"/>
        </w:rPr>
        <w:t xml:space="preserve"> </w:t>
      </w:r>
      <w:r>
        <w:rPr>
          <w:rFonts w:cs="Times New Roman" w:ascii="Times New Roman" w:hAnsi="Times New Roman"/>
          <w:sz w:val="28"/>
        </w:rPr>
        <w:t xml:space="preserve">В Доме культуры работают 16 коллективов художественной самодеятельности (в 2003г.-15), 11  клубов по интересам (в 2003г.- 9). В 2003 году в Музейной гостиной, в фондах которой 1485 единиц хранения (в 2003г.-1126), проведено 7 выставок художественных работ, сувениров, изделий прикладного творчества. </w:t>
      </w:r>
    </w:p>
    <w:p>
      <w:pPr>
        <w:pStyle w:val="TextBodyIndent"/>
        <w:spacing w:before="0" w:after="0"/>
        <w:ind w:left="0" w:firstLine="540"/>
        <w:jc w:val="both"/>
        <w:rPr>
          <w:rFonts w:ascii="Times New Roman" w:hAnsi="Times New Roman" w:cs="Times New Roman"/>
          <w:sz w:val="28"/>
        </w:rPr>
      </w:pPr>
      <w:r>
        <w:rPr>
          <w:rFonts w:cs="Times New Roman" w:ascii="Times New Roman" w:hAnsi="Times New Roman"/>
          <w:sz w:val="28"/>
        </w:rPr>
        <w:t xml:space="preserve">В течение 2004 года на сцене Дома культуры  имени Ленинского комсомола прошли гастрольные выступления популярных артистов эстрады, цирка, театра и кино, которые посетили 179  тысяч  зрителей. На базе ДК ЛК успешно работают 10 культурно -  досуговых формирований, объединяющих 350 человек, из них 65 детей. </w:t>
      </w:r>
    </w:p>
    <w:p>
      <w:pPr>
        <w:pStyle w:val="TextBodyIndent"/>
        <w:spacing w:before="0" w:after="0"/>
        <w:ind w:left="0" w:firstLine="540"/>
        <w:jc w:val="both"/>
        <w:rPr>
          <w:rFonts w:ascii="Times New Roman" w:hAnsi="Times New Roman" w:cs="Times New Roman"/>
          <w:sz w:val="28"/>
        </w:rPr>
      </w:pPr>
      <w:r>
        <w:rPr>
          <w:rFonts w:cs="Times New Roman" w:ascii="Times New Roman" w:hAnsi="Times New Roman"/>
          <w:sz w:val="28"/>
        </w:rPr>
        <w:t xml:space="preserve">Кинотеатр «Родина» в 2004 году провел 1212 киносеансов из них – 55 для детей и юношества. На сеансах присутствовало  около 20 тыс. зрителей, из них около 1,5 тыс. – дети. Помимо киносеансов в кинотеатре проводятся дискотеки для молодежи, вечера для взрослых. </w:t>
      </w:r>
    </w:p>
    <w:p>
      <w:pPr>
        <w:pStyle w:val="TextBodyIndent"/>
        <w:spacing w:before="0" w:after="0"/>
        <w:ind w:left="0" w:firstLine="540"/>
        <w:jc w:val="both"/>
        <w:rPr>
          <w:rFonts w:ascii="Times New Roman" w:hAnsi="Times New Roman" w:cs="Times New Roman"/>
          <w:sz w:val="28"/>
        </w:rPr>
      </w:pPr>
      <w:r>
        <w:rPr>
          <w:rFonts w:cs="Times New Roman" w:ascii="Times New Roman" w:hAnsi="Times New Roman"/>
          <w:sz w:val="28"/>
        </w:rPr>
        <w:t xml:space="preserve">В 2004 году были сделаны в целях совершенствования работы киносети подписано соглашение о партнерстве ГУК «Псковоблкиновидеофонд», начат ремонт кровли  здания кинотеатра «Спутник». </w:t>
      </w:r>
    </w:p>
    <w:p>
      <w:pPr>
        <w:pStyle w:val="TextBodyIndent"/>
        <w:spacing w:before="0" w:after="0"/>
        <w:ind w:left="0" w:firstLine="540"/>
        <w:jc w:val="both"/>
        <w:rPr/>
      </w:pPr>
      <w:r>
        <w:rPr>
          <w:rFonts w:cs="Times New Roman" w:ascii="Times New Roman" w:hAnsi="Times New Roman"/>
          <w:sz w:val="28"/>
        </w:rPr>
        <w:t xml:space="preserve">Городская филармония отметила в 2004 году свой десятилетний юбилей. Организовано 90 концертов (в 2003г.- 65)  с участием солистов филармонии, хора «Кант» и приглашенных исполнителей, на которых присутствовало свыше 23 тысяч слушателей. В 2004г. камерный хор «Кант» (главный дирижер Л.Румянцева) стал лауреатом </w:t>
      </w:r>
      <w:r>
        <w:rPr>
          <w:rFonts w:cs="Times New Roman" w:ascii="Times New Roman" w:hAnsi="Times New Roman"/>
          <w:sz w:val="28"/>
          <w:lang w:val="en-US"/>
        </w:rPr>
        <w:t>III</w:t>
      </w:r>
      <w:r>
        <w:rPr>
          <w:rFonts w:cs="Times New Roman" w:ascii="Times New Roman" w:hAnsi="Times New Roman"/>
          <w:sz w:val="28"/>
        </w:rPr>
        <w:t xml:space="preserve"> Международного фестиваля-конкурса духовной музыки им. Ф.Новейского (Польша).</w:t>
      </w:r>
    </w:p>
    <w:p>
      <w:pPr>
        <w:pStyle w:val="TextBodyIndent"/>
        <w:spacing w:before="0" w:after="0"/>
        <w:ind w:left="0" w:firstLine="540"/>
        <w:jc w:val="both"/>
        <w:rPr/>
      </w:pPr>
      <w:r>
        <w:rPr>
          <w:rFonts w:cs="Times New Roman" w:ascii="Times New Roman" w:hAnsi="Times New Roman"/>
          <w:i/>
          <w:sz w:val="28"/>
        </w:rPr>
        <w:t xml:space="preserve"> </w:t>
      </w:r>
      <w:r>
        <w:rPr>
          <w:rFonts w:cs="Times New Roman" w:ascii="Times New Roman" w:hAnsi="Times New Roman"/>
          <w:sz w:val="28"/>
        </w:rPr>
        <w:t>Городской эстрадно-симфонический оркестр (художественный руководитель Цветков А.И.) в течение года выступил с 20 концертными программами, на которых присутствовало около 8 тыс. слушателей. Городской духовой оркестр провел 18 выступлений для широкой аудитории.</w:t>
      </w:r>
      <w:r>
        <w:rPr>
          <w:rFonts w:cs="Times New Roman" w:ascii="Times New Roman" w:hAnsi="Times New Roman"/>
          <w:i/>
          <w:sz w:val="28"/>
        </w:rPr>
        <w:t xml:space="preserve"> </w:t>
      </w:r>
    </w:p>
    <w:p>
      <w:pPr>
        <w:pStyle w:val="2"/>
        <w:ind w:firstLine="567"/>
        <w:rPr>
          <w:rFonts w:ascii="Times New Roman" w:hAnsi="Times New Roman" w:cs="Times New Roman"/>
          <w:sz w:val="28"/>
        </w:rPr>
      </w:pPr>
      <w:r>
        <w:rPr>
          <w:rFonts w:cs="Times New Roman" w:ascii="Times New Roman" w:hAnsi="Times New Roman"/>
          <w:sz w:val="28"/>
        </w:rPr>
        <w:t>В выставочных залах города проведены более 20 выставок, где были представлены работы художников и мастеров  декоративно-прикладного искусства. Выставочный зал на улице Некрасова, 6/1 бесплатно могли посетить  инвалиды, пожилые люди, дети-сироты, многодетные семьи. В городе много талантливых художников – членов Союза художников России, подрастает художественно одаренная молодежь, поэтому  администрация города приняла решение расширить выставочные площади, переоборудовав под  выставочный зал помещение по  пр. Ленина, 30.</w:t>
      </w:r>
    </w:p>
    <w:p>
      <w:pPr>
        <w:pStyle w:val="2"/>
        <w:ind w:firstLine="567"/>
        <w:rPr>
          <w:rFonts w:ascii="Times New Roman" w:hAnsi="Times New Roman" w:cs="Times New Roman"/>
          <w:sz w:val="28"/>
        </w:rPr>
      </w:pPr>
      <w:r>
        <w:rPr>
          <w:rFonts w:cs="Times New Roman" w:ascii="Times New Roman" w:hAnsi="Times New Roman"/>
          <w:sz w:val="28"/>
        </w:rPr>
        <w:t xml:space="preserve">В 2004 году в городских музеях велась плановая хозяйственная, фондовая, научная работа. В течение года краеведческий музей посетило около 9 тыс. человек. Проведено 185 экскурсий, из них 165 - по музею, 20 – по городу, организовано 5 выставок. Прочитано более 70 лекций по историко-краеведческой тематике с использованием слайдов и видеофильмов. С фондами, материалами научной библиотеки музея работали 30 исследователей. Сотрудниками музея были подготовлены и проведены 17 мероприятий городского масштаба, с приглашением ветеранов Великой Отечественной войны, учащихся школ, техникумов, городской общественности. </w:t>
      </w:r>
    </w:p>
    <w:p>
      <w:pPr>
        <w:pStyle w:val="2"/>
        <w:ind w:firstLine="567"/>
        <w:rPr>
          <w:rFonts w:ascii="Times New Roman" w:hAnsi="Times New Roman" w:cs="Times New Roman"/>
          <w:sz w:val="28"/>
        </w:rPr>
      </w:pPr>
      <w:r>
        <w:rPr>
          <w:rFonts w:cs="Times New Roman" w:ascii="Times New Roman" w:hAnsi="Times New Roman"/>
          <w:sz w:val="28"/>
        </w:rPr>
        <w:t>Мемориальный дом-музей  академика И.М.Виноградова в 2004 году посетило около 1000 человек, проведено 45 экскурсий, прочитано 14 лекций. Отделом культуры в 2004 году разработана долгосрочная целевая программа «Развитие музейного дела в городе Великие Лук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городе 5 образовательных учреждений культуры (3 детских музыкальных школы, детская художественная школа, центр эстетического воспитания), где в 2004 году обучалось 1777 детей (в 2003г.-1588) – каждый восьмой учащийся общеобразовательных школ. </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чение года учащимися Детских музыкальных школ и Центром эстетического воспитания было дано более 250 концертов на самых разных сценических площадках: в общеобразовательных школах, детских садах, социальных учреждениях.</w:t>
      </w:r>
    </w:p>
    <w:p>
      <w:pPr>
        <w:pStyle w:val="21"/>
        <w:spacing w:lineRule="auto" w:line="240" w:before="0" w:after="0"/>
        <w:ind w:left="0"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Работы юных великолукских художников выставлялись на международных, региональных и городских конкурсах, включены в  художественный календарь на 2005 год, выпущенный в память о 9-ой Международной встрече воздухоплавателей. На Всероссийском конкурсе детского рисунка «Моя мечта – моя Россия» (г. Москва), учащаяся школы искусств Центра эстетического воспитания Шишканова Алина была удостоена  Диплома </w:t>
      </w:r>
      <w:r>
        <w:rPr>
          <w:rFonts w:cs="Times New Roman" w:ascii="Times New Roman" w:hAnsi="Times New Roman"/>
          <w:sz w:val="28"/>
          <w:lang w:val="en-US"/>
        </w:rPr>
        <w:t>I</w:t>
      </w:r>
      <w:r>
        <w:rPr>
          <w:rFonts w:cs="Times New Roman" w:ascii="Times New Roman" w:hAnsi="Times New Roman"/>
          <w:sz w:val="28"/>
        </w:rPr>
        <w:t xml:space="preserve"> степени.</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ные музыканты также представляли наш город на различных фестивалях. Среди них фольклорный ансамбль «Заряница» (руководитель Амирханян М.), который в декабре 2004 года получил звание «народного».</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пешно развивается творческая деятельность хореографического коллектива «Жемчужина» и музыкального театра «Трубадур». В течение 2004 года  юные артисты выступили перед великолучанами с обновленным репертуаром, выезжали с концертными программами в Себеж, Витебск, в Эстонию. В 2004 году с уверенностью заявили о себе два новых детских коллектива – детский хореографический коллектив «Клякса» (руководитель Н. Маслова) и вокальная группа «Карусель» (руководитель А. Арсентьева). Все эти детские коллективы, а также цирковая студия «Виктория» (руководитель З.А. Дударева) являются обязательными участниками всех праздничных, развлекательных программ и любимы великолучанами. При поддержке Государственного комитета по культуре Псковской области 40 детей из 3 образцовых коллективов отдыхали в летнем творческом оздоровительном лагере «Прибрежный» на Черном море.</w:t>
      </w:r>
    </w:p>
    <w:p>
      <w:pPr>
        <w:pStyle w:val="TextBodyIndent"/>
        <w:spacing w:before="0" w:after="0"/>
        <w:ind w:left="0" w:firstLine="567"/>
        <w:jc w:val="both"/>
        <w:rPr/>
      </w:pPr>
      <w:r>
        <w:rPr>
          <w:rFonts w:cs="Times New Roman" w:ascii="Times New Roman" w:hAnsi="Times New Roman"/>
          <w:sz w:val="28"/>
        </w:rPr>
        <w:t xml:space="preserve">Одним из важных направлений деятельности учреждений культуры было проведение массовых общегородских мероприятий: «День Победы», </w:t>
      </w:r>
      <w:r>
        <w:rPr>
          <w:rFonts w:cs="Times New Roman" w:ascii="Times New Roman" w:hAnsi="Times New Roman"/>
          <w:sz w:val="28"/>
          <w:lang w:val="en-US"/>
        </w:rPr>
        <w:t>IX</w:t>
      </w:r>
      <w:r>
        <w:rPr>
          <w:rFonts w:cs="Times New Roman" w:ascii="Times New Roman" w:hAnsi="Times New Roman"/>
          <w:sz w:val="28"/>
        </w:rPr>
        <w:t xml:space="preserve"> Международная встреча воздухоплавателей,  «Бригантина 2004», праздничное шоу «С Новым Годом!». В 2004г. впервые была проведена праздничная программа для первоклассников «Здравствуй, школа!» на Летней эстраде. В течение года в Городском парке культуры и отдыха прошли массовые гуляния с концертными и игровыми программами, работают аттракционы, в летнее время - лодочная станция.</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Важное место в социальной политике занимает физическая культур и спорт. В настоящее время  в городе имеются 89 различных спортивных сооружений, в том числе 38 спортивных залов, 3 стадиона, 3 плавательных бассейна, 17 площадок. Регулярно занимаются физической культурой  и спортом свыше 11 тыс. человек, а укреплением здоровья средствами физической культуры более 20 тыс. человек.</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В 2004 году проведено 43 городских соревнования, в которых приняли участие  7300 человек. Спортсмены города приняли участие в 49 областных и 26 российских соревнованиях.</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Самыми массовыми  соревнованиями в городе являются  легкоатлетические кроссы, в которых принимают участие более  500 человек и эстафета посвященная Дню Победы.</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В городских соревнованиях по футболу на приз «Кожаный мяч» по трем возрастным группам участвовало 36 команд школьников.  Принята программа развития детского футбола.</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Команда футболистов города стала чемпионом и обладателем  кубка области.</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В  2004 г. в городе проводились общероссийские соревнования по стрельбе их лука, велоспорту,  борьбе самбо и боксу.</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За год подготовлено 2500 спортсменов массовых разрядов, 7 кандидатов в  мастера спорта и 3 мастера спорта.</w:t>
      </w:r>
    </w:p>
    <w:p>
      <w:pPr>
        <w:pStyle w:val="TextBodyIndent"/>
        <w:spacing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тъемлемой частью социальной политики является молодежная  политика. С учетом мнений представителей молодежных объединений и руководителями молодежных клубов  разработана программы «Молодежь Великих Лук» на 2004-2007гг., утвержденная городской Думой</w:t>
      </w:r>
      <w:r>
        <w:rPr>
          <w:rFonts w:cs="Times New Roman" w:ascii="Times New Roman" w:hAnsi="Times New Roman"/>
          <w:i/>
          <w:sz w:val="28"/>
        </w:rPr>
        <w:t xml:space="preserve"> </w:t>
      </w:r>
      <w:r>
        <w:rPr>
          <w:rFonts w:cs="Times New Roman" w:ascii="Times New Roman" w:hAnsi="Times New Roman"/>
          <w:sz w:val="28"/>
        </w:rPr>
        <w:t>12 декабря 2004 года</w:t>
      </w:r>
      <w:r>
        <w:rPr>
          <w:rFonts w:cs="Times New Roman" w:ascii="Times New Roman" w:hAnsi="Times New Roman"/>
          <w:i/>
          <w:sz w:val="28"/>
        </w:rPr>
        <w:t xml:space="preserve">. </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В 2004г. комитетом по делам молодежи организовано более семидесяти городских молодежных мероприятий, на проведение которых было выделено 240 тыс. руб. из городского бюджета.</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 xml:space="preserve">Представители молодежи города при организационной и финансовой поддержке администрации города участвовали в международных, межрегиональных и областных мероприятиях. Успешно представила город сборная команда молодежи ОАО «ЗЭТО», ООО «Велмаш-Сервис» и студенческие организации города в международном лагере «Бе-Ла-Русь» на  Кургане Дружбы. Команда «АМФИ» клуба интеллектуальных игр (младшая группа) в мае 2004 года стала чемпионом России по игре «Что? Где? Когда?» среди школьных команд, в декабре 2004г. – выиграла  Кубок мира. </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тавители промышленных предприятий ОАО «ВЗЭФ» и ООО «Велмаш-С» участвовали в межрегиональном лагере – семинаре «Работающая молодежь» в г. Владимире. В рамках  реализации  областной программы «Пути решения жилищных проблем для молодых семей в 2004-2006гг.». четыре молодые  семьи получили сертификаты на предоставление безвозмездной субсидии.</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С целью вовлечения молодежи в решение общегородских проблем были образованы совещательные органы – молодежная Дума, школьная Дума и городской студенческий совет, в работе которых принимают участие представители учебных организаций, предприятий города, городской общественности.</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rFonts w:cs="Times New Roman" w:ascii="Times New Roman" w:hAnsi="Times New Roman"/>
          <w:sz w:val="28"/>
          <w:lang w:val="en-US"/>
        </w:rPr>
        <w:t>VII</w:t>
      </w:r>
      <w:r>
        <w:rPr>
          <w:rFonts w:cs="Times New Roman" w:ascii="Times New Roman" w:hAnsi="Times New Roman"/>
          <w:sz w:val="28"/>
        </w:rPr>
        <w:t>. ЖИЛИЩНО-КОММУНАЛЬНОЕ ХОЗЯЙ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ятельность администрации города в сфере жилищно-коммунального хозяйства  в 2004 году была направлена на обеспечение населения города   коммунальными услугами, проведение  текущего и капитального ремонта жилищного фонда, на проведение благоустройства и озеленение города, ремонта  дорог,  строительство  и реконструкцию  инженерных сетей, внедрение ресурсосберегающих технологи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родское управление жилищного хозяйства объединяет 7 муниципальных  предприятий, в том числе: 6 жилищно-эксплуатационных предприятий, которые обслуживают 788 жилых домов, общей площадью 1545,6 тыс.кв.метров и МП «Аварийно-ремонтный участо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оперативного и качественного обслуживания населения города жилищно-коммунальными услугами и руководствуясь нормативно-правовыми актами органами местного самоуправления, законодательством Российской Федерации  проведены ряд мероприятий по реформированию отрасли ЖКХ города.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совершенствования управления отраслью ликвидировано муниципальное предприятие «Жилищник»  с передачей домов  на баланс другим муниципальным жилищным предприятиям, в соответствии с их территориальным расположением.     Организован единый расчетно-кассовый центр по расчетам с населением  города за жилищно-коммунальные услуги.  Одновременно организованы пункты приема платежей граждан в каждом жилищном предприят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координации деятельности муниципальных жилищных предприятий и улучшения качества обслуживания внутридомовых инженерных сетей создана единая служба на базе МП «АРУ г. Великие Луки» с передачей этому предприятию от муниципальных жилищных предприятий функций по обслуживанию и ремонту внутридомовых инженерных сетей и оборудов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чении 2004 года были приняты на техническое обслуживание 9 жилых домов от ЗАО ТПФ «Тривел», 2 общежития от ОАО «Импульс», 41 жилой дом от ДУ-81. 3 жилых дома приняты в оперативное управление от ЖСП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очный капитальный ремонт проводился  в 268 жилых домах и  в 3-х общежитиях.</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полнен  ремонт кровли в 33 домах (в 2003 году- в 35) , ремонт фасадов в 4 домах (в 2003 году- в 10) , замена внутренней системы холодного водоснабжения в 11 домах(в 2003 году – в 9), замена внутренней системы отопления в 4 домах (в 2003 году – в 4), замена внутренней системы горячего водоснабжения в 9 домах(в 2003 году – не проводился). Капитально отремонтировано 10 квартир, проведен ряд других работ капитального характер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одился  текущий ремонт   кровли, полов, оконных и дверных заполнений,  печей, фасадов, лестничных клеток,  дворовой канализации,  внешней электропроводки, тепловых и водомерных узлов.  Произведено обустройство 145 детских площадок (в 2003 году -74), заасфальтировано 1110 кв.м дворовых территорий(в 2003 году – 758).</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ом Российской Федерации и Администрацией области установлены стандарты, в соответствии с которыми население в 2004 году должно  было оплачивать 90% затрат на коммунальные услуги и содержание и ремонт жилого фонда. Фактический объем затрат, который оплачивало население, составил 60%, остальная часть  финансировалась за счет средств городского бюджет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бор платежей с населения за коммунальные услуги к начисленной сумме в 2004 году составляет 90% (в 2004 году 88%). В целях увеличения сбора коммунальных платежей  жилищными предприятиями направлено 2977 предупреждений, подано в суд 444 исковых заявлений, в судах рассмотрено 411 исков, в том числе исполнено 136 и возвращено по разным причинам 257 исков.</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циальная защита малообеспеченных граждан в вопросах оплаты коммунальных услуг осуществляется путем назначения субсидий по оплате жилья и коммунальных услуг. По состоянию на 01.01.2004 года субсидией по оплате жилья и коммунальных услуг пользовались 843 семьи, из них в муниципальном жилом фонде  787, в ЖСК, ТВК, кондоминиумах 49, в ведомственном жилом фонде 7 семьям.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 12 месяцев 2004 года проведено собеседований по вопросу предоставления компенсации по оплате жилья с 1067 семьями, из них назначена компенсация – 391 семье, восстановлена субсидия -188 семьям. Сумма начисленных субсидий за 2004 год – 4265 тыс. руб. Задолженности по выплате субсидий нет. Средний доход  на одного члена семьи,  пользующейся субсидией в  2004 году, составил 1267 рублей (в 2003 году -1103 руб.).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ий размер жилищной субсидии за 12 месяцев 2004 года составил 455 рублей (в 2003 году – 203 руб.).  Сумма начисленных субсидий  пересматривались в связи с изменением тарифов на коммунальные услуг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установлении новых цен и  тарифов для предприятий, осуществляющих содержание и ремонт жилищного фонда и производящих жилищно-коммунальные услуги, проводилась их  независимая экспертиза.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01.01.2005 года на общей очереди на улучшение жилищных условий в администрации города состоит 5468 семей (на 01.01.2004г.-5415), в том числе по спискам льготной категории граждан более 1700 семей (на 01.01.2004 г.- более 1700).  По итогам ежегодно производимой перерегистрации снято  с учета 114 семей.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освободившегося муниципального фонда предоставлено гражданам  21  квартира, за счет освободившихся комнат в коммунальных квартирах улучшили жилищные условия 16 семей.   В общежитиях предоставлена 41 комната и 18 койко-мес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ой из центральных задач в жилищно-коммунальном хозяйстве является водоснабжение населения и организаций, водоотведение и очистка сточных вод которое  осуществляется муниципальным предприятием «Водоканал».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результатам контрольных испытаний, проводимых лабораторией в соответствии с утвержденными графиками, установлено, что качество питьевой воды в разводящей сети водопровода в 2004 году соответствовало требованиям ГОСТ 2874-82 и СанПин 2.1.4.559-96 по микробиологическим показателя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овышения надежности работы систем  и повышения качества водоснабжения проводились работы по  внедрению новых технологий, осуществлялся капитальный и текущий ремонты сетей и оборудов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чистных сооружениях водопровода из реки Ловать   установлены насосные агрегаты фирмы KSB-700 куб.м/час., 1000 куб.м/час., скважинный   насос     фирмы   Грундфос, электромагнитный   расходомер   Д-200 мм фирмы Сименс на НС-2, продолжается строительство здания электролизной станции по производству гипохлорита натрия, закончено бурение минеральной скважины для получения хлоридно-натриевых вод, произведена промывка и дезинфекция всех сооружений, произведена очистка русла реки от наносов около плотины, отремонтирована кровля фильтровального зала старого зд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очистных сооружениях водопровода из подземных источников произведена промывка резервуара чистой воды №2, промывка реакторов №№1-6, запущены в работу скважины № 1а,11(закончены буровые работы, возведены павильоны, проложены водопроводы), выполнено ограждение скважин №№10,11,8, закончено ограждение скважины №2а, произведена ревизия скважин №№1,3,4,5,17. Произведена замена  оборудования в насосной станции, косметический ремонт на объектах. Приобретен и установлен новый хлоратор АХВ-1000, выведены из эксплуатации 4 артезианских скважины железнодорожного водоснабжения (заглушены, поставлены на слив, утеплены). Жилой район, ранее получавший питьевую воду из железнодорожного водопровода, переведен на городское водоснабжение, что позволило улучшить качество водоснабжения.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биологических очистных сооружениях канализации (БОСК) выполнен косметический ремонт  помещений, произведен монтаж  нового стакана-отражателя на первичном отстойнике №2, аэрационной системы в аэротенке №2, устройства для планового пуска воздуходувок, выполнен ремонт трубопроводов осадка на иловые площадки, илоскребов, илососов, механических решеток, насосов, конвейеров. Произведена реконструкция  системы охлаждения воздуходувок.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сетях канализации произведен ремонт 130 шт. канализационных колодцев,  выполнена промывка дворовых сетей канализации (307 домов), канализационных коллекторов (15,2 км.), внутриплощадочных сетей канализации  объектов. Построена канализация от жилого дома №  38/5  по ул. Сибирцева.  Произведены плановые ремонты оборудования насосных станций.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ложено 325,0 п. м ветхих водопроводных сетей, произведены ремонты водопроводных колодцев (25 шт.), задвижек (41 шт.), водоразборных колонок (650 рем.), пожарных гидрантов (68 шт.).</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полнен ремонт водопровода по ул.Дружбы-ул.Глинки, по ул. Межзаводско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ложен водопровод протяженностью 124,5 п. м по ул. Торфобрикетной с установкой водоразборной колонки по ул.Торфобрикетная – ул.Речная, а  такж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тяженностью 165,0 п.м. по ул. Ломоносова с установкой водоразборной колонки. Переложен участок водопровода протяженностью 210,8 п.м. по ул. Винатовского, 75,5 п.м. по набережной А. Матросова (район Вечного огня), 192,0 п. м по ул. Запрудно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й из важнейших задач в городе является обеспечение населения, учреждений и организаций тепловой энергией. В отчетном году  теплоснабжение абонентов осуществлялось удовлетворительно, без возникновения критических ситуаций. Нормативные параметры теплоносителя  выдерживались, за исключением периодов стояния низких температур наружного воздуха, когда из-за недостаточности выделенных лимитов на природный газ не выдерживался  температурный график.</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питальный и текущий ремонт оборудования котельных выполнялся в соответствии с графиком планово-предупредительного ремонта и планом подготовки к отопительному сезону. Введено основных фондов за 2004 год на сумму 3,6 млн.руб., в том числе оборудования 1,5 млн.руб. В общем объеме капвложений стоимость проектных работ по объектам реконструкции и нового строительства составила 982,2 тыс.рублей. Основные направления проектных работ в 2004 году включают разработку схемы теплоснабжения Северо-восточного района  г.Великие Луки, разработка и внедрение систем частотного регулирования оборудования котельных, реконструкция участков тепловых сетей  с применением труб в ППУ-изоляции, доработка проекта строительства теплотрассы на закрытие котельной №13 по ул.Северной, реконструкция мазутного хозяйства котельной №4.</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изведена замена двух котлов на котельных №25,13, двух дымовых труб на котельных №13,16. Капитально отремонтированы четыре дымовые трубы на котельных №2,3,14, сетевые подогреватели котельных №7,11, обмуровка четырех котлов, экономайзер котла № 4 котельной «Центральная», ряд другого оборудова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тепловых сетях в 2004 году капитально отремонтировано с полной заменой  1,13 пог. км теплосетей в двухтрубном исчислении, из них 0,397 пог. км с применением труб в пенополиуретановой изоляции. Капитально отремонтировано 12 тепловых камер, 112 единиц запорной арматуры. Капитальный ремонт тепловых сетей в 2004 году  производился в основном силами цехов предприятия. Подрядными организациями отремонтировано только 0,259 погонных  км теплосете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ое место в деятельности администрации занимает организация  работы коммунального хозяйства. Непосредственно эту деятельность осуществляет одноименное  управление, которое  координирует деятельность муниципальных предприятий,  проводящих  работы по содержанию, ремонту и благоустройству территории города, строительству  и ремонту дорог и тротуаров, освещению улиц, озеленению, оказанию услуг бань, прачечной, гостиницы и  ритуальных услуг.</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 2004 год  проведен ремонт дорог с асфальтовым покрытием - 107,4 тыс. кв. м. или 57 км, с гравийно-песчаным покрытием – 13,7 тыс.кв.м. или 2,4 км. В том числе проводился ремонт дорог по улицам: Дальняя, Полиграфистов, Ставского, Зверева, Зеленая, пр-д Воробецкий, Новослободская, Новоселенинская, Объездная, Вокзальная, Дружбы, Пушкина, Ботвина, Некрасова, 3-й Ударной Армии, Дьяконова и осуществлялся ремонт участков дорог по проспекту Октябрьскому -  от  ул.Толстого   до   Первомайской и от ЗАО «Тривел» до АЗС; по проспекту Гагарина - от ул.Зверева до ул. Дьяконова и участок от ул.Вокзальной и до ул. Широкой.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одился ремонт гравийно-песчаных дорог по улицам: Луговая, Зяблевая, Рылеева, пер.Дежнева, Объезжая, Металлистов, Беловежская.  Грейдировались дороги по улицам частного сектора, в объеме - 1034 тыс.кв.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монтировались тротуары по улице Силина, набережной Шмидта, сквер у клуба им. Ленина, всего – 2,3 тыс.кв.м. За год отремонтировано 30,4 тыс.кв.м газонов, посажено 218 штук деревьев и 1350 штук кустарника. На клумбы города высажено 367,5 тыс.штук цветов, оформлялись новые клумбы. Частично изменился ассортимент цветов, посажены новые вид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безопасности движения автотранспорта делалась разметка пешеходных переходов, устанавливались дорожные знаки. Бесперебойно по графику работали светофор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дена промывка закрытой ливневой канализации по ул. Пушкина, Объездная, Ставского, Сибирцева, проспекту Гагарина, промывались водопропускные трубы по ул. Тургенева, Пролетарская, Маяковского, Вокзальная и д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емонтированы 8 пешеходных мостиков  и автомобильный мостик по ул.Революционной через реку Лазавиц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ьшое внимание уделялось чистоте улиц: дорог, мостов, площадей, автобусных остановок. Регулярно осуществлялась механическая уборка территории города  на площади 876,3 тыс.кв.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лись работы по строительству кладбища «Воробецкое», объект готовится к сдаче.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ститутом «Псковводпроект» по заказу администрации города подготовлен  проект очистки р. Ловать от наносов и иловых отложений.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лами подрядных организаций в 2004 году выполнен косметический ремонт «Братского кладбища», ремонт летней эстрады, ступеней у памятника А. Матросову и музея, лестниц к памятнику «Эстонским воинам», отремонтирован фонтан по пл. Рокоссовского, произведен ремонт ступеней на набережной  А. Матросова   (спуск в парк). Начаты работы по реконструкции  мемориала «Вечный огон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азана проектно-сметная документация по ремонту  на кладбище «Божно» и изыскательские работы  по пл. Калинина,  ремонту ул. Маршала Жукова, проект благоустройства набережной реки Ловать.</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2004 году в целях улучшения обслуживания населения были произведены преобразования коммунальных предприяти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овь в городе создан банно-прачечный комбинат, в состав которого вошли бани и  механическая прачечна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базе двух  МУП «Спецавтохозяйство» и МУП «Контора зеленого хозяйства» создан МУП «Комбинат по благоустройству города, которому переданы функции по уборке контейнерных площадок, ремонту контейнеров, заключение договоров с организациями и предприятиями  на вывоз ТБО,</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условиях лизинга   приобретены  3 мусоровоза, 2 снегоочистителя-пескоразбрасывателя,  автобус «ПАЗ- 3205»,  трактор «ДТ- 75».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УП «ДСУ» приобретена одна единица рециклера для ремонта дорог в осенне-зимний период.  За счет собственных средств приобретен автомобиль «УАЗ-№31519»,  трактор «Беларусь», автомашина «КРАЗ».</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center"/>
        <w:rPr/>
      </w:pPr>
      <w:r>
        <w:rPr>
          <w:rFonts w:cs="Times New Roman" w:ascii="Times New Roman" w:hAnsi="Times New Roman"/>
          <w:sz w:val="28"/>
          <w:lang w:val="en-US"/>
        </w:rPr>
        <w:t>VIII</w:t>
      </w:r>
      <w:r>
        <w:rPr>
          <w:rFonts w:cs="Times New Roman" w:ascii="Times New Roman" w:hAnsi="Times New Roman"/>
          <w:sz w:val="28"/>
        </w:rPr>
        <w:t>. ПРОМЫШЛЕННОСТЬ, ТРАНСПОРТ, СВЯЗЬ</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Промышленность составляет основу городской экономики. В январе-декабре 2004 года  крупными и средними организациями произведено продукции и услуг в отпускных ценах на сумму 5864,8 млн. рублей (без НДС и акцизов). Прирост  по сравнению с соответствующим периодом 2003 г. составил 20 процентов в фактических ценах и 5% в физическом объеме.  Наряду с общим ростом, особенно в машиностроении и металлообработке, пищевой и легкой отраслях, наблюдалось  и  сокращение объемов производства  в лесной, деревообрабатывающей и полиграфической  промышленности. </w:t>
      </w:r>
    </w:p>
    <w:p>
      <w:pPr>
        <w:pStyle w:val="TextBodyIndent"/>
        <w:spacing w:before="0" w:after="0"/>
        <w:ind w:left="0" w:firstLine="567"/>
        <w:jc w:val="both"/>
        <w:rPr>
          <w:rFonts w:ascii="Times New Roman" w:hAnsi="Times New Roman" w:cs="Times New Roman"/>
          <w:sz w:val="28"/>
        </w:rPr>
      </w:pPr>
      <w:r>
        <w:rPr>
          <w:rFonts w:cs="Times New Roman" w:ascii="Times New Roman" w:hAnsi="Times New Roman"/>
          <w:sz w:val="28"/>
        </w:rPr>
        <w:t>Продукция великолукских предприятий занимает около 33 процентов в общем объеме производства промышленности  Псковской области. Показатели выпуска продукции по основным отраслям представлены в таблице  7.</w:t>
      </w:r>
    </w:p>
    <w:p>
      <w:pPr>
        <w:pStyle w:val="TextBody"/>
        <w:ind w:left="566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7</w:t>
      </w:r>
    </w:p>
    <w:p>
      <w:pPr>
        <w:pStyle w:val="TextBody"/>
        <w:jc w:val="center"/>
        <w:rPr>
          <w:rFonts w:ascii="Times New Roman" w:hAnsi="Times New Roman" w:cs="Times New Roman"/>
          <w:sz w:val="28"/>
        </w:rPr>
      </w:pPr>
      <w:r>
        <w:rPr>
          <w:rFonts w:cs="Times New Roman" w:ascii="Times New Roman" w:hAnsi="Times New Roman"/>
          <w:sz w:val="28"/>
        </w:rPr>
        <w:t>Объем промышленного производства</w:t>
      </w:r>
    </w:p>
    <w:p>
      <w:pPr>
        <w:pStyle w:val="TextBody"/>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лн. руб.</w:t>
      </w:r>
    </w:p>
    <w:tbl>
      <w:tblPr>
        <w:tblW w:w="9283" w:type="dxa"/>
        <w:jc w:val="left"/>
        <w:tblInd w:w="175" w:type="dxa"/>
        <w:tblLayout w:type="fixed"/>
        <w:tblCellMar>
          <w:top w:w="0" w:type="dxa"/>
          <w:left w:w="108" w:type="dxa"/>
          <w:bottom w:w="0" w:type="dxa"/>
          <w:right w:w="108" w:type="dxa"/>
        </w:tblCellMar>
      </w:tblPr>
      <w:tblGrid>
        <w:gridCol w:w="5830"/>
        <w:gridCol w:w="1804"/>
        <w:gridCol w:w="1649"/>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Отрасл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03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04г.</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1. Предприятия  машиностроения   и металлообработк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102,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585,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2. Предприятия   лесной    и  деревообрабатывающей промышлен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7,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6,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3. Промышленность    строительных материало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8,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3,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 Предприятия легкой промышлен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12,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82,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5. Предприятия пищевой промышлен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81,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566,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6. Предприятия мукомольно-крупяной промышлен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1,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7. Предприятия полиграфической промышлен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1,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2,5</w:t>
            </w:r>
          </w:p>
        </w:tc>
      </w:tr>
    </w:tbl>
    <w:p>
      <w:pPr>
        <w:pStyle w:val="TextBody"/>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t>Малое предпринимательство наряду с торговлей и сферой услуг развивается и в отраслях промышленности,  обеспечивающих выпуск швейной, пищевой продукции, продукции деревопереработки, а также других товаров широкого потребления. Доля малого бизнеса  достигла 16 процентов  промышленного производства.</w:t>
      </w:r>
    </w:p>
    <w:p>
      <w:pPr>
        <w:pStyle w:val="TextBody"/>
        <w:ind w:firstLine="567"/>
        <w:rPr>
          <w:rFonts w:ascii="Times New Roman" w:hAnsi="Times New Roman" w:cs="Times New Roman"/>
          <w:sz w:val="28"/>
        </w:rPr>
      </w:pPr>
      <w:r>
        <w:rPr>
          <w:rFonts w:cs="Times New Roman" w:ascii="Times New Roman" w:hAnsi="Times New Roman"/>
          <w:sz w:val="28"/>
        </w:rPr>
        <w:t xml:space="preserve">В соответствии с   законодательством деятельность  администрации города была направлена на  координацию функционирования предприятий, осуществлялось снижение налоговой нагрузки путем реструктуризации задолженности по платежам в городской бюджет, проводился  прием в муниципальную собственность ведомственных  объектов ЖКХ.  </w:t>
      </w:r>
    </w:p>
    <w:p>
      <w:pPr>
        <w:pStyle w:val="TextBody"/>
        <w:ind w:firstLine="567"/>
        <w:rPr>
          <w:rFonts w:ascii="Times New Roman" w:hAnsi="Times New Roman" w:cs="Times New Roman"/>
          <w:sz w:val="28"/>
        </w:rPr>
      </w:pPr>
      <w:r>
        <w:rPr>
          <w:rFonts w:cs="Times New Roman" w:ascii="Times New Roman" w:hAnsi="Times New Roman"/>
          <w:sz w:val="28"/>
        </w:rPr>
        <w:t xml:space="preserve">В настоящее время  в городе  продолжают работать предприятия с иностранным капиталом, ими выпускается бытовая техника, торговое оборудование и спецодежда. Осваивают и совершенствуют продукцию ЗАО «ЗЭТО» и «ВЛВРЗ», ООО «Электросила – завод «Реостат», «Великолукский механический завод», «Велмаш-Сервис», ОАО «Великолукский завод «Лесхозмаш»  и завод «Транснефтемаш».                                                                                             </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жной составляющей социально-производственной инфраструктуры города является автотранспорт. Количество пассажиров,  воспользовавшихся транспортом общего пользования в прошедшем году по сравнению с 2003 годом в целом не изменилось. Недостаточное  финансирование  перевозок льготных категорий пассажиров и введение процедуры банкротства на  ФГУП «Великолукское пассажирское  автотранспортное предприятие» не позволило изменить в 2004 г.  положение дел в автобусных перевозках. В целях совершенствования маршрутной сети и упорядочения работы маршрутных такси создано муниципальное предприятие «Центральная диспетчерская служба».  Организованы регулярные проверки работы маршрутных такси. Вместе с тем, следует отметить, что целый ряд проблем в  перевозке пассажиров предстоит решать в течение 2005 г.   </w:t>
      </w:r>
      <w:r>
        <w:rPr>
          <w:rFonts w:cs="Times New Roman" w:ascii="Times New Roman" w:hAnsi="Times New Roman"/>
          <w:b/>
          <w:sz w:val="28"/>
        </w:rPr>
        <w:t xml:space="preserve"> </w:t>
      </w:r>
    </w:p>
    <w:p>
      <w:pPr>
        <w:pStyle w:val="Normal"/>
        <w:ind w:firstLine="720"/>
        <w:jc w:val="both"/>
        <w:rPr/>
      </w:pPr>
      <w:r>
        <w:rPr>
          <w:rFonts w:cs="Times New Roman" w:ascii="Times New Roman" w:hAnsi="Times New Roman"/>
          <w:sz w:val="28"/>
        </w:rPr>
        <w:t>Обеспечение кабельной телефонной связью  осуществляется Великолукским узлом связи</w:t>
      </w:r>
      <w:r>
        <w:rPr>
          <w:rFonts w:cs="Times New Roman" w:ascii="Times New Roman" w:hAnsi="Times New Roman"/>
          <w:color w:val="FF00FF"/>
          <w:sz w:val="28"/>
        </w:rPr>
        <w:t xml:space="preserve"> </w:t>
      </w:r>
      <w:r>
        <w:rPr>
          <w:rFonts w:cs="Times New Roman" w:ascii="Times New Roman" w:hAnsi="Times New Roman"/>
          <w:sz w:val="28"/>
        </w:rPr>
        <w:t>филиала</w:t>
      </w:r>
      <w:r>
        <w:rPr>
          <w:rFonts w:cs="Times New Roman" w:ascii="Times New Roman" w:hAnsi="Times New Roman"/>
          <w:color w:val="FF00FF"/>
          <w:sz w:val="28"/>
        </w:rPr>
        <w:t xml:space="preserve"> </w:t>
      </w:r>
      <w:r>
        <w:rPr>
          <w:rFonts w:cs="Times New Roman" w:ascii="Times New Roman" w:hAnsi="Times New Roman"/>
          <w:sz w:val="28"/>
        </w:rPr>
        <w:t xml:space="preserve">«Электросвязь Псковской области» ОАО «Северо-Западный Телеком».  Для улучшения  качества и расширения услуг связи выполнены строительно-монтажные работы и реконструкция телефонных сетей. Дополнительно установлено 1434 телефона, в том числе 23 бесплатно. Для телефонизации многоквартирных жилых домов и частного сектора реконструированы телефонные сети по улицам Луговая, Зенцовская, Полевая, Комсомольская, Торфобрикетная, Летняя и др. Продолжает развиваться сотовая телефонная связь и  растет число абонентов сети  </w:t>
      </w:r>
      <w:r>
        <w:rPr>
          <w:rFonts w:cs="Times New Roman" w:ascii="Times New Roman" w:hAnsi="Times New Roman"/>
          <w:sz w:val="28"/>
          <w:lang w:val="en-US"/>
        </w:rPr>
        <w:t>Internet</w:t>
      </w:r>
      <w:r>
        <w:rPr>
          <w:rFonts w:cs="Times New Roman" w:ascii="Times New Roman" w:hAnsi="Times New Roman"/>
          <w:sz w:val="28"/>
        </w:rPr>
        <w:t xml:space="preserve">. </w:t>
      </w:r>
    </w:p>
    <w:p>
      <w:pPr>
        <w:pStyle w:val="21"/>
        <w:spacing w:lineRule="auto" w:line="24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товая связь является важным средством общения и обеспечения информацией жителей города. В прошедшем году Великолукский почтамт получил от своей деятельности на 12,3 процента больше доходов, чем в 2003 году. Доставка письменной корреспонденции, газет и журналов, пенсий  по городу осуществлялась в соответствии с графиками и без срывов. Кроме основной деятельности Великолукский почтамт оказывает услуги непрофильной деятельности, в том числе реализует товары повседневного спроса.</w:t>
      </w:r>
    </w:p>
    <w:p>
      <w:pPr>
        <w:pStyle w:val="21"/>
        <w:spacing w:lineRule="auto" w:line="240"/>
        <w:ind w:left="0" w:hanging="0"/>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lang w:val="en-US"/>
        </w:rPr>
        <w:t>IX</w:t>
      </w:r>
      <w:r>
        <w:rPr>
          <w:rFonts w:cs="Times New Roman" w:ascii="Times New Roman" w:hAnsi="Times New Roman"/>
          <w:sz w:val="28"/>
        </w:rPr>
        <w:t>.  КАПИТАЛЬНОЕ СТРОИТЕЛЬСТВО И ИНВЕСТИЦИИ</w: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b/>
          <w:b/>
          <w:sz w:val="28"/>
        </w:rPr>
      </w:pPr>
      <w:r>
        <w:rPr>
          <w:rFonts w:cs="Times New Roman" w:ascii="Times New Roman" w:hAnsi="Times New Roman"/>
          <w:sz w:val="28"/>
        </w:rPr>
        <w:t>За 2004 год на развитие экономики и социальной сферы крупными  и  средними предприятиями и организациями использовано инвестиций в основной капитал 379,7 млн.рублей , при этом доля строительно-монтажных работ в объеме инвестиций составляет 127,6 млн. рублей.</w:t>
      </w:r>
    </w:p>
    <w:p>
      <w:pPr>
        <w:pStyle w:val="TextBody"/>
        <w:ind w:firstLine="567"/>
        <w:rPr/>
      </w:pPr>
      <w:r>
        <w:rPr>
          <w:rFonts w:cs="Times New Roman" w:ascii="Times New Roman" w:hAnsi="Times New Roman"/>
          <w:sz w:val="28"/>
        </w:rPr>
        <w:t>Объем работ, выполненных по договорам строительного подряда, по полному кругу предприятий составил  359,0 млн. рублей (в 2003 -  386 млн. руб.).  Объем строительно-монтажных работ, выполненных крупными и средними предприятиями и организациями всех форм собственности хозяйственным способом, составил 38,4 млн. руб.</w:t>
      </w:r>
      <w:r>
        <w:rPr>
          <w:rFonts w:cs="Times New Roman" w:ascii="Times New Roman" w:hAnsi="Times New Roman"/>
          <w:i/>
          <w:sz w:val="28"/>
        </w:rPr>
        <w:t xml:space="preserve"> </w:t>
      </w:r>
      <w:r>
        <w:rPr>
          <w:rFonts w:cs="Times New Roman" w:ascii="Times New Roman" w:hAnsi="Times New Roman"/>
          <w:sz w:val="28"/>
        </w:rPr>
        <w:t>Основными источниками финансирования капитальных вложений были собственные средства предприятий и организаций города.</w:t>
      </w:r>
    </w:p>
    <w:p>
      <w:pPr>
        <w:pStyle w:val="TextBody"/>
        <w:ind w:firstLine="567"/>
        <w:rPr>
          <w:rFonts w:ascii="Times New Roman" w:hAnsi="Times New Roman" w:cs="Times New Roman"/>
          <w:sz w:val="28"/>
        </w:rPr>
      </w:pPr>
      <w:r>
        <w:rPr>
          <w:rFonts w:cs="Times New Roman" w:ascii="Times New Roman" w:hAnsi="Times New Roman"/>
          <w:sz w:val="28"/>
        </w:rPr>
        <w:t>В прошедшем году государственным предприятием «Велинвестстрой»  освоено  на территории города 32,3 млн. руб. капитальных вложений.  За счет областного бюджета на территории города продолжались работы по строительству детского дома на 175 мест, 32-квартирного  жилого дома по ул. Дружба, восстановление теплоснабжения по ул. Полярной,18. Осуществлялись ремонтные работы детского инфекционного отделения  городской больницы, а также  капитальный ремонт противотуберкулезного отделения и помещения инспекции по делам несовершеннолетних.</w:t>
      </w:r>
    </w:p>
    <w:p>
      <w:pPr>
        <w:pStyle w:val="TextBody"/>
        <w:ind w:firstLine="567"/>
        <w:rPr>
          <w:rFonts w:ascii="Times New Roman" w:hAnsi="Times New Roman" w:cs="Times New Roman"/>
          <w:sz w:val="28"/>
        </w:rPr>
      </w:pPr>
      <w:r>
        <w:rPr>
          <w:rFonts w:cs="Times New Roman" w:ascii="Times New Roman" w:hAnsi="Times New Roman"/>
          <w:sz w:val="28"/>
        </w:rPr>
        <w:t>В городе за счет  всех источников финансирования введено в эксплуатацию 15,9 тыс. кв. метров общей площади жилых домов (в 2003году – 10,9 тыс. кв. м.). Из них: 7,2 тыс. кв. м за счет ввода 50 индивидуальных жилых домов. А также за счет средств дольщиков 3 дома общей площадью 4,2 тыс.кв.м. и один дом  (4,5 тыс.кв.м.) - за счет средств предприятия.</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 xml:space="preserve">В соответствии с Законом Псковской области «О наделении органов местного самоуправления  отдельными  государственными полномочиями в сфере лесных отношений» администрацией города предоставлены участки лесного фонда для заготовки  древесины для жилищного строительства, ремонта жилья,  строительства и ремонта жилых строений на садовых </w:t>
      </w:r>
      <w:r>
        <w:rPr>
          <w:rFonts w:cs="Times New Roman" w:ascii="Times New Roman" w:hAnsi="Times New Roman"/>
          <w:b/>
          <w:sz w:val="28"/>
        </w:rPr>
        <w:t>у</w:t>
      </w:r>
      <w:r>
        <w:rPr>
          <w:rFonts w:cs="Times New Roman" w:ascii="Times New Roman" w:hAnsi="Times New Roman"/>
          <w:sz w:val="28"/>
        </w:rPr>
        <w:t xml:space="preserve">частках 62 </w:t>
      </w:r>
      <w:r>
        <w:rPr>
          <w:rFonts w:cs="Times New Roman" w:ascii="Times New Roman" w:hAnsi="Times New Roman"/>
          <w:b/>
          <w:sz w:val="28"/>
        </w:rPr>
        <w:t xml:space="preserve"> </w:t>
      </w:r>
      <w:r>
        <w:rPr>
          <w:rFonts w:cs="Times New Roman" w:ascii="Times New Roman" w:hAnsi="Times New Roman"/>
          <w:sz w:val="28"/>
        </w:rPr>
        <w:t xml:space="preserve"> гражданам.  С 2005 года  в соответствии с законодательством о разграничении полномочий эти  функции относятся к федеральному уровню. </w:t>
      </w:r>
    </w:p>
    <w:p>
      <w:pPr>
        <w:pStyle w:val="TextBody"/>
        <w:ind w:firstLine="567"/>
        <w:rPr>
          <w:rFonts w:ascii="Times New Roman" w:hAnsi="Times New Roman" w:cs="Times New Roman"/>
          <w:sz w:val="28"/>
        </w:rPr>
      </w:pPr>
      <w:r>
        <w:rPr>
          <w:rFonts w:cs="Times New Roman" w:ascii="Times New Roman" w:hAnsi="Times New Roman"/>
          <w:sz w:val="28"/>
        </w:rPr>
        <w:t>За счет средств городского бюджета начаты работы по строительству нового здания станции скорой помощи, капитальному ремонту детских садов №№25 и 26, кинотеатра «Спутник», здания драматического театра. Начато строительство трех жилых домов на условиях ипотечного кредитования. Для очистки русла реки Ловать разработана проектно- сметная документация.</w:t>
      </w:r>
    </w:p>
    <w:p>
      <w:pPr>
        <w:pStyle w:val="TextBody"/>
        <w:ind w:firstLine="567"/>
        <w:rPr/>
      </w:pPr>
      <w:r>
        <w:rPr>
          <w:rFonts w:cs="Times New Roman" w:ascii="Times New Roman" w:hAnsi="Times New Roman"/>
          <w:sz w:val="28"/>
        </w:rPr>
        <w:t xml:space="preserve">Управлением архитектуры и градостроительства выдано 92 разрешения на строительство индивидуальных жилых домов, 15  разрешений на  ведение строительно-монтажных работ, проведена регистрация 357 владельцев временных объектов, подготовлены проекты нормативных актов по использованию  180 земельных участков, </w:t>
      </w:r>
    </w:p>
    <w:p>
      <w:pPr>
        <w:pStyle w:val="TextBody"/>
        <w:ind w:firstLine="567"/>
        <w:rPr>
          <w:rFonts w:ascii="Times New Roman" w:hAnsi="Times New Roman" w:cs="Times New Roman"/>
          <w:sz w:val="28"/>
        </w:rPr>
      </w:pPr>
      <w:r>
        <w:rPr>
          <w:rFonts w:cs="Times New Roman" w:ascii="Times New Roman" w:hAnsi="Times New Roman"/>
          <w:sz w:val="28"/>
        </w:rPr>
        <w:t>Проведена регистрация 20 гаражно-строительных кооперативов на 1071 гараж, собраны сведения по 417 временным гаражам.</w:t>
      </w:r>
    </w:p>
    <w:p>
      <w:pPr>
        <w:pStyle w:val="TextBody"/>
        <w:ind w:firstLine="567"/>
        <w:rPr>
          <w:rFonts w:ascii="Times New Roman" w:hAnsi="Times New Roman" w:cs="Times New Roman"/>
          <w:sz w:val="28"/>
        </w:rPr>
      </w:pPr>
      <w:r>
        <w:rPr>
          <w:rFonts w:cs="Times New Roman" w:ascii="Times New Roman" w:hAnsi="Times New Roman"/>
          <w:sz w:val="28"/>
        </w:rPr>
        <w:t>Проведена проверка 63 строительных объектов, выдано 36 предписаний  по качеству ведения строительно-монтажных работ и несоблюдению строительного законодательства.</w:t>
      </w:r>
    </w:p>
    <w:p>
      <w:pPr>
        <w:pStyle w:val="Normal1"/>
        <w:ind w:hanging="0"/>
        <w:rPr>
          <w:rFonts w:ascii="Times New Roman" w:hAnsi="Times New Roman" w:cs="Times New Roman"/>
          <w:sz w:val="28"/>
        </w:rPr>
      </w:pPr>
      <w:r>
        <w:rPr>
          <w:rFonts w:cs="Times New Roman"/>
          <w:sz w:val="28"/>
        </w:rPr>
      </w:r>
    </w:p>
    <w:p>
      <w:pPr>
        <w:pStyle w:val="Normal"/>
        <w:jc w:val="center"/>
        <w:rPr/>
      </w:pPr>
      <w:r>
        <w:rPr>
          <w:rFonts w:cs="Times New Roman" w:ascii="Times New Roman" w:hAnsi="Times New Roman"/>
          <w:sz w:val="28"/>
          <w:lang w:val="en-US"/>
        </w:rPr>
        <w:t>X</w:t>
      </w:r>
      <w:r>
        <w:rPr>
          <w:rFonts w:cs="Times New Roman" w:ascii="Times New Roman" w:hAnsi="Times New Roman"/>
          <w:sz w:val="28"/>
        </w:rPr>
        <w:t>. ТОРГОВЛЯ,ОБЩЕСТВЕННОЕ ПИТАНИЕ,БЫТОВОЕ ОБСЛУЖИВАНИЕ, ЗАЩИТА ПРАВ ПОТРЕБИТЕЛЕЙ</w:t>
      </w:r>
    </w:p>
    <w:p>
      <w:pPr>
        <w:pStyle w:val="Normal"/>
        <w:jc w:val="center"/>
        <w:rPr>
          <w:rFonts w:ascii="Times New Roman" w:hAnsi="Times New Roman" w:cs="Times New Roman"/>
          <w:sz w:val="28"/>
        </w:rPr>
      </w:pPr>
      <w:r>
        <w:rPr>
          <w:rFonts w:cs="Times New Roman" w:ascii="Times New Roman" w:hAnsi="Times New Roman"/>
          <w:sz w:val="28"/>
        </w:rPr>
      </w:r>
    </w:p>
    <w:p>
      <w:pPr>
        <w:pStyle w:val="TextBody"/>
        <w:ind w:firstLine="567"/>
        <w:rPr>
          <w:rFonts w:ascii="Times New Roman" w:hAnsi="Times New Roman" w:cs="Times New Roman"/>
          <w:sz w:val="28"/>
        </w:rPr>
      </w:pPr>
      <w:r>
        <w:rPr>
          <w:rFonts w:cs="Times New Roman" w:ascii="Times New Roman" w:hAnsi="Times New Roman"/>
          <w:sz w:val="28"/>
        </w:rPr>
        <w:t>В сфере потребительского рынка деятельность администрации города направлена на создание условий для обеспечения населения товарами и услугами, на регулирование организации уличной торговли и обеспечение защиты прав потребителе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Комитет по торговле, сфере услуг  и защите прав потребителей администрации города контролирует основные тенденции развития потребительского рынка, отслеживает развитие торговой сети, изменение цен, стабильность и насыщенность потребительского рынка. </w:t>
      </w:r>
    </w:p>
    <w:p>
      <w:pPr>
        <w:pStyle w:val="TextBody"/>
        <w:ind w:firstLine="567"/>
        <w:rPr>
          <w:rFonts w:ascii="Times New Roman" w:hAnsi="Times New Roman" w:cs="Times New Roman"/>
          <w:sz w:val="28"/>
        </w:rPr>
      </w:pPr>
      <w:r>
        <w:rPr>
          <w:rFonts w:cs="Times New Roman" w:ascii="Times New Roman" w:hAnsi="Times New Roman"/>
          <w:sz w:val="28"/>
        </w:rPr>
        <w:t xml:space="preserve">Потребительский рынок города приобретает цивилизованный конкурентоспособный характер. Появились новые крупные торговые  предприятия, предлагающие расширенный и качественно улучшенный товарный ассортимент, что соответствует современным запросам покупателей. В 2004 году введены в эксплуатацию универсам «Сеньковский», рынок «Смоленский», закусочная «Чебуречная», кафе «Отдых» и 3 павильона. </w:t>
      </w:r>
    </w:p>
    <w:p>
      <w:pPr>
        <w:pStyle w:val="TextBody"/>
        <w:ind w:firstLine="567"/>
        <w:rPr>
          <w:rFonts w:ascii="Times New Roman" w:hAnsi="Times New Roman" w:cs="Times New Roman"/>
          <w:sz w:val="28"/>
        </w:rPr>
      </w:pPr>
      <w:r>
        <w:rPr>
          <w:rFonts w:cs="Times New Roman" w:ascii="Times New Roman" w:hAnsi="Times New Roman"/>
          <w:sz w:val="28"/>
        </w:rPr>
        <w:t xml:space="preserve">Растет число предприятий, которые  значительную  часть прибыли вкладывают в реконструкцию и модернизацию существующих торговых площадей. В отчетном году реконструировано два магазина ЗАО «Велмебельторг» (ООО «Торговля от ВМК» и магазин «Мебель»), универсам ПТ «Телекс», магазин «Лидер», кафе «Сластена», «Кают-компания», «Ностальгия», «Ягуар», ресторан и кафе МУП Гостиница «Юбилейная». </w:t>
      </w:r>
    </w:p>
    <w:p>
      <w:pPr>
        <w:pStyle w:val="TextBody"/>
        <w:ind w:firstLine="567"/>
        <w:rPr>
          <w:rFonts w:ascii="Times New Roman" w:hAnsi="Times New Roman" w:cs="Times New Roman"/>
          <w:b/>
          <w:b/>
          <w:sz w:val="28"/>
        </w:rPr>
      </w:pPr>
      <w:r>
        <w:rPr>
          <w:rFonts w:cs="Times New Roman" w:ascii="Times New Roman" w:hAnsi="Times New Roman"/>
          <w:sz w:val="28"/>
        </w:rPr>
        <w:t xml:space="preserve">За счет перевода жилых помещений в нежилые открыто 8 магазинов, закусочная «Расстегайная». Увеличивается число специализированных магазинов. Широко применяются новые технологии, современное торговое технологическое оборудование, прогрессивные формы обслуживания. </w:t>
      </w:r>
    </w:p>
    <w:p>
      <w:pPr>
        <w:pStyle w:val="Normal"/>
        <w:ind w:firstLine="567"/>
        <w:jc w:val="both"/>
        <w:rPr>
          <w:rFonts w:ascii="Times New Roman" w:hAnsi="Times New Roman" w:cs="Times New Roman"/>
          <w:sz w:val="28"/>
        </w:rPr>
      </w:pPr>
      <w:r>
        <w:rPr>
          <w:rFonts w:cs="Times New Roman" w:ascii="Times New Roman" w:hAnsi="Times New Roman"/>
          <w:sz w:val="28"/>
        </w:rPr>
        <w:t>В течение года администрацией города проведена работа по упорядочению размещения уличной торговли. Благодаря проведенным мероприятиям в городе произошли значительные изменения: ликвидирован микрорынок по ул.Л.Толстого, перемещены торговые палатки от магазина «Мебель» по ул. Дьяконова  к магазину «Стимул». Разумно ограничено количество торговых мест и на других микрорынках. На летний период разработана дислокация торговых зон, в которой учтены места для открытия кафе на свежем воздухе, для продажи мороженого.</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итывая обращения граждан, определены места на территории города, в которых разрешена продажа семян подсолнечника.  Предприятиям  хлебопекарной промышленности предоставлены торговые места на мини-рынках и улицах города.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За 2004 год от уплаты краткосрочной аренды частично обустроенных земельных участков в бюджет города поступило 2750,2 тыс. руб., в том числе в местах уличной торговли – 516,3 тыс. рублей. </w:t>
      </w:r>
    </w:p>
    <w:p>
      <w:pPr>
        <w:pStyle w:val="Normal"/>
        <w:ind w:firstLine="567"/>
        <w:jc w:val="both"/>
        <w:rPr>
          <w:rFonts w:ascii="Times New Roman" w:hAnsi="Times New Roman" w:cs="Times New Roman"/>
          <w:sz w:val="28"/>
        </w:rPr>
      </w:pPr>
      <w:r>
        <w:rPr>
          <w:rFonts w:cs="Times New Roman" w:ascii="Times New Roman" w:hAnsi="Times New Roman"/>
          <w:sz w:val="28"/>
        </w:rPr>
        <w:t>Во время проведения городских культурно-массовых мероприятий администрация города организует  выездную торговлю предприятий продовольственными товарами и продукцией общественного питания.</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ажное значение для города имеет укрепление связей между предприятиями торговли, общественного питания и местными товаропроизводителями. С этой целью  были организованы продовольственные ярмарки «Весна-2004» и «Осень-2004». </w:t>
      </w:r>
    </w:p>
    <w:p>
      <w:pPr>
        <w:pStyle w:val="TextBody"/>
        <w:ind w:firstLine="567"/>
        <w:rPr/>
      </w:pPr>
      <w:r>
        <w:rPr>
          <w:rFonts w:cs="Times New Roman" w:ascii="Times New Roman" w:hAnsi="Times New Roman"/>
          <w:sz w:val="28"/>
        </w:rPr>
        <w:t>Оборот розничной торговли за 2004г. превысил 3,5 млрд. рублей, прирост по сравнению с 2003 годом составил 13,9 процентов в физическом объеме.</w:t>
      </w:r>
      <w:r>
        <w:rPr>
          <w:rFonts w:cs="Times New Roman" w:ascii="Times New Roman" w:hAnsi="Times New Roman"/>
          <w:b/>
          <w:sz w:val="28"/>
        </w:rPr>
        <w:t xml:space="preserve"> </w:t>
      </w:r>
      <w:r>
        <w:rPr>
          <w:rFonts w:cs="Times New Roman" w:ascii="Times New Roman" w:hAnsi="Times New Roman"/>
          <w:sz w:val="28"/>
        </w:rPr>
        <w:t>Еще более существенным был рост  оборота общественного питания – на 82,4%.</w:t>
      </w:r>
    </w:p>
    <w:p>
      <w:pPr>
        <w:pStyle w:val="TextBody"/>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ть бытового обслуживания увеличилась на 2,2% по сравнению с 2003 годом. Населению города предлагаются 23 вида услуг. Особенно широко представлены услуги автосервиса, парикмахерские услуги, ремонт сложнобытовой техники, фотоуслуги.</w:t>
      </w:r>
    </w:p>
    <w:p>
      <w:pPr>
        <w:pStyle w:val="TextBody"/>
        <w:ind w:firstLine="567"/>
        <w:rPr/>
      </w:pPr>
      <w:r>
        <w:rPr>
          <w:rFonts w:cs="Times New Roman" w:ascii="Times New Roman" w:hAnsi="Times New Roman"/>
          <w:sz w:val="28"/>
        </w:rPr>
        <w:t xml:space="preserve">Для улучшения торгового обслуживания населения и контроля финансовых потоков реорганизовано пять муниципальных предприятий торговли путем слияния их в МУП «Продукты». </w:t>
      </w:r>
    </w:p>
    <w:p>
      <w:pPr>
        <w:pStyle w:val="Normal"/>
        <w:ind w:firstLine="567"/>
        <w:jc w:val="both"/>
        <w:rPr/>
      </w:pPr>
      <w:r>
        <w:rPr>
          <w:rFonts w:cs="Times New Roman" w:ascii="Times New Roman" w:hAnsi="Times New Roman"/>
          <w:sz w:val="28"/>
        </w:rPr>
        <w:t>Администрация города оказывает информационную, правовую и консультационную помощь потребителям  и поставщикам, осуществляет контроль   качества товаров и услуг</w:t>
      </w:r>
      <w:r>
        <w:rPr>
          <w:rFonts w:cs="Times New Roman" w:ascii="Times New Roman" w:hAnsi="Times New Roman"/>
          <w:i/>
          <w:sz w:val="28"/>
        </w:rPr>
        <w:t>.</w:t>
      </w:r>
    </w:p>
    <w:p>
      <w:pPr>
        <w:pStyle w:val="Normal"/>
        <w:ind w:firstLine="567"/>
        <w:jc w:val="both"/>
        <w:rPr/>
      </w:pPr>
      <w:r>
        <w:rPr>
          <w:rFonts w:cs="Times New Roman" w:ascii="Times New Roman" w:hAnsi="Times New Roman"/>
          <w:i/>
          <w:sz w:val="28"/>
        </w:rPr>
        <w:t xml:space="preserve"> </w:t>
      </w:r>
      <w:r>
        <w:rPr>
          <w:rFonts w:cs="Times New Roman" w:ascii="Times New Roman" w:hAnsi="Times New Roman"/>
          <w:sz w:val="28"/>
        </w:rPr>
        <w:t>В 2004г. специалистами администрации города  совместно с контролирующими органами проведены проверки наличия ККМ в маршрутных такси и соблюдения лицензионных требований при продаже алкогольной продукци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течение года в комитет по торговле и защите прав потребителей поступило 1042 обращений (в 2003г. – 889) в связи с некачественными товарами  и  услугами. Специалисты комитета стремятся урегулировать конфликт в досудебном порядке, но это удается не всегда. В интересах потребителей проведены 39 экспертиз товаров, подготовлено 84 исковых заявления  в суд (в 2003г.-69). Из 37  рассмотренных в суде заявлений все решены в пользу потребителей, с нарушителей  взыскано 152,6 тыс. руб. Для широкого круга потребителей правовая и консультационная  информация предоставлялась через прессу. </w:t>
      </w:r>
    </w:p>
    <w:p>
      <w:pPr>
        <w:pStyle w:val="Heading"/>
        <w:jc w:val="both"/>
        <w:rPr>
          <w:rFonts w:ascii="Times New Roman" w:hAnsi="Times New Roman" w:cs="Times New Roman"/>
          <w:b/>
          <w:b/>
          <w:sz w:val="28"/>
        </w:rPr>
      </w:pPr>
      <w:r>
        <w:rPr>
          <w:rFonts w:cs="Times New Roman"/>
          <w:b/>
          <w:sz w:val="28"/>
        </w:rPr>
      </w:r>
    </w:p>
    <w:p>
      <w:pPr>
        <w:pStyle w:val="Normal"/>
        <w:jc w:val="center"/>
        <w:rPr/>
      </w:pPr>
      <w:r>
        <w:rPr>
          <w:rFonts w:cs="Times New Roman" w:ascii="Times New Roman" w:hAnsi="Times New Roman"/>
          <w:sz w:val="28"/>
          <w:lang w:val="en-US"/>
        </w:rPr>
        <w:t>XI</w:t>
      </w:r>
      <w:r>
        <w:rPr>
          <w:rFonts w:cs="Times New Roman" w:ascii="Times New Roman" w:hAnsi="Times New Roman"/>
          <w:sz w:val="28"/>
        </w:rPr>
        <w:t xml:space="preserve">. ОХРАНА ПРАВОПОРЯДКА И ПРЕДУПРЕЖДЕНИЕ </w:t>
      </w:r>
    </w:p>
    <w:p>
      <w:pPr>
        <w:pStyle w:val="Normal"/>
        <w:jc w:val="center"/>
        <w:rPr>
          <w:rFonts w:ascii="Times New Roman" w:hAnsi="Times New Roman" w:cs="Times New Roman"/>
          <w:sz w:val="28"/>
        </w:rPr>
      </w:pPr>
      <w:r>
        <w:rPr>
          <w:rFonts w:cs="Times New Roman" w:ascii="Times New Roman" w:hAnsi="Times New Roman"/>
          <w:sz w:val="28"/>
        </w:rPr>
        <w:t>ЧРЕЗВЫЧАЙНЫХ СИТУАЦИЙ</w:t>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Деятельность правоохранительных  органов  и меры, принимаемые администрацией города   в 2004 году, были направлены на выполнение законодательства  и  обеспечение  общественной безопасности и правопорядка.</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в течение года удалось не допустить  чрезвычайных ситуаций, связанных с грубым нарушением общественного порядка. С соблюдением  законных прав и безопасности граждан прошли выборы Президента Российской  Федерации, мэра города и Главы Администрации области,  92 массовых общественных и культурных  мероприятий в городе.</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четном периоде  зарегистрировано 2698 преступлений (рост по сравнению с 2003 годом - 11,5%). Количество тяжких и особо тяжких преступлений уменьшилось на 6,8% (с 1002 до 934 фактов), преступлений экономической направленности выявлено на 3,5% больше, количество преступлений, связанных с незаконным оборотом наркотических веществ и оружия уменьшилось соответственно на 37,4 и 44,8%.</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ступлениям, следствие по которым обязательно,  количество преступлений снизилось на  2,2% (с 1179 до 1153), при этом наблюдалось увеличение  с 43 до 50 случаев противоправных деяний направленных на причинение тяжкого вреда здоровью,  уменьшение   на 20,2%  числа краж  (с 569 до 454), на 33,3% (с 6 до 4) изнасилований и покушений на изнасилование, со 105 до 165 фактов выросло число грабежей и с 28 до 46 случаев разбоев. Количество экономических и должностных преступлений осталось практически на уровне прошлого года.</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реступлениям, следствие по которым не обязательно, преступность увеличилась на 24,5%  (с 1241 до 1545), главным образом за счет роста числа краж.</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ожная обстановка складывается в сфере подростковой преступности. Количество преступлений, совершенных несовершеннолетними возросло – с 182 до 338, из них: 2 убийства, 13 разбоев, 32 грабежа и 333 кражи. Количество подростков, принявших участие в противоправных действиях также значительно выросло -  с 107 до 236  человек.</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общего числа зарегистрированных 2698 преступлений  раскрыто  1340 преступлений, по тяжким и особо тяжким преступлениям раскрыто 390 преступлений из 934 - 42%, что на 11,9% хуже, чем в 2003 г.   По  преступлениям, следствие по которым обязательно,  раскрываемость снизилась  на  21,4,%, по преступлениям, следствие по которым не обязательно,  раскрываемость увеличилась на 37,5%.  </w:t>
      </w:r>
    </w:p>
    <w:p>
      <w:pPr>
        <w:pStyle w:val="21"/>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четном периоде раскрыто 9 преступлений, совершенных организованными преступными группами. В сфере экономики возбуждено 294 уголовных дела, в том числе 104 по факту криминальной посягательств на собственность, 68 мошенничеств, 35 путем присвоения товарно-материальных ценностей.</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рофилактики и предупреждения преступлений, выявления административных правонарушений органами внутренних дел проводились оперативно-профилактические  операции, в ходе которых изъято 9163 л алкоголя. Проведено 2112  проверок обеспечения сохранности оружия, изъято 257 единиц  оружия, 2795 шт. патронов различных калибров, 1 граната, 5 мин, 29,7 кг взрывчатых веществ.</w:t>
      </w:r>
    </w:p>
    <w:p>
      <w:pPr>
        <w:pStyle w:val="Normal"/>
        <w:ind w:firstLine="567"/>
        <w:jc w:val="both"/>
        <w:rPr>
          <w:rFonts w:ascii="Times New Roman" w:hAnsi="Times New Roman" w:cs="Times New Roman"/>
          <w:sz w:val="28"/>
        </w:rPr>
      </w:pPr>
      <w:r>
        <w:rPr>
          <w:rFonts w:cs="Times New Roman" w:ascii="Times New Roman" w:hAnsi="Times New Roman"/>
          <w:sz w:val="28"/>
        </w:rPr>
        <w:t>К административной ответственности за различные правонарушения  привлечено 35937 человек (в 2003 г.- 33022 человек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За прошедший год  совершено 139 учетных дорожно-транспортных правонарушений, что на 3 случая меньше, чем в 2003 г. В данных происшествиях было ранено 169 человек (в 2001 – 155) и погибло 7 человек (в 2002 – 18). По вине водителей, управляющих транспортными средствами в состоянии алкогольного опьянения, совершено 28 ДТП.     </w:t>
      </w:r>
    </w:p>
    <w:p>
      <w:pPr>
        <w:pStyle w:val="Normal"/>
        <w:ind w:firstLine="567"/>
        <w:jc w:val="both"/>
        <w:rPr>
          <w:rFonts w:ascii="Times New Roman" w:hAnsi="Times New Roman" w:cs="Times New Roman"/>
          <w:sz w:val="28"/>
        </w:rPr>
      </w:pPr>
      <w:r>
        <w:rPr>
          <w:rFonts w:cs="Times New Roman" w:ascii="Times New Roman" w:hAnsi="Times New Roman"/>
          <w:sz w:val="28"/>
        </w:rPr>
        <w:t>Администрацией города в рамках целевой программы по борьбе с преступностью оказана финансовая помощь    отделу внутренних дел в объеме 3,5 млн. рублей</w:t>
      </w:r>
    </w:p>
    <w:p>
      <w:pPr>
        <w:pStyle w:val="21"/>
        <w:spacing w:lineRule="auto" w:line="240" w:before="0" w:after="0"/>
        <w:ind w:left="284" w:firstLine="567"/>
        <w:jc w:val="both"/>
        <w:rPr>
          <w:rFonts w:ascii="Times New Roman" w:hAnsi="Times New Roman" w:cs="Times New Roman"/>
          <w:sz w:val="28"/>
        </w:rPr>
      </w:pPr>
      <w:r>
        <w:rPr>
          <w:rFonts w:cs="Times New Roman" w:ascii="Times New Roman" w:hAnsi="Times New Roman"/>
          <w:sz w:val="28"/>
        </w:rPr>
        <w:t xml:space="preserve">За 2004 г. в городе зарегистрировано 197 пожаров (в 2003 - 202),  в огне погибло 23 человека ( в2003 – 26), травмы различной степени тяжести получили  8 человек.  Пожарными спасено 56 человек  и материальных ценностей на 62,1 млн. рублей (в 2003г спасено 105 человек и материальных ценностей на  44,5 млн.). </w:t>
      </w:r>
    </w:p>
    <w:p>
      <w:pPr>
        <w:pStyle w:val="21"/>
        <w:spacing w:lineRule="auto" w:line="240" w:before="0" w:after="0"/>
        <w:ind w:left="284" w:firstLine="567"/>
        <w:jc w:val="both"/>
        <w:rPr>
          <w:rFonts w:ascii="Times New Roman" w:hAnsi="Times New Roman" w:cs="Times New Roman"/>
          <w:sz w:val="28"/>
        </w:rPr>
      </w:pPr>
      <w:r>
        <w:rPr>
          <w:rFonts w:cs="Times New Roman" w:ascii="Times New Roman" w:hAnsi="Times New Roman"/>
          <w:sz w:val="28"/>
        </w:rPr>
        <w:t>Основными причинами пожаров стали: неосторожное обращение с огнем -  70 пожара (в 2003 – 75),  из-за неосторожности при курении -  23 ( в 2003 –36), нарушение правил устройства и эксплуатации электрооборудования – 34  ( в 2003 - 28), печей  - 11 (в 2003 - 7). Возросло число пожаров  из-за умышленного поджога – 57 (в 2003 –1645). По этим поджогам возбуждены уголовные дела.</w:t>
      </w:r>
    </w:p>
    <w:p>
      <w:pPr>
        <w:pStyle w:val="21"/>
        <w:spacing w:lineRule="auto" w:line="240" w:before="0" w:after="0"/>
        <w:ind w:left="283" w:firstLine="567"/>
        <w:jc w:val="both"/>
        <w:rPr>
          <w:rFonts w:ascii="Times New Roman" w:hAnsi="Times New Roman" w:cs="Times New Roman"/>
          <w:sz w:val="28"/>
        </w:rPr>
      </w:pPr>
      <w:r>
        <w:rPr>
          <w:rFonts w:cs="Times New Roman" w:ascii="Times New Roman" w:hAnsi="Times New Roman"/>
          <w:sz w:val="28"/>
        </w:rPr>
        <w:t>По фактам нарушения правил  противопожарной безопасности  выявлено 407 (в 2003–294) административных правонарушений, привлечены к ответственности в виде штрафа  156 человек, сумма штрафов составила  196 тыс. рублей ( в 2003 – 25,5 тыс. руб.).  Предупрежден 231 человек.</w:t>
      </w:r>
    </w:p>
    <w:p>
      <w:pPr>
        <w:pStyle w:val="Normal"/>
        <w:ind w:firstLine="567"/>
        <w:jc w:val="both"/>
        <w:rPr>
          <w:rFonts w:ascii="Times New Roman" w:hAnsi="Times New Roman" w:cs="Times New Roman"/>
          <w:sz w:val="28"/>
        </w:rPr>
      </w:pPr>
      <w:r>
        <w:rPr>
          <w:rFonts w:cs="Times New Roman" w:ascii="Times New Roman" w:hAnsi="Times New Roman"/>
          <w:sz w:val="28"/>
        </w:rPr>
        <w:t>Деятельность городской комиссии по чрезвычайным ситуациям, управления по делам  гражданской обороны и чрезвычайным ситуациям (ГО и ЧС) была направлена, прежде всего, на устранение предпосылок к возникновению чрезвычайных ситуаций.</w:t>
      </w:r>
    </w:p>
    <w:p>
      <w:pPr>
        <w:pStyle w:val="Normal"/>
        <w:ind w:firstLine="567"/>
        <w:jc w:val="both"/>
        <w:rPr>
          <w:rFonts w:ascii="Times New Roman" w:hAnsi="Times New Roman" w:cs="Times New Roman"/>
          <w:sz w:val="28"/>
        </w:rPr>
      </w:pPr>
      <w:r>
        <w:rPr>
          <w:rFonts w:cs="Times New Roman" w:ascii="Times New Roman" w:hAnsi="Times New Roman"/>
          <w:sz w:val="28"/>
        </w:rPr>
        <w:t>По вопросам гражданской обороны, предупреждения и ликвидации ЧС принято 29 постановления и распоряжения администрации города,  21 распоряжение комиссии по чрезвычайным ситуациям города, проведено  заседаний КЧС, по вопросам ГО и ЧС проведено 32 проверк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целях защиты населения и объектов экономики  в 2004 году проведено 9 комплексных учений, 488 командно-штабных  учений, 37 объектовых, 17 штабных     тренировок и 10 тренировок в единой дежурно-диспетчерской службе. На курсах ГО прошли подготовку 354 человека, в учебно-методическом центре г. Пскова – 3 человека.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течение года на территории города и в районах обнаружено и ликвидировано 988  единиц  боеприпасов (мины, снаряды, гранаты), в 2003 - 413  единиц. Проведена  проверка 15 сообщений о минировании объектов.  Проводились необходимые оповещения и мероприятия по 7 штормовым    предупреждениям. Чрезвычайных ситуаций  по нарушению систем жизнеобеспечения в сложных атмосферных и погодных условиях  допущено не было. </w:t>
      </w:r>
    </w:p>
    <w:p>
      <w:pPr>
        <w:pStyle w:val="Normal"/>
        <w:ind w:firstLine="567"/>
        <w:jc w:val="both"/>
        <w:rPr>
          <w:rFonts w:ascii="Times New Roman" w:hAnsi="Times New Roman" w:cs="Times New Roman"/>
          <w:sz w:val="28"/>
        </w:rPr>
      </w:pPr>
      <w:r>
        <w:rPr>
          <w:rFonts w:cs="Times New Roman" w:ascii="Times New Roman" w:hAnsi="Times New Roman"/>
          <w:sz w:val="28"/>
        </w:rPr>
        <w:t>Оперативная группа комиссии  по ЧС и управления по ГО и ЧС совершила  по  городу  и  в районы 58 выездов, связанных с предупреждением  чрезвычайных ситуаций.</w:t>
      </w:r>
    </w:p>
    <w:p>
      <w:pPr>
        <w:pStyle w:val="Normal"/>
        <w:ind w:firstLine="567"/>
        <w:jc w:val="both"/>
        <w:rPr>
          <w:rFonts w:ascii="Times New Roman" w:hAnsi="Times New Roman" w:cs="Times New Roman"/>
          <w:sz w:val="28"/>
        </w:rPr>
      </w:pPr>
      <w:r>
        <w:rPr>
          <w:rFonts w:cs="Times New Roman" w:ascii="Times New Roman" w:hAnsi="Times New Roman"/>
          <w:sz w:val="28"/>
        </w:rPr>
        <w:t>Поисково-спасательным отрядом совершено 699 выездов (в 2003 – 711)  для спасения людей, на обезвреживание  и изъятие взрывоопасных предметов,  на дорожно-транспортные происшествия,  вскрытие дверей, оказание других видов помощи в экстремальных ситуациях. Спасено 32 человека, оказана медицинская помощь 28 гражданам. Обезврежено 988 взрывоопасных предмета.</w:t>
      </w:r>
    </w:p>
    <w:p>
      <w:pPr>
        <w:pStyle w:val="TextBody"/>
        <w:tabs>
          <w:tab w:val="clear" w:pos="708"/>
          <w:tab w:val="left" w:pos="1800" w:leader="none"/>
        </w:tabs>
        <w:ind w:firstLine="567"/>
        <w:rPr>
          <w:rFonts w:ascii="Times New Roman" w:hAnsi="Times New Roman" w:cs="Times New Roman"/>
          <w:sz w:val="28"/>
        </w:rPr>
      </w:pPr>
      <w:r>
        <w:rPr>
          <w:rFonts w:cs="Times New Roman" w:ascii="Times New Roman" w:hAnsi="Times New Roman"/>
          <w:sz w:val="28"/>
        </w:rPr>
        <w:t>В целом в 2004 году  не было  допущено возникновение чрезвычайных ситуаций в городе.</w:t>
      </w:r>
    </w:p>
    <w:p>
      <w:pPr>
        <w:pStyle w:val="TextBody"/>
        <w:ind w:firstLine="709"/>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jc w:val="center"/>
        <w:rPr/>
      </w:pPr>
      <w:r>
        <w:rPr>
          <w:rFonts w:cs="Times New Roman" w:ascii="Times New Roman" w:hAnsi="Times New Roman"/>
          <w:sz w:val="28"/>
          <w:lang w:val="en-US"/>
        </w:rPr>
        <w:t>XII</w:t>
      </w:r>
      <w:r>
        <w:rPr>
          <w:rFonts w:cs="Times New Roman" w:ascii="Times New Roman" w:hAnsi="Times New Roman"/>
          <w:sz w:val="28"/>
        </w:rPr>
        <w:t>.   НОРМОТВОРЧЕСТВО, ОБРАЩЕНИЕ И ПРИЕМ ГРАЖДАН</w:t>
      </w:r>
    </w:p>
    <w:p>
      <w:pPr>
        <w:pStyle w:val="TextBody"/>
        <w:ind w:firstLine="720"/>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В 2004 году администрацией города было   издано 46 постановления (в 2002 году – 42) и 2976 распоряжений (в 2002 году – 2616), в том числе 1245 распоряжений по вопросам землепользования (в 2003 г. –669), 620 -  по вопросам архитектуры и градостроительства, по вопросам образования и охраны прав детства – 285 распоряжений (в 2003 году – 115), по вопросам награждения  - 151 распоряжение (в 2002 году – 115).</w:t>
      </w:r>
    </w:p>
    <w:p>
      <w:pPr>
        <w:pStyle w:val="TextBody"/>
        <w:ind w:firstLine="567"/>
        <w:rPr>
          <w:rFonts w:ascii="Times New Roman" w:hAnsi="Times New Roman" w:cs="Times New Roman"/>
          <w:sz w:val="28"/>
        </w:rPr>
      </w:pPr>
      <w:r>
        <w:rPr>
          <w:rFonts w:cs="Times New Roman" w:ascii="Times New Roman" w:hAnsi="Times New Roman"/>
          <w:sz w:val="28"/>
        </w:rPr>
        <w:t>В 2004 году в администрацию города поступило 3479 письменных обращений, в том числе 1790 от граждан  (в 2003 г. – соответственно 3241 и 999).  Наибольшее количество обращений от юридических лиц поступило по финансовым вопросам 478 (в 2002 году – 399) и вопросам землепользования 536 (в 2003 году – 478).</w:t>
      </w:r>
    </w:p>
    <w:p>
      <w:pPr>
        <w:pStyle w:val="TextBody"/>
        <w:ind w:firstLine="567"/>
        <w:rPr/>
      </w:pPr>
      <w:r>
        <w:rPr>
          <w:rFonts w:cs="Times New Roman" w:ascii="Times New Roman" w:hAnsi="Times New Roman"/>
          <w:sz w:val="28"/>
        </w:rPr>
        <w:t xml:space="preserve"> </w:t>
      </w:r>
      <w:r>
        <w:rPr>
          <w:rFonts w:cs="Times New Roman" w:ascii="Times New Roman" w:hAnsi="Times New Roman"/>
          <w:sz w:val="28"/>
        </w:rPr>
        <w:t>От граждан наибольшее количество обращений поступило по жилищным вопросам -  626 (в 2002 году – 437), коммунальным вопросам 164 (в 2003 году – 437),  вопросам социального обеспечения 94 (в 2003 году – 64) и по вопросам землепользования, строительства и архитектуры 479 обращений (в 2003 году – 221).</w:t>
      </w:r>
    </w:p>
    <w:p>
      <w:pPr>
        <w:pStyle w:val="Normal"/>
        <w:ind w:firstLine="567"/>
        <w:jc w:val="both"/>
        <w:rPr>
          <w:rFonts w:ascii="Times New Roman" w:hAnsi="Times New Roman" w:cs="Times New Roman"/>
          <w:sz w:val="28"/>
        </w:rPr>
      </w:pPr>
      <w:r>
        <w:rPr>
          <w:rFonts w:cs="Times New Roman" w:ascii="Times New Roman" w:hAnsi="Times New Roman"/>
          <w:sz w:val="28"/>
        </w:rPr>
        <w:t>На личном приеме в 2004 году мэром города и его заместителями принято 556 человек  (в 2003 – 439).</w:t>
      </w:r>
    </w:p>
    <w:p>
      <w:pPr>
        <w:pStyle w:val="TextBody"/>
        <w:ind w:firstLine="567"/>
        <w:rPr>
          <w:rFonts w:ascii="Times New Roman" w:hAnsi="Times New Roman" w:cs="Times New Roman"/>
          <w:sz w:val="28"/>
        </w:rPr>
      </w:pPr>
      <w:r>
        <w:rPr>
          <w:rFonts w:cs="Times New Roman" w:ascii="Times New Roman" w:hAnsi="Times New Roman"/>
          <w:sz w:val="28"/>
        </w:rPr>
        <w:t>В соответствии с федеральным законодательством администрация города осуществляла деятельность по подготовке  и проведению выборов Президента Российской Федерации,  Главы Администрации области.</w:t>
      </w:r>
    </w:p>
    <w:p>
      <w:pPr>
        <w:pStyle w:val="TextBody"/>
        <w:rPr>
          <w:rFonts w:ascii="Times New Roman" w:hAnsi="Times New Roman" w:cs="Times New Roman"/>
          <w:sz w:val="28"/>
        </w:rPr>
      </w:pPr>
      <w:r>
        <w:rPr>
          <w:rFonts w:cs="Times New Roman" w:ascii="Times New Roman" w:hAnsi="Times New Roman"/>
          <w:sz w:val="28"/>
        </w:rPr>
        <w:t>За 2004 год с участием администрации города рассмотрено 80 гражданских дел   (73  дела в судах общей юрисдикции,  7 дел  в арбитражных судах), их них: по жилищным спорам -  51 дело, по земельным спорам -   16 дел,</w:t>
        <w:tab/>
        <w:t>по другим спорам – 13 дел.</w:t>
      </w:r>
    </w:p>
    <w:p>
      <w:pPr>
        <w:pStyle w:val="TextBody"/>
        <w:rPr>
          <w:rFonts w:ascii="Times New Roman" w:hAnsi="Times New Roman" w:cs="Times New Roman"/>
          <w:sz w:val="28"/>
        </w:rPr>
      </w:pPr>
      <w:r>
        <w:rPr>
          <w:rFonts w:cs="Times New Roman" w:ascii="Times New Roman" w:hAnsi="Times New Roman"/>
          <w:sz w:val="28"/>
        </w:rPr>
        <w:tab/>
        <w:t>За 2004 год  администрацией подготовлено и подано в суд  11 исков, из них 5 удовлетворено, по 3 заключены мировые соглашения, 2 находятся в стадии рассмотрения.</w:t>
      </w:r>
    </w:p>
    <w:p>
      <w:pPr>
        <w:pStyle w:val="TextBody"/>
        <w:rPr>
          <w:rFonts w:ascii="Times New Roman" w:hAnsi="Times New Roman" w:cs="Times New Roman"/>
          <w:sz w:val="28"/>
        </w:rPr>
      </w:pPr>
      <w:r>
        <w:rPr>
          <w:rFonts w:cs="Times New Roman" w:ascii="Times New Roman" w:hAnsi="Times New Roman"/>
          <w:sz w:val="28"/>
        </w:rPr>
        <w:tab/>
        <w:t>По  47 делам администрация города привлекалась в качестве ответчика, из них по  14 делам исковые  требования к администрации города признаны необоснованными, по 32 – заключены мировые соглашения.</w:t>
      </w:r>
    </w:p>
    <w:p>
      <w:pPr>
        <w:pStyle w:val="TextBody"/>
        <w:ind w:firstLine="567"/>
        <w:rPr>
          <w:rFonts w:eastAsia="Arial"/>
          <w:sz w:val="28"/>
        </w:rPr>
      </w:pPr>
      <w:r>
        <w:rPr>
          <w:rFonts w:eastAsia="Arial"/>
          <w:sz w:val="28"/>
        </w:rPr>
        <w:t xml:space="preserve"> </w:t>
      </w:r>
    </w:p>
    <w:p>
      <w:pPr>
        <w:pStyle w:val="TextBody"/>
        <w:ind w:firstLine="709"/>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t>Мэр города                                                                                    Л.Г.Голубева</w:t>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eastAsia="Arial Unicode MS" w:cs="Times New Roman" w:ascii="Times New Roman" w:hAnsi="Times New Roman"/>
          <w:sz w:val="28"/>
        </w:rPr>
        <w:t>17 марта 2005 года</w:t>
      </w:r>
    </w:p>
    <w:p>
      <w:pPr>
        <w:pStyle w:val="2"/>
        <w:ind w:left="720" w:hanging="0"/>
        <w:rPr>
          <w:rFonts w:ascii="Times New Roman" w:hAnsi="Times New Roman" w:cs="Times New Roman"/>
          <w:sz w:val="28"/>
        </w:rPr>
      </w:pPr>
      <w:r>
        <w:rPr>
          <w:rFonts w:cs="Times New Roman" w:ascii="Times New Roman" w:hAnsi="Times New Roman"/>
          <w:sz w:val="28"/>
        </w:rPr>
      </w:r>
    </w:p>
    <w:p>
      <w:pPr>
        <w:pStyle w:val="2"/>
        <w:ind w:left="720" w:hanging="0"/>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по исполнению бюджета носят предварительный характер и могут быть уточнены  при подготовке  отчета об исполнении бюджета города  за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36"/>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auto" w:line="360"/>
      <w:ind w:firstLine="709"/>
      <w:jc w:val="both"/>
    </w:pPr>
    <w:rPr/>
  </w:style>
  <w:style w:type="paragraph" w:styleId="2">
    <w:name w:val="Основной текст 2"/>
    <w:basedOn w:val="Normal"/>
    <w:qFormat/>
    <w:pPr>
      <w:jc w:val="both"/>
    </w:pPr>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szCs w:val="24"/>
    </w:rPr>
  </w:style>
  <w:style w:type="paragraph" w:styleId="Normal1">
    <w:name w:val="LO-Normal"/>
    <w:basedOn w:val="Normal"/>
    <w:qFormat/>
    <w:pPr>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04:00Z</dcterms:created>
  <dc:creator>Test</dc:creator>
  <dc:description/>
  <dc:language>en-US</dc:language>
  <cp:lastModifiedBy>kat</cp:lastModifiedBy>
  <cp:lastPrinted>2005-04-14T11:14:00Z</cp:lastPrinted>
  <dcterms:modified xsi:type="dcterms:W3CDTF">2005-05-19T12:04:00Z</dcterms:modified>
  <cp:revision>2</cp:revision>
  <dc:subject/>
  <dc:title>О Т Ч Е Т</dc:title>
</cp:coreProperties>
</file>