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58" w:after="0"/>
        <w:ind w:left="4956" w:right="54" w:firstLine="6951"/>
        <w:rPr/>
      </w:pPr>
      <w:r>
        <w:rPr>
          <w:rStyle w:val="FontStyle19"/>
          <w:sz w:val="22"/>
          <w:szCs w:val="22"/>
        </w:rPr>
        <w:t xml:space="preserve">Приложение  № 1 к  Постановлению </w:t>
      </w:r>
    </w:p>
    <w:p>
      <w:pPr>
        <w:pStyle w:val="Style41"/>
        <w:widowControl/>
        <w:spacing w:before="58" w:after="0"/>
        <w:ind w:left="4956" w:right="54" w:hanging="0"/>
        <w:rPr/>
      </w:pPr>
      <w:r>
        <w:rPr>
          <w:rStyle w:val="FontStyle19"/>
          <w:rFonts w:eastAsia="Cambria;Palatino Linotype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Style w:val="FontStyle19"/>
          <w:sz w:val="22"/>
          <w:szCs w:val="22"/>
        </w:rPr>
        <w:t>Администрации города Великие Луки</w:t>
      </w:r>
    </w:p>
    <w:p>
      <w:pPr>
        <w:pStyle w:val="Style41"/>
        <w:widowControl/>
        <w:spacing w:before="58" w:after="0"/>
        <w:ind w:left="4956" w:right="54" w:firstLine="6951"/>
        <w:rPr/>
      </w:pPr>
      <w:r>
        <w:rPr>
          <w:rStyle w:val="FontStyle19"/>
          <w:sz w:val="22"/>
          <w:szCs w:val="22"/>
        </w:rPr>
        <w:t>от 31.12.2010 № 633</w:t>
      </w:r>
    </w:p>
    <w:p>
      <w:pPr>
        <w:pStyle w:val="Style41"/>
        <w:widowControl/>
        <w:spacing w:before="58" w:after="0"/>
        <w:ind w:left="4956" w:right="54" w:firstLine="6951"/>
        <w:rPr>
          <w:rStyle w:val="FontStyle19"/>
          <w:sz w:val="22"/>
          <w:szCs w:val="22"/>
          <w:u w:val="single"/>
        </w:rPr>
      </w:pPr>
      <w:r>
        <w:rPr>
          <w:rStyle w:val="FontStyle19"/>
          <w:rFonts w:eastAsia="Cambria;Palatino Linotype"/>
          <w:sz w:val="22"/>
          <w:szCs w:val="22"/>
          <w:u w:val="single"/>
        </w:rPr>
        <w:t xml:space="preserve">        </w:t>
      </w:r>
    </w:p>
    <w:p>
      <w:pPr>
        <w:pStyle w:val="Style41"/>
        <w:widowControl/>
        <w:spacing w:before="58" w:after="0"/>
        <w:ind w:right="-546" w:hanging="0"/>
        <w:jc w:val="center"/>
        <w:rPr>
          <w:rStyle w:val="FontStyle19"/>
          <w:sz w:val="22"/>
          <w:szCs w:val="22"/>
        </w:rPr>
      </w:pPr>
      <w:r>
        <w:rPr>
          <w:rStyle w:val="FontStyle19"/>
          <w:sz w:val="22"/>
          <w:szCs w:val="22"/>
        </w:rPr>
        <w:t>Реестр (перечень) услуг (работ), оказываемых муниципальными учреждениями города Великие Луки</w:t>
      </w:r>
    </w:p>
    <w:p>
      <w:pPr>
        <w:pStyle w:val="Normal"/>
        <w:widowControl/>
        <w:spacing w:lineRule="exact" w:line="1" w:before="0" w:after="211"/>
        <w:rPr>
          <w:rStyle w:val="FontStyle19"/>
          <w:sz w:val="2"/>
          <w:szCs w:val="2"/>
        </w:rPr>
      </w:pPr>
      <w:r>
        <w:rPr/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1472"/>
        <w:gridCol w:w="1060"/>
        <w:gridCol w:w="1673"/>
        <w:gridCol w:w="3179"/>
        <w:gridCol w:w="1440"/>
        <w:gridCol w:w="1069"/>
        <w:gridCol w:w="2623"/>
        <w:gridCol w:w="3497"/>
      </w:tblGrid>
      <w:tr>
        <w:trPr>
          <w:trHeight w:val="1902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п/п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услуг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Единица измерения</w:t>
            </w:r>
          </w:p>
          <w:p>
            <w:pPr>
              <w:pStyle w:val="Normal"/>
              <w:ind w:left="-108" w:right="-108" w:hanging="0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Предмет (содержание)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Отраслевой (функциональный) орган - структурное подразделение Администрации города Великие Луки, ответственный за</w:t>
            </w:r>
          </w:p>
          <w:p>
            <w:pPr>
              <w:pStyle w:val="Normal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организацию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услуг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9"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Потребитель услуг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вопроса местного значен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Нормативный правовой акт, закрепляющий предоставление услуги за городским округом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8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1 учащийс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Бюджет Псковской области (субвенции  переданные других уровней бюджетной системы),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Бюджет города Великие Лук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2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sz w:val="16"/>
                <w:szCs w:val="16"/>
              </w:rPr>
              <w:t xml:space="preserve">Обеспечение педагогическим и прочим персоналом образовательного процесса; материально-техническое обеспечение образовательного процесса, в т.ч. организационно-техническое и программно-методическое обеспечение </w:t>
            </w:r>
            <w:r>
              <w:rPr>
                <w:rStyle w:val="FontStyle22"/>
                <w:rFonts w:cs="Times New Roman" w:ascii="Times New Roman" w:hAnsi="Times New Roman"/>
                <w:b w:val="false"/>
                <w:sz w:val="16"/>
                <w:szCs w:val="16"/>
              </w:rPr>
              <w:t>ЕГЭ,</w:t>
            </w:r>
            <w:r>
              <w:rPr>
                <w:rStyle w:val="FontStyle22"/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25"/>
                <w:rFonts w:cs="Times New Roman" w:ascii="Times New Roman" w:hAnsi="Times New Roman"/>
                <w:sz w:val="16"/>
                <w:szCs w:val="16"/>
              </w:rPr>
              <w:t>программно-методическое, техническое, консультационное, информационно-аналитическое сопровождение образовательного процесса   в общеобразовательных учреждениях, лицеях, гимназиях, коррекционных классах общеобразовательных школ; классах с углубленным изучением предмета; в рамках индивидуального обучения на дому; в группах продленного дня.</w:t>
            </w:r>
          </w:p>
          <w:p>
            <w:pPr>
              <w:pStyle w:val="Style71"/>
              <w:widowControl/>
              <w:spacing w:lineRule="exact" w:line="182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sz w:val="16"/>
                <w:szCs w:val="16"/>
              </w:rPr>
              <w:t xml:space="preserve">Предоставление обучающимся зданий     и иных помещений, отвечающих установленным строительным, санитарным 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и </w:t>
            </w:r>
            <w:r>
              <w:rPr>
                <w:rStyle w:val="FontStyle25"/>
                <w:rFonts w:cs="Times New Roman" w:ascii="Times New Roman" w:hAnsi="Times New Roman"/>
                <w:sz w:val="16"/>
                <w:szCs w:val="16"/>
              </w:rPr>
              <w:t xml:space="preserve">т.п. правилам и нормам; обеспечение содержания и ремонта предоставленных зданий и иных помещений в соответствии со стандартами качества, обеспечение помещения услугами тепло-, электро-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и </w:t>
            </w:r>
            <w:r>
              <w:rPr>
                <w:rStyle w:val="FontStyle25"/>
                <w:rFonts w:cs="Times New Roman" w:ascii="Times New Roman" w:hAnsi="Times New Roman"/>
                <w:sz w:val="16"/>
                <w:szCs w:val="16"/>
              </w:rPr>
              <w:t>водоснабжения, услугами водоотведения.</w:t>
            </w:r>
          </w:p>
          <w:p>
            <w:pPr>
              <w:pStyle w:val="Style71"/>
              <w:widowControl/>
              <w:spacing w:lineRule="exact" w:line="182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Управление образования Администрации города Великие Лу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Население школьного возраста </w:t>
            </w:r>
          </w:p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(6,5-18 лет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2" w:leader="none"/>
              </w:tabs>
              <w:ind w:left="0" w:firstLine="6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я </w:t>
            </w:r>
            <w:r>
              <w:rPr>
                <w:rStyle w:val="FontStyle25"/>
                <w:rFonts w:cs="Times New Roman" w:ascii="Times New Roman" w:hAnsi="Times New Roman"/>
                <w:sz w:val="16"/>
                <w:szCs w:val="16"/>
              </w:rPr>
              <w:t>Российской Федер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статья 43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2" w:leader="none"/>
              </w:tabs>
              <w:ind w:left="0" w:firstLine="62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06.10.2003г.  № 131-ФЗ «Об общих принципах</w:t>
              <w:br/>
              <w:t>организации местного самоуправления в Российской Федерации» статья 16, пункт 1, подпункт 13; статья 20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2" w:leader="none"/>
              </w:tabs>
              <w:ind w:left="0" w:firstLine="62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он </w:t>
            </w:r>
            <w:r>
              <w:rPr>
                <w:rStyle w:val="FontStyle25"/>
                <w:rFonts w:cs="Times New Roman" w:ascii="Times New Roman" w:hAnsi="Times New Roman"/>
                <w:sz w:val="16"/>
                <w:szCs w:val="16"/>
              </w:rPr>
              <w:t>Российской Федер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 10.07.1992г. № 3266-1 «Об образовании» статья 31, пункт 1, подпункты 1, 4; статья 41 (с изм. от 22.08.2004г. № 122-ФЗ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2" w:leader="none"/>
              </w:tabs>
              <w:ind w:left="0" w:firstLine="6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он </w:t>
            </w:r>
            <w:r>
              <w:rPr>
                <w:rStyle w:val="FontStyle25"/>
                <w:rFonts w:cs="Times New Roman" w:ascii="Times New Roman" w:hAnsi="Times New Roman"/>
                <w:sz w:val="16"/>
                <w:szCs w:val="16"/>
              </w:rPr>
              <w:t>Российской Федер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 24.07.1998г. № 124-ФЗ  «Об основных гарантиях прав ребенка в Российской Федерации» статья 13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2" w:leader="none"/>
              </w:tabs>
              <w:ind w:left="0" w:firstLine="6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Псковской области от 20.02.2002г. № 175-ОЗ «Об образовании в Псковской области» статья 6, пункт 2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2" w:leader="none"/>
              </w:tabs>
              <w:ind w:left="0" w:firstLine="62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Городской Думы</w:t>
              <w:br/>
              <w:t>г.Великие Луки от 12.07.2005г. № 57 «О принятии Устава муниципального образования «Город  Великие Луки» статья 34, пункт 1, подпункт 2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Предоставление дошкольного образования и воспита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1 воспитанни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Бюджет города Великие Лук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2"/>
              <w:ind w:firstLine="10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sz w:val="16"/>
                <w:szCs w:val="16"/>
              </w:rPr>
              <w:t>Обеспечение педагогическим и прочим персоналом, связанным с образовательно-воспитательным процессом, материально-техническое обеспечение образовательно- воспитательного процесса реализации общеразвивающих, коррекционных программ в группах разных возрастных категорий и времени пребывания детей в ДО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FontStyle25"/>
                <w:rFonts w:cs="Times New Roman" w:ascii="Times New Roman" w:hAnsi="Times New Roman"/>
                <w:sz w:val="16"/>
                <w:szCs w:val="16"/>
              </w:rPr>
              <w:t>Предоставление детям дошкольного возраста помещений, отвечающих установленным строительным, санитарным и т.п. правилам и нормам, обеспечение содержания и ремонта предоставленных зданий и иных помещений в соответствии со стандартами качества, обеспечение помещения услугами тепло-, электро- и водоснабжения, услугами водоотве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 xml:space="preserve">Управление </w:t>
            </w:r>
          </w:p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образования Администрации города Великие Лу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Население дошкольного возраста (1-7 лет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организация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и общедоступного бесплатного дошкольного образования на территории городского округа, а также организация отдыха детей в каникулярное время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ind w:left="0" w:firstLine="62"/>
              <w:jc w:val="both"/>
              <w:rPr>
                <w:rStyle w:val="FontStyle25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5"/>
                <w:rFonts w:cs="Times New Roman" w:ascii="Times New Roman" w:hAnsi="Times New Roman"/>
                <w:sz w:val="16"/>
                <w:szCs w:val="16"/>
              </w:rPr>
              <w:t>Конституция Российской Федерации, статья 43;</w:t>
            </w:r>
          </w:p>
          <w:p>
            <w:pPr>
              <w:pStyle w:val="Style91"/>
              <w:widowControl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ind w:left="0" w:firstLine="62"/>
              <w:jc w:val="both"/>
              <w:rPr>
                <w:rStyle w:val="FontStyle25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5"/>
                <w:rFonts w:cs="Times New Roman" w:ascii="Times New Roman" w:hAnsi="Times New Roman"/>
                <w:sz w:val="16"/>
                <w:szCs w:val="16"/>
              </w:rPr>
              <w:t>Федеральный закон от 06.10.2003г. № 131-ФЗ «Об общих принципах организации местного самоуправления в Российской Федерации» статья 16, пункт 1, подпункт 13;</w:t>
            </w:r>
          </w:p>
          <w:p>
            <w:pPr>
              <w:pStyle w:val="Style91"/>
              <w:widowControl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ind w:left="0" w:firstLine="62"/>
              <w:jc w:val="both"/>
              <w:rPr>
                <w:rStyle w:val="FontStyle25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5"/>
                <w:rFonts w:cs="Times New Roman" w:ascii="Times New Roman" w:hAnsi="Times New Roman"/>
                <w:sz w:val="16"/>
                <w:szCs w:val="16"/>
              </w:rPr>
              <w:t>Закон Российской Федерации от 10.07.1992г. № 3266-1  «Об образовании» статья 31, пункт 1, подпункты 2, 4;</w:t>
            </w:r>
          </w:p>
          <w:p>
            <w:pPr>
              <w:pStyle w:val="Style91"/>
              <w:widowControl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ind w:left="0" w:firstLine="62"/>
              <w:jc w:val="both"/>
              <w:rPr>
                <w:rStyle w:val="FontStyle25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5"/>
                <w:rFonts w:cs="Times New Roman" w:ascii="Times New Roman" w:hAnsi="Times New Roman"/>
                <w:sz w:val="16"/>
                <w:szCs w:val="16"/>
              </w:rPr>
              <w:t>Закон Российской Федерации от 24.07.1998г. № 124-ФЗ «Об основных гарантиях прав ребенка в Российской Федерации» статья 13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ind w:left="0" w:firstLine="6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5"/>
                <w:rFonts w:cs="Times New Roman" w:ascii="Times New Roman" w:hAnsi="Times New Roman"/>
                <w:sz w:val="16"/>
                <w:szCs w:val="16"/>
              </w:rPr>
              <w:t>Решение Городской Думы</w:t>
              <w:br/>
              <w:t>г.Великие Луки  от 12.07.2005 г.</w:t>
              <w:br/>
              <w:t xml:space="preserve">№ 57  «О принятии Устава муниципального образования «Город Великие Луки» статья 34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ункт 1,</w:t>
            </w:r>
            <w:r>
              <w:rPr>
                <w:rStyle w:val="FontStyle25"/>
                <w:rFonts w:cs="Times New Roman" w:ascii="Times New Roman" w:hAnsi="Times New Roman"/>
                <w:sz w:val="16"/>
                <w:szCs w:val="16"/>
              </w:rPr>
              <w:t xml:space="preserve"> подпункт 26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Содержание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ребенка в дошкольном образовательном учрежден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1 воспитанни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Бюджет города Великие Луки</w:t>
            </w:r>
          </w:p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Средства населения (родительская плата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25"/>
                <w:rFonts w:cs="Times New Roman" w:ascii="Times New Roman" w:hAnsi="Times New Roman"/>
                <w:sz w:val="16"/>
                <w:szCs w:val="16"/>
              </w:rPr>
              <w:t>Обеспечение персоналом, не связанным      с образовательно-воспитательным процессом, обеспечивающим присмотр, уход, оздоровление ребенка; обеспечение материально-техническими средствами,    не связанными с образовательно-воспитательным процесс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Управление образования Администрации города Великие Лу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Население дошкольного возраста (1-7 лет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firstLine="5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организация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и общедоступного бесплатного дошкольного образования на территории городского округа, а также организация отдыха детей в каникулярное врем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numPr>
                <w:ilvl w:val="0"/>
                <w:numId w:val="23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FontStyle25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5"/>
                <w:rFonts w:cs="Times New Roman" w:ascii="Times New Roman" w:hAnsi="Times New Roman"/>
                <w:sz w:val="16"/>
                <w:szCs w:val="16"/>
              </w:rPr>
              <w:t>Конституция Российской Федерации, статья 43;</w:t>
            </w:r>
          </w:p>
          <w:p>
            <w:pPr>
              <w:pStyle w:val="Style91"/>
              <w:widowControl/>
              <w:numPr>
                <w:ilvl w:val="0"/>
                <w:numId w:val="23"/>
              </w:numPr>
              <w:tabs>
                <w:tab w:val="clear" w:pos="708"/>
                <w:tab w:val="left" w:pos="250" w:leader="none"/>
              </w:tabs>
              <w:jc w:val="both"/>
              <w:rPr>
                <w:rStyle w:val="FontStyle25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5"/>
                <w:rFonts w:cs="Times New Roman" w:ascii="Times New Roman" w:hAnsi="Times New Roman"/>
                <w:sz w:val="16"/>
                <w:szCs w:val="16"/>
              </w:rPr>
              <w:t>Федеральный закон от 06.10.2003г.  № 131-ФЗ «Об общих принципах организации местного самоуправления в Российской Федерации» статья 16, пункт 1, подпункт 13;</w:t>
            </w:r>
          </w:p>
          <w:p>
            <w:pPr>
              <w:pStyle w:val="Style91"/>
              <w:widowControl/>
              <w:numPr>
                <w:ilvl w:val="0"/>
                <w:numId w:val="23"/>
              </w:numPr>
              <w:tabs>
                <w:tab w:val="clear" w:pos="708"/>
                <w:tab w:val="left" w:pos="250" w:leader="none"/>
              </w:tabs>
              <w:jc w:val="both"/>
              <w:rPr>
                <w:rStyle w:val="FontStyle25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5"/>
                <w:rFonts w:cs="Times New Roman" w:ascii="Times New Roman" w:hAnsi="Times New Roman"/>
                <w:sz w:val="16"/>
                <w:szCs w:val="16"/>
              </w:rPr>
              <w:t>Закон Российской Федерации от 10.07.1992г.  № 3266-1 «Об образовании» статья 31, пункт 1, подпункты 2,4;</w:t>
            </w:r>
          </w:p>
          <w:p>
            <w:pPr>
              <w:pStyle w:val="Style91"/>
              <w:widowControl/>
              <w:numPr>
                <w:ilvl w:val="0"/>
                <w:numId w:val="23"/>
              </w:numPr>
              <w:tabs>
                <w:tab w:val="clear" w:pos="708"/>
                <w:tab w:val="left" w:pos="250" w:leader="none"/>
              </w:tabs>
              <w:jc w:val="both"/>
              <w:rPr>
                <w:rStyle w:val="FontStyle25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5"/>
                <w:rFonts w:cs="Times New Roman" w:ascii="Times New Roman" w:hAnsi="Times New Roman"/>
                <w:sz w:val="16"/>
                <w:szCs w:val="16"/>
              </w:rPr>
              <w:t>Закон Российской Федерации от 24.07.1998г. № 124-ФЗ «Об основных гарантиях прав   ребенка в Российской Федерации» статья 13;</w:t>
            </w:r>
          </w:p>
          <w:p>
            <w:pPr>
              <w:pStyle w:val="Style91"/>
              <w:widowControl/>
              <w:numPr>
                <w:ilvl w:val="0"/>
                <w:numId w:val="23"/>
              </w:numPr>
              <w:tabs>
                <w:tab w:val="clear" w:pos="708"/>
                <w:tab w:val="left" w:pos="250" w:leader="none"/>
              </w:tabs>
              <w:jc w:val="both"/>
              <w:rPr>
                <w:rStyle w:val="FontStyle25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5"/>
                <w:rFonts w:cs="Times New Roman" w:ascii="Times New Roman" w:hAnsi="Times New Roman"/>
                <w:sz w:val="16"/>
                <w:szCs w:val="16"/>
              </w:rPr>
              <w:t>Постановление Правительства Российской Федерации от 20.12.2006г. № 849 «О перечне затрат, учитываемых при установлении родительской платы за содержание ребенка в государственных и</w:t>
              <w:br/>
              <w:t>муниципальных образовательных учреждениях, реализующих основную</w:t>
              <w:br/>
              <w:t>общеобразовательную программу дошкольного образования»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42" w:leader="none"/>
              </w:tabs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sz w:val="16"/>
                <w:szCs w:val="16"/>
              </w:rPr>
              <w:t xml:space="preserve">Решение Городской Думы г.Великие Луки от 12.07.2005г. № 57 «О принятии Устава муниципального образования «Город Великие Луки» статья 34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ункт 1, под</w:t>
            </w:r>
            <w:r>
              <w:rPr>
                <w:rStyle w:val="FontStyle25"/>
                <w:rFonts w:cs="Times New Roman" w:ascii="Times New Roman" w:hAnsi="Times New Roman"/>
                <w:sz w:val="16"/>
                <w:szCs w:val="16"/>
              </w:rPr>
              <w:t>пункт 26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Предоставление дополнительного образования детям (детско-юношеские спортивные школы, учреждения неспортивной направленности)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1 воспитанни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Бюджет города Великие Лук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sz w:val="16"/>
                <w:szCs w:val="16"/>
              </w:rPr>
              <w:t>Обеспечение педагогическим и прочим персоналом; материально-техническое обеспечение образовательного процесса по реализации программ дополнительного образования различной направленности: физкультурно-спортивной; неспортивной (художественно-эстетической; научно-технической и т.п.).</w:t>
            </w:r>
          </w:p>
          <w:p>
            <w:pPr>
              <w:pStyle w:val="Style71"/>
              <w:widowControl/>
              <w:spacing w:lineRule="exact" w:line="182"/>
              <w:jc w:val="both"/>
              <w:rPr>
                <w:rStyle w:val="FontStyle25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5"/>
                <w:rFonts w:cs="Times New Roman" w:ascii="Times New Roman" w:hAnsi="Times New Roman"/>
                <w:sz w:val="16"/>
                <w:szCs w:val="16"/>
              </w:rPr>
              <w:t xml:space="preserve">Предоставление обучающимся зданий и иных помещений, отвечающих установленным строительным, санитарным и т.п. правилам и нормам, обеспечение содержания и ремонта предоставленных зданий и иных помещений в соответствии со стандартами качества; обеспечение помещения услугами тепло-, электро- </w:t>
            </w:r>
            <w:r>
              <w:rPr>
                <w:rStyle w:val="FontStyle23"/>
                <w:rFonts w:cs="Times New Roman" w:ascii="Times New Roman" w:hAnsi="Times New Roman"/>
                <w:sz w:val="16"/>
                <w:szCs w:val="16"/>
              </w:rPr>
              <w:t xml:space="preserve">и </w:t>
            </w:r>
            <w:r>
              <w:rPr>
                <w:rStyle w:val="FontStyle25"/>
                <w:rFonts w:cs="Times New Roman" w:ascii="Times New Roman" w:hAnsi="Times New Roman"/>
                <w:sz w:val="16"/>
                <w:szCs w:val="16"/>
              </w:rPr>
              <w:t>водоснабжения, услугами водоотведения.</w:t>
            </w:r>
          </w:p>
          <w:p>
            <w:pPr>
              <w:pStyle w:val="Normal"/>
              <w:jc w:val="both"/>
              <w:rPr>
                <w:rStyle w:val="FontStyle25"/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Управление образования Администрации города Великие Луки,</w:t>
            </w:r>
          </w:p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МОУ ДОД «ДЮСШ «Центр Единоборств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Население школьного возрас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Организация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и общедоступного бесплатного дошкольного образования на территории городского округа, а также организация отдыха детей в каникулярное время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9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06.10.2003г.  № 131-ФЗ «Об общих принципах</w:t>
              <w:br/>
              <w:t>организации местного самоуправления в Российской Федерации» статья 16, пункт 1, подпункт 13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9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он </w:t>
            </w:r>
            <w:r>
              <w:rPr>
                <w:rStyle w:val="FontStyle25"/>
                <w:rFonts w:cs="Times New Roman" w:ascii="Times New Roman" w:hAnsi="Times New Roman"/>
                <w:sz w:val="16"/>
                <w:szCs w:val="16"/>
              </w:rPr>
              <w:t>Российской Федер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 10.07.1992г. № 3266-1 «Об образовании» </w:t>
            </w: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 xml:space="preserve">статья 26; статья 29;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атья 31, пункт 1, подпункты 2, 4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он </w:t>
            </w:r>
            <w:r>
              <w:rPr>
                <w:rStyle w:val="FontStyle25"/>
                <w:rFonts w:cs="Times New Roman" w:ascii="Times New Roman" w:hAnsi="Times New Roman"/>
                <w:sz w:val="16"/>
                <w:szCs w:val="16"/>
              </w:rPr>
              <w:t>Российской Федер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 24.07.1998г. № 124-ФЗ  «Об основных гарантиях прав ребенка в Российской Федерации» статья 13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9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Псковской области от 20.02.2002г. № 175-ОЗ «Об образовании в Псковской области» статья 14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9" w:leader="none"/>
              </w:tabs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Городской Думы</w:t>
              <w:br/>
              <w:t>г.Великие Луки от 12.07.2005г. № 57 «О принятии Устава муниципального образования «Город  Великие Луки» статья 34, пункт 1, подпункт 26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Организация обучения по программам дополнительного образования различной направленности (музыка, хореография, театр, изобразительное и декоративно-прикладное искусство, программы общеэстетического развития)</w:t>
            </w:r>
          </w:p>
          <w:p>
            <w:pPr>
              <w:pStyle w:val="Normal"/>
              <w:ind w:right="-108" w:hanging="0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1 учащийс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Бюджет города </w:t>
            </w:r>
          </w:p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Великие Лук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Обучение учащихся по выбранному направлению, по видам образовательных учреждений (музыкальные школы, школы искусств; художественные школы, дом культуры; хореографическая школа), по уровням обучения (дополнительное образование в сфере искусства и культуры).       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Содержание учащихся в течение учебного процесса (обеспечение помещением и коммунальными услугами, обеспечение безопасности, материально-техническое оснащение процесса обучения, обеспечение персоналом, повышение квалификации персонал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Муниципальное учреждение "Комитет культуры Администрации города Великие Луки"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е города Великие Лу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Организация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и общедоступного бесплатного дошкольного образования на территории городского округ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9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06.10.2003г.  № 131-ФЗ «Об общих принципах</w:t>
              <w:br/>
              <w:t>организации местного самоуправления в Российской Федерации» статья 16, пункт 1, подпункт 13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9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он </w:t>
            </w:r>
            <w:r>
              <w:rPr>
                <w:rStyle w:val="FontStyle25"/>
                <w:rFonts w:cs="Times New Roman" w:ascii="Times New Roman" w:hAnsi="Times New Roman"/>
                <w:sz w:val="16"/>
                <w:szCs w:val="16"/>
              </w:rPr>
              <w:t>Российской Федер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 10.07.1992г. № 3266-1 «Об образовании» </w:t>
            </w: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 xml:space="preserve">статья 26; статья 29;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атья 31, пункт 1, подпункты 2, 4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он </w:t>
            </w:r>
            <w:r>
              <w:rPr>
                <w:rStyle w:val="FontStyle25"/>
                <w:rFonts w:cs="Times New Roman" w:ascii="Times New Roman" w:hAnsi="Times New Roman"/>
                <w:sz w:val="16"/>
                <w:szCs w:val="16"/>
              </w:rPr>
              <w:t>Российской Федер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 24.07.1998г. № 124-ФЗ  «Об основных гарантиях прав ребенка в Российской Федерации» статья 13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9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Псковской области от 20.02.2002г. № 175-ОЗ «Об образовании в Псковской области» статья 14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9" w:leader="none"/>
              </w:tabs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Городской Думы</w:t>
              <w:br/>
              <w:t>г.Великие Луки от 12.07.2005г. № 57 «О принятии Устава муниципального образования «Город  Великие Луки» статья 34, пункт 1, подпункт 26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Создание условий для организации досуга и обеспечения жителей города услугами учреждения культу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1 посещ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Бюджет города Великие Лук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Организация и проведение корпоративных вечеров, новогодних вечеров, молодежных дискотек, клубных заседаний. Проведение концертов, ярмарок, выставок, занятий в студии бального танца, спортивных танцев, боди балета. 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Содержание участников в период посещения мероприятий (обеспечение помещением, коммунальными услугами, обеспечение безопасности, материально-техническое оснащение процесса организации досуга, обеспечение персоналом, повышение квалификации персонал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Муниципальное учреждение "Комитет культуры Администрации города Великие Луки", 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МУ «Дом культуры Ленинского Комсомол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Население города Великие Лу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Создание условий для организации досуга и обеспечения жителей городского округа услугами организаций культур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29" w:leader="none"/>
              </w:tabs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Закон Российской Федерации от 09.10.1992г. № 3612-1 "Основы законодательства Российской Федерации о культуре"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29" w:leader="none"/>
              </w:tabs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е Городской Думы города Великие Луки от 12.07.2005г. № 57 «О принятии Устава муниципального образования «Город Великие Луки»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татья 34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ункт 1, под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ункт 30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>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и прокат спектаклей и представлений, организация и проведение творческих вечеров, концертов, гастролей, праздников, тематических и юбилейных вече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посетител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а Великие Лук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и показ мероприятий исполнительского характера. Содержание посетителей во время показа мероприятий исполнительского характера (обеспечение помещением, коммунальными услугами, обеспечение безопасности, материально-техническое оснащение процесса оказания театральных, концертных услуг, обеспечение театра персоналом, повышение квалификации персонал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Комитет культуры Администрации города Великие Луки»,  МУ «Великолукский драматический театр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Население города Великие Лу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Создание условий для организации досуга и обеспечения жителей городского округа услугами организаций культур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Российской Федерации от 09.10.1992г. № 3612-1 «Основы законодательства Российской Федерации о культуре»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9" w:leader="none"/>
              </w:tabs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е Городской Думы города Великие Луки от 12.07.2005г. № 57 «О принятии Устава муниципального образования «Город Великие Луки»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татья 34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ункт 1, под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ункт 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Обеспечение сбора, учета, сохранности и доступа к музейным коллекциям (фонда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1 посетител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Бюджет города Великие Лук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Показ музейных экспозиций (сбор музейных предметов, обеспечение сохранности музейных предметов и коллекций, реставрация музейных предметов и коллекций, создание выставок, экскурсионное обслуживание посетителей). Создание музейных коллекций и каталогов и обслуживание ими посетителей музеев (издание научных материалов, издание музейных коллекций)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Содержание посетителей во время просмотра экспозиций (обеспечение помещением, коммунальными услугами, обеспечение безопасности, материально-техническое оснащение процесса оказания музейных услуг, пополнение и содержание фондов, обеспечение музеев персоналом, повышение квалификации персонала).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Муниципальное учреждение "Комитет культуры Администрации города Великие Луки"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Население города Великие Лу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 xml:space="preserve">Сохранение, использование и популяризация объектов культурного наследия (памятников истории и культуры), находящихся в собственности городского округа, охрана объектов культурного наследия (памятников истории и культуры) местного (муниципального) значения, расположенных на территории городского округа            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29" w:leader="none"/>
              </w:tabs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 xml:space="preserve">Федеральный закон от 25.05.1996г. 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 xml:space="preserve">№ </w:t>
            </w: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 xml:space="preserve">54-ФЗ "О Музейном фонде Российской Федерации и музеях в Российской Федерации";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29" w:leader="none"/>
              </w:tabs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Закон Российской Федерации от 09.10.1992г. № 3612-1 "Основы законодательства Российской Федерации о культуре"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29" w:leader="none"/>
              </w:tabs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е Городской Думы города Великие Луки от 12.07.2005г. № 57 «О принятии Устава муниципального образования «Город Великие Луки»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татья 34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ункт 1,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подпункт 31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Организация библиотечного обслуживания, комплектование  и обеспечение сохранности библиотечных фонд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1 посещ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Бюджет города</w:t>
            </w:r>
          </w:p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Великие Лук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Книговыдача (печатные издания, печатные документы) в читальных залах, по абонементу, по межбиблиотечным абонементам в соответствии с правилами пользования библиотекой. Бесплатный доступ для читателей к библиотечному каталогу. Комплектование и обеспечение сохранности библиотечных фондов.                  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 xml:space="preserve">Содержание читателя (обеспечение помещением, коммунальными услугами, материально-техническое оснащение процесса оказания библиотечных услуг, пополнение библиотечных фондов, обеспечение безопасности, обеспечение библиотеки персоналом, повышении квалификации персонала).    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Муниципальное учреждение "Комитет культуры Администрации города Великие Луки"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Население города Великие Лу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Организация библиотечного обслуживания населения, комплектование и обеспечение сохранности библиотечных фондов библиотек городского округ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29" w:leader="none"/>
              </w:tabs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 xml:space="preserve">Федеральный закон от 29.12.1994г. № 78-ФЗ "О библиотечном деле"; 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29" w:leader="none"/>
              </w:tabs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Закон Псковской области от 05.02.1996г. № 2-ОЗ "О библиотечном деле и обязательном бесплатном экземпляре документов"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29" w:leader="none"/>
              </w:tabs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е Городской Думы города Великие Луки от 12.07.2005г. № 57 «О принятии Устава муниципального образования «Город Великие Луки»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татья 34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ункт 1, под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ункт 29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Создание условий для массового отдыха жителей города и организация обустройства мест массового отдыха насел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посетител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Бюджет города</w:t>
            </w:r>
          </w:p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Великие Лук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гранизация и проведение массовых мероприятий культурной направленности (концерты, дискотеки, конкурсы, фестивали, смотры, гуляния, акции, вечера и пр.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ьно-техническое, программно-методическое, информационно-рекламное, аналитическое обеспечение муниципальных мероприят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Содержание участников в период посещения мероприятий (обеспечение помещением, коммунальными услугами, обеспечение безопасности, материально-техническое оснащение процесса организации досуга, обеспечение персоналом, повышение квалификации персонала).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Муниципальное учреждение "Комитет культуры Администрации города Великие Луки"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Население города</w:t>
            </w:r>
          </w:p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Великие Лу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Создание условий для массового отдыха жителей городского округа и организация обустройства мест массового отдыха населения</w:t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9" w:leader="none"/>
              </w:tabs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Закон Российской Федерации от 06.10.2003г. № 131-ФЗ "Об общих принципах организации местного самоуправления в Российской Федерации" статья 16, пункт 1, подпункт 2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9" w:leader="none"/>
              </w:tabs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Закон Российской Федерации от 09.10.1992г. № 3612-1 "Основы законодательства Российской Федерации о культуре" статья 40, пункт 3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9" w:leader="none"/>
              </w:tabs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Устав Псковской области от 12.04.2001г. № 1-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9" w:leader="none"/>
              </w:tabs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Закон Псковской области от 19.02.2002г. № 174-оз "О системе органов исполнительной власти Псковской области"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казание стационарной медицинской помощи 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койко-ден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>Бюджет города Великие Луки</w:t>
            </w: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 xml:space="preserve"> Средства населен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>Госпитализация больных в стационар при наличии сопроводительных документов (направление, выписки из амбулаторной карты). Осмотр больного в отделении стационара в день его госпитализации, в отделении хирургического профиля в течение 2-х часов. Лечебный процесс с первого дня госпитализации больного. Проведение основных видов клинических исследований осуществляется в первые три дня с момента госпитализации и устанавливается клинический диагноз. При необходимости привлечение врачей консультантов. Ежедневный осмотр больного лечащим врачом с занесением результатов клинического наблюдения в историю болезни не менее 3 раз в неделю. Соблюдение непрерывности лечебного процесса в течение всех дней недели, включая выходных дней. Обеспечение больных питанием в соответствии с физиологическими нормами. Обеспечение медикаментами, изделиями медицинского назначения и расходными материалами осуществляется в соответствии с утвержденным Перечнем жизненно необходимых и важнейших лекарственных препаратов, изделий медицинского назначения и расходных материалов для стационарного и стационарозамещающего лечения, применяемых при реализации государственных гарантий. При необходимости предоставление больному информации о проводимом лечебно-диагностическим процессе.</w:t>
            </w:r>
          </w:p>
          <w:p>
            <w:pPr>
              <w:pStyle w:val="Normal"/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>Муниципальное учреждение здравоохранения «Центральная городская больниц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Население города</w:t>
            </w:r>
          </w:p>
          <w:p>
            <w:pPr>
              <w:pStyle w:val="Normal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Великие Лу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hanging="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оказания на территории городского округ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4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ой медико-санитарной помощи в амбулаторно-поликлинических, стационарно-поликлинических и больничных учреждениях, скорой медицинской помощи (за исключением санитарно-авиационной), медицинской помощи женщинам в период беременности, во время и после родов</w:t>
            </w:r>
          </w:p>
          <w:p>
            <w:pPr>
              <w:pStyle w:val="Normal"/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2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Конституция Российской Федерации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2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Федеральный закон от 06.10.2003г. №131-ФЗ «Об общих принципах организации местного самоуправления в Российской Федерации» статья 16, пункт 1, подпункт 14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29" w:leader="none"/>
              </w:tabs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>«Основы законодательства Российской Федерации об охране здоровья граждан» от 22.07.1993г. № 5487-1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2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Закон Российской Федерации от 28.06.1991г. №1499-1 «О медицинском страховании в Российской Федерации»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2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остановление Правительства Российской Федерации от 13.01.1996г. № 27 «Об утверждении правил предоставления платных медицинских услуг населению медицинскими учреждениями»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2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>Территориальная программа государственных гарантий оказания жителям Псковской области бесплатной медицинской помощи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азание высокотехнологич-ной медицинской помощи – компьютерная томограф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ind w:left="-108" w:right="-16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следова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>Бюджет города Великие Лук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>Компьютерная томография (далее - КТ) головного мозга - рентгенологическое томографическое исследование структур головного мозга. КТ органов грудной полости - рентгенологическое томографическое исследование органов грудной полости с или без контрастирования. КТ органов брюшной полости - рентгенологическое томографическое исследование органов брюшной полости с или без контрастирования. КТ позвоночника - рентгенологическое томографическое исследование позвоночного столба и структур спинного мозга с или без контрастирования. КТ черепа - рентгенологическое томографическое исследование костей черепа.</w:t>
            </w:r>
          </w:p>
          <w:p>
            <w:pPr>
              <w:pStyle w:val="Normal"/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>Муниципальное учреждение здравоохранения «Центральная городская больниц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Население города</w:t>
            </w:r>
          </w:p>
          <w:p>
            <w:pPr>
              <w:pStyle w:val="Normal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Великие Лу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hanging="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оказания на территории городского округ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4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ой медико-санитарной помощи в амбулаторно-поликлинических, стационарно-поликлинических и больничных учреждениях, скорой медицинской помощи (за исключением санитарно-авиационной), медицинской помощи женщинам в период беременности, во время и после родов</w:t>
            </w:r>
          </w:p>
          <w:p>
            <w:pPr>
              <w:pStyle w:val="Normal"/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Конституция Российской Федерации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Федеральный закон от 06.10.2003г. №131-ФЗ «Об общих принципах организации местного самоуправления в Российской Федерации» статья 16, пункт 1, подпункт 14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9" w:leader="none"/>
              </w:tabs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>«Основы законодательства Российской Федерации об охране здоровья граждан» от 22.07.1993г. № 5487-1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Закон Российской Федерации от 28.06.1991г. №1499-1 «О медицинском страховании в Российской Федерации»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остановление Правительства Российской Федерации от 13.01.1996г. № 27 «Об утверждении правил предоставления платных медицинских услуг населению медицинскими учреждениями»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9" w:leader="none"/>
              </w:tabs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>Территориальная программа государственных гарантий оказания жителям Псковской области бесплатной медицинской помощи</w:t>
            </w:r>
          </w:p>
          <w:p>
            <w:pPr>
              <w:pStyle w:val="Normal"/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азание высокотехноло -гичной медицинской помощи – эндоскопические операции с применением эндоскопического оборудова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операц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Бюджет города Великие Лук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ЭВХ на органах брюшной полости — малоинвазионное хирургическое вмешательство при хирургических заболеваниях органов брюшной пол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Муниципальное учреждение здравоохранения «Центральная городская больниц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Население города</w:t>
            </w:r>
          </w:p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Великие Лу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hanging="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оказания на территории городского округ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4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ой медико-санитарной помощи в амбулаторно-поликлинических, стационарно-поликлинических и больничных учреждениях, скорой медицинской помощи (за исключением санитарно-авиационной), медицинской помощи женщинам в период беременности, во время и после родов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Конституция Российской Федерации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Федеральный закон от 06.10.2003г. №131-ФЗ «Об общих принципах организации местного самоуправления в Российской Федерации» статья 16, пункт 1, подпункт 14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9" w:leader="none"/>
              </w:tabs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>«Основы законодательства Российской Федерации об охране здоровья граждан» от 22.07.1993г. № 5487-1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Закон Российской Федерации от 28.06.1991г. №1499-1 «О медицинском страховании в Российской Федерации»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остановление Правительства Российской Федерации от 13.01.1996г. № 27 «Об утверждении правил предоставления платных медицинских услуг населению медицинскими учреждениями»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9" w:leader="none"/>
              </w:tabs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>Территориальная программа государственных гарантий оказания жителям Псковской области бесплатной медицинской помощи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1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агностические исследования на гормоны, инфекционные заболевания и заболевания, передающиеся половым путе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ind w:left="-108" w:right="-16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следова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Бюджет города Великие Лук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ГИ щитовидной железы — определение количества гормонов выделяемых щитовидной железой. Исследования на инфекционные заболевания. Исследования на заболевания, передающиеся половым путё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Муниципальное учреждение здравоохранения «Центральная городская больниц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Население города</w:t>
            </w:r>
          </w:p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Великие Лу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hanging="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оказания на территории городского округ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4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ой медико-санитарной помощи в амбулаторно-поликлинических, стационарно-поликлинических и больничных учреждениях, скорой медицинской помощи (за исключением санитарно-авиационной), медицинской помощи женщинам в период беременности, во время и после родов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Конституция Российской Федераци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Федеральный закон от 06.10.2003г. №131-ФЗ «Об общих принципах организации местного самоуправления в Российской Федерации» статья 16, пункт 1, подпункт 14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9" w:leader="none"/>
              </w:tabs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>«Основы законодательства Российской Федерации об охране здоровья граждан» от 22.07.1993г. № 5487-1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Закон Российской Федерации от 28.06.1991г. №1499-1 «О медицинском страховании в Российской Федерации»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остановление Правительства Российской Федерации от 13.01.1996г. № 27 «Об утверждении правил предоставления платных медицинских услуг населению медицинскими учреждениями»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9" w:leader="none"/>
              </w:tabs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>Территориальная программа государственных гарантий оказания жителям Псковской области бесплатной медицинской помощи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азание амбулаторно-поликлинической  медицинской помощ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посещ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Бюджет города Великие Луки Средства населен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Оформление медицинской документации в соответствии с установленными требованиями. Проведение в полном объёме экстренных и неотложных мероприятий. При наличии непосредственной угрозы жизни направление больного на госпитализацию в соответствующее лечебно-профилактическое учреждение. При необходимости осуществление в полном объёме противоэпидемических и карантинных мероприятий.  Обеспечение пациента необходимой информацией по порядку лечения и диагностики. Предоставление пациенту необходимых документов (рецепты, справки или больничные листы, направления на лечебно-диагностические процедуры, акты медико-социальной экспертизы, выписки из амбулаторных карт). Предоставление пациенту необходимой информации о состоянии его здоровья и разъяснение порядка проведения лечебно-диагностических и превентивных мероприятий.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Муниципальное учреждение здравоохранения «Центральная городская больниц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Население города</w:t>
            </w:r>
          </w:p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Великие Лу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hanging="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оказания на территории городского округ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4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ой медико-санитарной помощи в амбулаторно-поликлинических, стационарно-поликлинических и больничных учреждениях, скорой медицинской помощи (за исключением санитарно-авиационной), медицинской помощи женщинам в период беременности, во время и после родов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Конституция Российской Федераци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Федеральный закон от 06.10.2003г. №131-ФЗ «Об общих принципах организации местного самоуправления в Российской Федерации» статья 16, пункт 1, подпункт 14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9" w:leader="none"/>
              </w:tabs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>«Основы законодательства Российской Федерации об охране здоровья граждан» от 22.07.1993г. № 5487-1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Закон Российской Федерации от 28.06.1991г. №1499-1 «О медицинском страховании в Российской Федерации»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остановление Правительства Российской Федерации от 13.01.1996г. № 27 «Об утверждении правил предоставления платных медицинских услуг населению медицинскими учреждениями»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9" w:leader="none"/>
              </w:tabs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>Территориальная программа государственных гарантий оказания жителям Псковской области бесплатной медицинской помощи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1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филактика инфекционных заболеваний (вакцинаци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челове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Бюджет города Великие Лук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Проведение иммунопрофилактики вакцинами в прививочном кабинете поликлин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Муниципальное учреждение здравоохранения «Центральная городская больниц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Население города</w:t>
            </w:r>
          </w:p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Великие Лу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hanging="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оказания на территории городского округ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4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ой медико-санитарной помощи в амбулаторно-поликлинических, стационарно-поликлинических и больничных учреждениях, скорой медицинской помощи (за исключением санитарно-авиационной), медицинской помощи женщинам в период беременности, во время и после родов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Конституция Российской Федерации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Федеральный закон от 06.10.2003г. №131-ФЗ «Об общих принципах организации местного самоуправления в Российской Федерации» статья 16, пункт 1, подпункт 14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9" w:leader="none"/>
              </w:tabs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>«Основы законодательства Российской Федерации об охране здоровья граждан» от 22.07.1993г. № 5487-1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Закон Российской Федерации от 28.06.1991г. №1499-1 «О медицинском страховании в Российской Федерации»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остановление Правительства Российской Федерации от 13.01.1996г. № 27 «Об утверждении правил предоставления платных медицинских услуг населению медицинскими учреждениями»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9" w:leader="none"/>
              </w:tabs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>Территориальная программа государственных гарантий оказания жителям Псковской области бесплатной медицинской помощи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1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отдельных категорий граждан льготными лекарственными препаратами в соответствии с постановлением Правительства РФ от 30.07.1994 №8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челове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Бюджет города Великие Лук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Обеспечение льготных категорий граждан лекарствами, выданными в аптечной сети по рецептам, выписанными врачами- специалист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Муниципальное учреждение здравоохранения «Центральная городская больниц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Население города</w:t>
            </w:r>
          </w:p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Великие Лу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hanging="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оказания на территории городского округ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4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ой медико-санитарной помощи в амбулаторно-поликлинических, стационарно-поликлинических и больничных учреждениях, скорой медицинской помощи (за исключением санитарно-авиационной), медицинской помощи женщинам в период беременности, во время и после родов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Конституция Российской Федераци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Федеральный закон от 06.10.2003г. №131-ФЗ «Об общих принципах организации местного самоуправления в Российской Федерации» статья 16, пункт 1, подпункт 14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>«Основы законодательства Российской Федерации об охране здоровья граждан» от 22.07.1993г. № 5487-1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Закон Российской Федерации от 28.06.1991г. №1499-1 «О медицинском страховании в Российской Федерации»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остановление Правительства Российской Федерации от 13.01.1996г. № 27 «Об утверждении правил предоставления платных медицинских услуг населению медицинскими учреждениями»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>Территориальная программа государственных гарантий оказания жителям Псковской области бесплатной медицинской помощи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1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специализированным питанием детей в возрасте от 0 до 3-х лет (молочная кухн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обращ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Бюджет города Великие Луки Средства населен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олноценным питанием детей из малоимущих семей в возрасте до 3-х лет через молочную кухню по заключению врачей (по выданному рецепту врача).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Муниципальное учреждение здравоохранения «Центральная городская больниц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Население города</w:t>
            </w:r>
          </w:p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Великие Лу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hanging="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оказания на территории городского округ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4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ой медико-санитарной помощи в амбулаторно-поликлинических, стационарно-поликлинических и больничных учреждениях, скорой медицинской помощи (за исключением санитарно-авиационной), медицинской помощи женщинам в период беременности, во время и после родов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Конституция Российской Федерации;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Федеральный закон от 06.10.2003г. №131-ФЗ «Об общих принципах организации местного самоуправления в Российской Федерации» статья 16, пункт 1, подпункт 14;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59" w:leader="none"/>
              </w:tabs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>«Основы законодательства Российской Федерации об охране здоровья граждан» от 22.07.1993г. № 5487-1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Закон Российской Федерации от 28.06.1991г. №1499-1 «О медицинском страховании в Российской Федерации»;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остановление Правительства Российской Федерации от 13.01.1996г. № 27 «Об утверждении правил предоставления платных медицинских услуг населению медицинскими учреждениями»;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59" w:leader="none"/>
              </w:tabs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>Территориальная программа государственных гарантий оказания жителям Псковской области бесплатной медицинской помощи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1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азание стационарной медицинской помощи беременным, роженицам, родильницам и новорожденным детям в родильном дом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койко-ден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Бюджет города Великие Лук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Обеспечение начала лечебного процесса с первого дня госпитализации. Проведение основных видов клинических и лабораторных исследований в первые три дня с момента госпитализации. Обеспечение необходимой консультативной помощи в полном объёме, в том числе с привлечением врачей-консультантов других лечебных учреждений. Постановка клинического диагноза в первые три дня с момента госпитализации, обязательный осмотр заведующим отделением первые трое суток, а при необходимости консультация заместителя главного врача. Соблюдение непрерывности лечебного процесса в течение всех дней недели в соответствии с режимом работы лечебного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Обеспечение медикаментами, изделиями медицинского назначения и расходными материалами осуществляется в соответствии с утверждённым Перечнем жизненно необходимых и важнейших лекарственных препаратов, изделий медицинского назначения и расходных материалов для стационарного и стационарозамещающего лечения, применяемых при реализации государственных гарантий. Принятие организационных и лечебных мер в полном объёме в случае выявления у госпитализируемого внутрибольничной заболеваемости и осложнения основного заболевания. Неонатолог присутствует на всех родах и операциях кесарева сечения, принимает участие в первичном туалете новорожденного и при необходимости проводит лечебные и реанимационные мероприятия в родильном зале с последующим переводом новорожденных в отделение. Проводится ежедневный осмотр и наблюдение за новорожденными в палатах "мать-дитя", удаление пуповинного остатка, проведение санитарно- просветительской работы с матерями. Осмотр первые три дня всех новорожденных заведующим отделением.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Транскутантный метод определения билирубина у новорожденных и назначение фототерапии по показаниям. Проведение лечебно- диагностических манипуляций в палатах для недоношенных детей, почасовой мониторинг их состояния. Проведение УЗИ-диагностики головного мозга. Назначение клинических и биохимических исследований новорожденным. Обязательный осмотр всех новорожденных за время пребывания в роддоме детским хирургом -ортопедом, неврологом. Беседы с родственниками о состоянии здоровья новорожденных. Своевременный перевод новорожденных в 4 отделение и отделение реанимации ДГБ.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Муниципальное учреждение здравоохранения «Центральная городская больниц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Население города</w:t>
            </w:r>
          </w:p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Великие Лу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hanging="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оказания на территории городского округ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4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ой медико-санитарной помощи в амбулаторно-поликлинических, стационарно-поликлинических и больничных учреждениях, скорой медицинской помощи (за исключением санитарно-авиационной), медицинской помощи женщинам в период беременности, во время и после род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 </w:t>
            </w: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Конституция Российской Федераци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Федеральный закон от 06.10.2003г. №131-ФЗ «Об общих принципах организации местного самоуправления в Российской Федерации» статья 16, пункт 1, подпункт 14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9" w:leader="none"/>
              </w:tabs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>«Основы законодательства Российской Федерации об охране здоровья граждан» от 22.07.1993г. № 5487-1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Закон Российской Федерации от 28.06.1991г. №1499-1 «О медицинском страховании в Российской Федерации»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остановление Правительства Российской Федерации от 13.01.1996г. № 27 «Об утверждении правил предоставления платных медицинских услуг населению медицинскими учреждениями»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9" w:leader="none"/>
              </w:tabs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>Территориальная программа государственных гарантий оказания жителям Псковской области бесплатной медицинской помощи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азание скорой и неотложной медицинской помощ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выз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Бюджет города Великие Лук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В случае вызова СМП на место происшествия немедленный выезд и прибытие к пациенту в течение 20 минут. Показаниями для вызова СМП являются: заболевшие и пострадавшие, находящиеся вне ЛПУ, так и в пути следования в ЛПУ при состояниях, угрожающих здоровью или жизни граждан, вызванных внезапными заболеваниями, обострением хронических заболеваний, несчастными случаями, травмами и отравлениями, осложнением беременности, роды. Осуществление своевременной транспортировки (а так же перевозки по заявке медработников) больных, в том числе инфекционных, пострадавших и рожениц, нуждающихся в экстренной стационарной помощи. Оказание медицинской помощи больным и пострадавшим, обратившимся за помощью непосредственно на станцию скорой медицинской помощи в кабинете для приёма амбулаторных больных. Извещение муниципальных органов управления здравоохранения обо всех чрезвычайных ситуациях и несчастных случаях в зоне обслуживания СМП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По прибытию на вызов бригада СМП осуществляет: осмотр пациента, устанавливает диагноз, осуществляет мероприятия, способствующие стабилизации или улучшению состояния больного и при наличии медицинских показаний транспортировкой его в ЛПУ, передача пациента и соответствующей документации дежурному врачу стационара ЛПУ, обеспечение и сортировка больных (пострадавших) и установление последовательности оказания медицинской помощи при массовых заболеваниях, отравлениях, травмах и других чрезвычайных ситуациях, при обнаружении трупа (погибшего) бригада СМП сообщает об этом в ГОВД и фиксирует в «коде вызова» все необходимые сведения (эвакуация трупа машиной скорой помощи не осуществляется). В случае смерти в салоне санитарного автомобиля бригада сообщает фельдшеру по приёму и передаче вызовов и доставляет труп в учреждения судебно медицинской экспертизы.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Ежедневно передача талонов в поликлиники города на активное посещение участковыми врачами.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Муниципальное учреждение здравоохранения «Центральная городская больниц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Население города</w:t>
            </w:r>
          </w:p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Великие Лу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hanging="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оказания на территории городского округ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4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ой медико-санитарной помощи в амбулаторно-поликлинических, стационарно-поликлинических и больничных учреждениях, скорой медицинской помощи (за исключением санитарно-авиационной), медицинской помощи женщинам в период беременности, во время и после род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Конституция Российской Федерации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Федеральный закон от 06.10.2003г. №131-ФЗ «Об общих принципах организации местного самоуправления в Российской Федерации» статья 16, пункт 1, подпункт 14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9" w:leader="none"/>
              </w:tabs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>«Основы законодательства Российской Федерации об охране здоровья граждан» от 22.07.1993г. № 5487-1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Закон Российской Федерации от 28.06.1991г. №1499-1 «О медицинском страховании в Российской Федерации»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остановление Правительства Российской Федерации от 13.01.1996г. № 27 «Об утверждении правил предоставления платных медицинских услуг населению медицинскими учреждениями»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9" w:leader="none"/>
              </w:tabs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>Территориальная программа государственных гарантий оказания жителям Псковской области бесплатной медицинской помощи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азание медицинской помощи в медпунктах образовательных учрежден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челове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Бюджет города Великие Лук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льдшер школ организует проведение профилактических медицинских осмотров школьников, ведет установленную МЗ медицинскую документацию, осуществляет медицинский контроль з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рганизацией питания, гигиеническими условиями обучения и воспитания учащ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организацией трудового воспит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соблюдением санитарно-гигиенического и противоэпидемического режим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выполнением санитарных требований, предъявляемых к пищеблоку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охождением обязательного медицинского осмотра персонала пищебло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рганизацией трудового обучения учащихся,  внеучебных дополнительных занятий в группах продленного дн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своевременным и полным прохождением персоналом школ обязательных медицинских профилактических осмотров. Проводит профилактические прививки, контролирует состояние здоровья школьников после вакцинаци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полняет санитарно-эпидемиологические требования к условиям транспортировки хранению иммунобиологических препаратов используемых для иммунопрофилактики, согласно санитарных прави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П3.2.1120-02).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Муниципальное учреждение здравоохранения «Центральная городская больница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Население школьного возрас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hanging="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оказания на территории городского округ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4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ой медико-санитарной помощи в амбулаторно-поликлинических, стационарно-поликлинических и больничных учреждениях, скорой медицинской помощи (за исключением санитарно-авиационной), медицинской помощи женщинам в период беременности, во время и после родов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Конституция Российской Федерации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Федеральный закон от 06.10.2003г. №131-ФЗ «Об общих принципах организации местного самоуправления в Российской Федерации» статья 16, пункт 1, подпункт 14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9" w:leader="none"/>
              </w:tabs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>«Основы законодательства Российской Федерации об охране здоровья граждан» от 22.07.1993г. № 5487-1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Закон Российской Федерации от 28.06.1991г. №1499-1 «О медицинском страховании в Российской Федерации»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9" w:leader="none"/>
              </w:tabs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остановление Правительства Российской Федерации от 13.01.1996г. № 27 «Об утверждении правил предоставления платных медицинских услуг населению медицинскими учреждениями»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9" w:leader="none"/>
              </w:tabs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16"/>
                <w:szCs w:val="16"/>
              </w:rPr>
              <w:t>Территориальная программа государственных гарантий оказания жителям Псковской области бесплатной медицинской помощи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2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спортивных сооружений и помещений для проведения физкультурно-оздоровительных, спортивно-массовых мероприятий и учебно-тренировочных занятий</w:t>
            </w:r>
          </w:p>
          <w:p>
            <w:pPr>
              <w:pStyle w:val="Normal"/>
              <w:ind w:right="-108" w:hanging="0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ча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Бюджет города Великие Лук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пуляризация  занятий физической культурой и спорт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паганда здорового образа жиз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рганизация  досуга населения.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МОУ ДОД «ДЮСШ «Центр Единоборств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Население города</w:t>
            </w:r>
          </w:p>
          <w:p>
            <w:pPr>
              <w:pStyle w:val="Normal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Великие Лу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е условий для развития на территории городского округа физической культуры и массового спорта.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9" w:leader="none"/>
              </w:tabs>
              <w:ind w:left="0" w:firstLine="149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ый стандарт Российской Федерации (ГОСТ Р 52024-2003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9" w:leader="none"/>
              </w:tabs>
              <w:ind w:left="0" w:firstLine="149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Федеральный закон от 04.12.2007г. № 329 «О физической культуре и спорте в Российской Федерации»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9" w:leader="none"/>
              </w:tabs>
              <w:ind w:left="0" w:firstLine="149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е Городской Думы города Великие Луки от 12.07.2005г. № 57 «О принятии Устава муниципального образования «Город Великие Луки» </w:t>
            </w: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 xml:space="preserve">статья 34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ункт 1, под</w:t>
            </w: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пункт 32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23</w:t>
            </w:r>
          </w:p>
          <w:p>
            <w:pPr>
              <w:pStyle w:val="Normal"/>
              <w:ind w:left="-108" w:right="-108" w:hanging="0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и инженерных сооружений на них в границах городского округа в рамках благоустройст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/чел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а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ликие Лук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бот по содержанию автомобильных дорог и инженерных сооружений на них, тротуаров, мостов.</w:t>
            </w:r>
          </w:p>
          <w:p>
            <w:pPr>
              <w:pStyle w:val="Style81"/>
              <w:widowControl/>
              <w:jc w:val="both"/>
              <w:rPr>
                <w:rStyle w:val="FontStyle25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текущих ремонтных работ автомобильных дорог и инженерных сооружений на них, тротуаров, м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Управление жилищно-коммунального хозяйства Администрации города Великие Лу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е города Великие Лу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hanging="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ая деятельность в отношении автомобильных дорог местного значения в границах городского округа</w:t>
            </w:r>
          </w:p>
          <w:p>
            <w:pPr>
              <w:pStyle w:val="Normal"/>
              <w:jc w:val="both"/>
              <w:rPr>
                <w:rStyle w:val="FontStyle25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29" w:leader="none"/>
              </w:tabs>
              <w:ind w:left="0" w:firstLine="14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06.10.2003г. № 131-ФЗ «Об общих принципах организации местного самоуправления в Российской Федерации» статья 16, пункт 1, подпункт 5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29" w:leader="none"/>
              </w:tabs>
              <w:ind w:left="0" w:firstLine="14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Городской Думы города Великие Луки от 12.07.2005г. № 57 «О принятии Устава муниципального образования «Город Великие Луки» статья 34, пункт 1, подпункт 10</w:t>
            </w:r>
          </w:p>
          <w:p>
            <w:pPr>
              <w:pStyle w:val="Style91"/>
              <w:widowControl/>
              <w:tabs>
                <w:tab w:val="clear" w:pos="708"/>
                <w:tab w:val="left" w:pos="403" w:leader="none"/>
              </w:tabs>
              <w:ind w:right="5" w:firstLine="14"/>
              <w:jc w:val="both"/>
              <w:rPr>
                <w:rStyle w:val="FontStyle25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2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и  содержания мест захоронения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/чел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 города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ликие Лук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благоустройство кладбищ (уборка территории, охрана территории и т.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Управление жилищно-коммунального хозяйства Администрации города Великие Лу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е города Великие Лу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итуальных услуг и содержание мест захоронен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29" w:leader="none"/>
              </w:tabs>
              <w:ind w:left="0" w:firstLine="14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06.10.2003г. № 131-ФЗ «Об общих принципах организации местного самоуправления в Российской Федерации» статья 16, пункт 1, подпункт 23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29" w:leader="none"/>
              </w:tabs>
              <w:ind w:left="0" w:firstLine="14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Городской  Думы города Великие Луки от 12.07.2005г. № 57 «О принятии Устава муниципального образования «Город Великие Луки» статья 34, пункт 1, подпункт 3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/чел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ликие Лук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уход за зелеными насаждениями вдоль дорог, содержание газонов, клумб, благоустройство скв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Управление жилищно-коммунального хозяйства Администрации города Великие Лу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е города Великие Лу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hanging="4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благоустройства и озеленения территории городск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29" w:leader="none"/>
              </w:tabs>
              <w:ind w:left="0" w:firstLine="14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06.10.2003г. № 131-ФЗ «Об общих принципах организации местного самоуправления в Российской Федерации» статья 16, пункт 1, подпункт 25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29" w:leader="none"/>
              </w:tabs>
              <w:ind w:left="0" w:firstLine="14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Городской Думы города Великие Луки от 12.07.2005г. № 57 «О принятии Устава муниципального образования «Город Великие Луки» статья 34, пункт 1, подпункт 3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2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муниципального жилищного фонд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/чел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еликие Луки Средства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содержания общего имущества дома в части помещений, находящихся в муниципальной собственности в соответствии с требованиями законодательства Российской Федерации, в состоян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ивающем: соблюдение характеристик надежности и безопасности многоквартирного дом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для жизни и здоровья граждан; сохранность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ущества; постоянную готов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женерных коммуникаций и другого оборудования, входящих в состав общего имущества; предоставление коммунальных услуг (подачи коммунальных ресурсов) гражданам, проживающим в многоквартирном доме, в соответствии с Правилами предоставления коммунальных услуг гражда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Управление жилищно-коммунального хозяйства Администрации города Великие Лу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е города Великие Лу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hanging="4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содержания муниципального жилищного фон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9" w:leader="none"/>
              </w:tabs>
              <w:ind w:left="0" w:firstLine="14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06.10.2003г. № 131-ФЗ «Об общих принципах организации местного самоуправления в Российской Федерации» статья 16, пункт 1, подпункт 6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9" w:leader="none"/>
              </w:tabs>
              <w:ind w:left="0" w:firstLine="14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ый Кодекс Российской Федераци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9" w:leader="none"/>
              </w:tabs>
              <w:ind w:left="0" w:firstLine="14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Правительства Российской Федерации от 13.08.2006г.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общего имущества в многоквартирном доме ненадлежащего качества и (или) с перерывами, превышающими установленную продолжительность»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9" w:leader="none"/>
              </w:tabs>
              <w:ind w:left="0" w:firstLine="14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Правительства Российской Федерации от 23.05.2006г. № 307 «О порядке предоставления коммунальных услуг гражданам»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9" w:leader="none"/>
              </w:tabs>
              <w:ind w:left="0" w:firstLine="14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Городской Думы города Великие Луки от 12.07.2005г. № 57 «О  принятии Устава муниципального образования «Город Великие Луки» статья 34, пункт 1, подпункт 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2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ичное освещени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/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ликие Лук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электроэнергии за наружное освещение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Управление жилищно-коммунального хозяйства Администрации города Великие Лу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е города Великие Лу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hanging="4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освещения ули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ind w:left="0" w:firstLine="14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еральный закон от 06.10.2003г. № 131-ФЗ «Об общих принципах организации местного самоуправления в Российской Федерации» статья 16, пункт 1, подпункт 27;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ind w:left="0" w:firstLine="14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Городской Думы города Великие Луки от 12.07.2005г. № 57 «О принятии Устава муниципального образования «Город Великие Луки» статья 34, пункт 1, подпункт 40</w:t>
            </w:r>
          </w:p>
          <w:p>
            <w:pPr>
              <w:pStyle w:val="Normal"/>
              <w:ind w:lef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16"/>
                <w:szCs w:val="16"/>
              </w:rPr>
              <w:t>2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  города (Уборка мини-рынков, содержание фонтанов, уборка городского пляжа в летний период, содержание мемориала «Вечный огонь», устройство Новогодней ёлки, прочистка канав и рек, услуги по отлову и содержанию животных, проектные работы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/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города  Великие Лук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борка мини-рынков, содержание фонтанов, уборка городского пляжа в летний период, содержание мемориала «Вечный огонь», устройство Новогодней елки, прочистка канав и рек, услуги по отлову  и содержанию животных, проект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Управление жилищно-коммунального хозяйства Администрации города Великие Лу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е города Великие Лу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hanging="4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благоустройства городской территор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9" w:leader="none"/>
              </w:tabs>
              <w:ind w:left="0" w:firstLine="14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еральный закон от 06.10.2003г. № 131-ФЗ «Об общих  принципах организации местного самоуправления в Российской Федерации статья 16, пункт 1, подпункты 20, 24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9" w:leader="none"/>
              </w:tabs>
              <w:ind w:left="0" w:firstLine="14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Городской Думы города Великие Луки от 12.07.2005г. № 57 «О принятии Устава муниципального образования «Город Великие Луки» статья 34, пункт 1, подпункты 3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397" w:right="295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7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57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7" w:firstLine="57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;Palatino Linotype" w:hAnsi="Cambria;Palatino Linotype" w:eastAsia="Times New Roman" w:cs="Cambria;Palatino Linotyp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Cambria;Palatino Linotype" w:hAnsi="Cambria;Palatino Linotype" w:cs="Cambria;Palatino Linotype"/>
      <w:b/>
      <w:bCs/>
      <w:sz w:val="20"/>
      <w:szCs w:val="20"/>
    </w:rPr>
  </w:style>
  <w:style w:type="character" w:styleId="FontStyle22">
    <w:name w:val="Font Style22"/>
    <w:basedOn w:val="Style14"/>
    <w:qFormat/>
    <w:rPr>
      <w:rFonts w:ascii="Cambria;Palatino Linotype" w:hAnsi="Cambria;Palatino Linotype" w:cs="Cambria;Palatino Linotype"/>
      <w:b/>
      <w:bCs/>
      <w:sz w:val="14"/>
      <w:szCs w:val="14"/>
    </w:rPr>
  </w:style>
  <w:style w:type="character" w:styleId="FontStyle23">
    <w:name w:val="Font Style23"/>
    <w:basedOn w:val="Style14"/>
    <w:qFormat/>
    <w:rPr>
      <w:rFonts w:ascii="Cambria;Palatino Linotype" w:hAnsi="Cambria;Palatino Linotype" w:cs="Cambria;Palatino Linotype"/>
      <w:spacing w:val="20"/>
      <w:sz w:val="12"/>
      <w:szCs w:val="12"/>
    </w:rPr>
  </w:style>
  <w:style w:type="character" w:styleId="FontStyle25">
    <w:name w:val="Font Style25"/>
    <w:basedOn w:val="Style14"/>
    <w:qFormat/>
    <w:rPr>
      <w:rFonts w:ascii="Cambria;Palatino Linotype" w:hAnsi="Cambria;Palatino Linotype" w:cs="Cambria;Palatino Linotype"/>
      <w:sz w:val="12"/>
      <w:szCs w:val="12"/>
    </w:rPr>
  </w:style>
  <w:style w:type="character" w:styleId="Style15">
    <w:name w:val=" Знак"/>
    <w:basedOn w:val="Style14"/>
    <w:qFormat/>
    <w:rPr>
      <w:b/>
      <w:bCs/>
      <w:sz w:val="32"/>
      <w:szCs w:val="24"/>
      <w:lang w:val="ru-RU" w:bidi="ar-SA"/>
    </w:rPr>
  </w:style>
  <w:style w:type="character" w:styleId="WW">
    <w:name w:val="WW-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lineRule="exact" w:line="274"/>
      <w:ind w:firstLine="408"/>
    </w:pPr>
    <w:rPr/>
  </w:style>
  <w:style w:type="paragraph" w:styleId="Style71">
    <w:name w:val="Style7"/>
    <w:basedOn w:val="Normal"/>
    <w:qFormat/>
    <w:pPr>
      <w:spacing w:lineRule="exact" w:line="187"/>
      <w:jc w:val="center"/>
    </w:pPr>
    <w:rPr>
      <w:rFonts w:cs="Times New Roman"/>
    </w:rPr>
  </w:style>
  <w:style w:type="paragraph" w:styleId="Style91">
    <w:name w:val="Style9"/>
    <w:basedOn w:val="Normal"/>
    <w:qFormat/>
    <w:pPr>
      <w:spacing w:lineRule="exact" w:line="182"/>
    </w:pPr>
    <w:rPr>
      <w:rFonts w:cs="Times New Roman"/>
    </w:rPr>
  </w:style>
  <w:style w:type="paragraph" w:styleId="Style81">
    <w:name w:val="Style8"/>
    <w:basedOn w:val="Normal"/>
    <w:qFormat/>
    <w:pPr>
      <w:spacing w:lineRule="exact" w:line="182"/>
    </w:pPr>
    <w:rPr>
      <w:rFonts w:cs="Times New Roman"/>
    </w:rPr>
  </w:style>
  <w:style w:type="paragraph" w:styleId="Style151">
    <w:name w:val="Style15"/>
    <w:basedOn w:val="Normal"/>
    <w:qFormat/>
    <w:pPr>
      <w:spacing w:lineRule="exact" w:line="185"/>
      <w:ind w:firstLine="101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43:00Z</dcterms:created>
  <dc:creator>Sekretar</dc:creator>
  <dc:description/>
  <dc:language>en-US</dc:language>
  <cp:lastModifiedBy>Компьютер</cp:lastModifiedBy>
  <cp:lastPrinted>2011-02-07T12:15:00Z</cp:lastPrinted>
  <dcterms:modified xsi:type="dcterms:W3CDTF">2011-02-07T09:18:00Z</dcterms:modified>
  <cp:revision>4</cp:revision>
  <dc:subject/>
  <dc:title>Приложение № 1 к Постановлению </dc:title>
</cp:coreProperties>
</file>