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15134" w:hRule="atLeast"/>
        </w:trPr>
        <w:tc>
          <w:tcPr>
            <w:tcW w:w="965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tbl>
            <w:tblPr>
              <w:tblW w:w="5000" w:type="pct"/>
              <w:jc w:val="left"/>
              <w:tblInd w:w="4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7"/>
            </w:tblGrid>
            <w:tr>
              <w:trPr>
                <w:trHeight w:val="2927" w:hRule="atLeast"/>
              </w:trPr>
              <w:tc>
                <w:tcPr>
                  <w:tcW w:w="9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center"/>
                    <w:rPr>
                      <w:rFonts w:ascii="Times New Roman" w:hAnsi="Times New Roman"/>
                      <w:b/>
                      <w:b/>
                      <w:sz w:val="36"/>
                    </w:rPr>
                  </w:pPr>
                  <w:r>
                    <w:rPr>
                      <w:rFonts w:ascii="Times New Roman" w:hAnsi="Times New Roman"/>
                      <w:b/>
                      <w:sz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0" w:leader="none"/>
                      <w:tab w:val="center" w:pos="4261" w:leader="none"/>
                    </w:tabs>
                    <w:bidi w:val="0"/>
                    <w:ind w:left="0" w:right="-6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36"/>
                    </w:rPr>
                    <w:t xml:space="preserve">МУНИЦИПАЛЬНАЯ </w:t>
                    <w:tab/>
                    <w:t>ЦЕЛЕВАЯ ПРОГРАММА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36"/>
                    </w:rPr>
                    <w:t>«Улучшение жилищно-бытовых условий жителей малоэтажной застройки г. Великие Лук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36"/>
                    </w:rPr>
                    <w:t>на 2011-2013г.г.»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center"/>
                    <w:rPr>
                      <w:rFonts w:ascii="Times New Roman" w:hAnsi="Times New Roman"/>
                      <w:b/>
                      <w:b/>
                      <w:sz w:val="36"/>
                    </w:rPr>
                  </w:pPr>
                  <w:r>
                    <w:rPr>
                      <w:rFonts w:ascii="Times New Roman" w:hAnsi="Times New Roman"/>
                      <w:b/>
                      <w:sz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center"/>
                    <w:rPr>
                      <w:rFonts w:ascii="Times New Roman" w:hAnsi="Times New Roman"/>
                      <w:b/>
                      <w:b/>
                      <w:spacing w:val="20"/>
                      <w:sz w:val="36"/>
                    </w:rPr>
                  </w:pPr>
                  <w:r>
                    <w:rPr>
                      <w:rFonts w:ascii="Times New Roman" w:hAnsi="Times New Roman"/>
                      <w:b/>
                      <w:spacing w:val="20"/>
                      <w:sz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32"/>
                    </w:rPr>
                  </w:pPr>
                  <w:r>
                    <w:rPr>
                      <w:rFonts w:ascii="Times New Roman" w:hAnsi="Times New Roman"/>
                      <w:sz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52"/>
                <w:u w:val="single"/>
              </w:rPr>
            </w:pPr>
            <w:r>
              <w:rPr>
                <w:rFonts w:ascii="Times New Roman" w:hAnsi="Times New Roman"/>
                <w:b/>
                <w:sz w:val="52"/>
                <w:u w:val="single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rFonts w:ascii="Times New Roman" w:hAnsi="Times New Roman"/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г. Великие Лук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010г.</w:t>
            </w:r>
          </w:p>
        </w:tc>
      </w:tr>
      <w:tr>
        <w:trPr>
          <w:trHeight w:val="15134" w:hRule="atLeast"/>
        </w:trPr>
        <w:tc>
          <w:tcPr>
            <w:tcW w:w="96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ПАСПОРТ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муниципальной целевой  программы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«Улучшение жилищно-бытовых условий жителей малоэтажной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застройки г. Великие Луки на 2011-2013г.г. »</w:t>
            </w:r>
          </w:p>
          <w:tbl>
            <w:tblPr>
              <w:tblW w:w="942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6139"/>
            </w:tblGrid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Наименование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«Улучшение жилищно-бытовых условий жителей малоэтажной застройки г. Великие Луки на 2011-2013г.г.»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Основание для разработки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1.Постановление Администрации города Великие Луки «О формировании благоприятных условий для образования и деятельности товариществ собственников жилья в г. Великие Луки» №23 от 28.03.2008г.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2.Распоряжение Администрации города Великие Луки от 16.12.2008 г.  № 2623-р «Об утверждении порядка принятия решений о разработке, формирования и реализации долгосрочных целевых программ муниципального образования «Город Великие Луки»».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Заказчик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Администрация города Великие Луки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Разработчики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МУ «Управление жилищно-коммунального хозяйства администрации города Великие Луки»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 xml:space="preserve">Исполнитель-координатор Программы 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МУ «Управление жилищно-коммунального хозяйства администрации города Великие Луки»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Исполнители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МУ «Управление жилищно-коммунального хозяйства администрации города Великие Луки»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Цели и задачи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u w:val="single"/>
                    </w:rPr>
                    <w:t>Основные цели  Программы</w:t>
                  </w:r>
                  <w:r>
                    <w:rPr>
                      <w:rFonts w:ascii="Times New Roman" w:hAnsi="Times New Roman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улучшение жилищно-бытовых условий жителей малоэтажной застройки города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обеспечение возможности подключения к сетям водоснабжения и канализации новых абонентов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повышение качества коммунальных услуг (водоснабжения и водоотведения), предоставляемых потребителям на территории города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обеспечение экологической и санитарно-эпидемиологической безопасности города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u w:val="single"/>
                    </w:rPr>
                    <w:t>Основные задачи  программы</w:t>
                  </w:r>
                  <w:r>
                    <w:rPr>
                      <w:rFonts w:ascii="Times New Roman" w:hAnsi="Times New Roman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строительство систем водоснабжения  и водоотведения с целью: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firstLine="272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обеспечения услугами по водоснабжению и водоотведению новых потребителей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firstLine="272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обеспечения бесперебойной подачи воды для целей хозяйственно-питьевого водоснабжения, отвечающей требованиям СанПиН 2.1.4.1074-01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-обеспечение централизованного отведения сточных вод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Основные целевые индикатор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Протяженность построенных сетей: водопроводных – 1,302 км, канализационных  –0,747 км.).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 xml:space="preserve">Сроки реализации </w:t>
                  </w:r>
                  <w:r>
                    <w:rPr>
                      <w:rFonts w:ascii="Times New Roman" w:hAnsi="Times New Roman"/>
                      <w:sz w:val="22"/>
                    </w:rPr>
                    <w:t>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2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2011-2013 гг.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.Строительство наружных сетей водопровода и канализации к дому №20 по ул. Л.Толстого с разработкой проектно-сметной документации.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. Строительство наружных сетей водопровода и канализации к дому №24 по ул. Комсомольск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3.Строительство наружных сетей водопровода  к дому № 23 по ул. Угольн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4. Строительство наружных сетей водопровода и канализации к дому №127 по пр. Гагарин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5. Строительство наружных сетей водопровода и канализации к дому №89 по пр. Гагарин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6. Строительство наружных сетей водопровода и канализации к дому №91 по пр. Гагарин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7. Строительство наружных сетей водопровода и канализации к дому №93 по пр. Гагарин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8. Строительство наружных сетей водопровода и канализации к дому №104 по пр. Гагарин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9. Строительство наружных сетей водопровода и канализации к дому №15 по ул. Нелидовск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0. Строительство наружных сетей водопровода и локальной канализации к дому №8а по ул. Угольн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1. Строительство наружных сетей водопровода и локальной канализации к дому №15А/21 по ул. Нелидовск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2. Строительство наружных сетей водопровода и канализации к дому №25 по пр. Октябрьски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3. Строительство наружных сетей водопровода  к дому №26 по ул. Комсомольск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4. Строительство наружных сетей водопровода и канализации к дому №30/11 по ул. Комсомольск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5. Строительство наружных сетей водопровода и канализации к дому №43/7 по ул. Сибирцев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6. Строительство наружных сетей водопровода и канализации к дому №36 по ул. Сибирцев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7. Строительство наружных сетей водопровода и канализации к дому №1 фл.1 по ул. Ботвин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8. Строительство наружных сетей водопровода  и канализации к дому №20 по ул. Энгельс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19. Строительство наружных сетей водопровода и канализации к дому №22 по ул. Энгельс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0. Строительство наружных сетей водопровода и канализации к дому №26 по ул. Энгельс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1. Строительство наружных сетей водопровода и локальной канализации к дому №8 по ул. Карцево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2. Строительство наружных сетей водопровода и локальной канализации к дому №9 по ул. Карцево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2"/>
                    </w:rPr>
                  </w:pPr>
                  <w:r>
                    <w:rPr>
                      <w:rFonts w:ascii="Times New Roman" w:hAnsi="Times New Roman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2"/>
                    </w:rPr>
                  </w:pPr>
                  <w:r>
                    <w:rPr>
                      <w:rFonts w:ascii="Times New Roman" w:hAnsi="Times New Roman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3. Строительство наружных сетей водопровода и локальной канализации к дому №16 по ул. Индустриальн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4. Строительство наружных сетей водопровода и локальной канализации к дому №8 по ул. Индустриальн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5. Строительство наружных сетей водопровода и локальной канализации к дому №12 по ул. Индустриальной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6. Строительство наружных сетей водопровода и локальной канализации к дому №2/2 по ул. Мотористов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7. Строительство наружных сетей водопровода и локальной канализации к дому №6 по ул. Мотористов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8. Строительство наружных сетей водопровода и локальной канализации к дому №8 по ул. Мотористов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29. Строительство наружных сетей водопровода и канализации к дому №6 по ул. Сибирцева с разработкой проектно-сметной документации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2"/>
                    </w:rPr>
                    <w:t>30. Строительство наружных сетей водопровода и канализации к дому №8 по ул. Сибирцева с разработкой проектно-сметной документации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Объемы и источники финансирования Программ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 xml:space="preserve">8,629млн. руб. (ориентировочная стоимость в ценах </w:t>
                  </w:r>
                  <w:r>
                    <w:rPr>
                      <w:rFonts w:ascii="Times New Roman" w:hAnsi="Times New Roman"/>
                      <w:lang w:val="en-US"/>
                    </w:rPr>
                    <w:t>IV</w:t>
                  </w:r>
                  <w:r>
                    <w:rPr>
                      <w:rFonts w:ascii="Times New Roman" w:hAnsi="Times New Roman"/>
                    </w:rPr>
                    <w:t xml:space="preserve"> кв. 2010г.), 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2011г. – 2,772 млн. руб.,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2012г. – 2,716 млн. руб.,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2013г. – 3,141 млн. руб.,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Источник финансирования – средства  бюджета муниципального образования «Город Великие Луки»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Ожидаемые результаты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1.Улучшение жилищно-бытовых условий жителей малоэтажной застройки города;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2.Повышение качества коммунальных услуг (водоснабжения и водоотведения), предоставляемых потребителям на территории города (обеспечение бесперебойной подачи воды для целей хозяйственно-питьевого водоснабжения, отвечающей требованиям СанПиН 2.1.4.1074-01 и обеспечение централизованного отведения сточных вод).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</w:rPr>
                    <w:t>3.Обеспечение экологической и санитарно-эпидемиологической безопасности города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-60" w:hanging="0"/>
                    <w:jc w:val="left"/>
                    <w:rPr>
                      <w:rFonts w:ascii="Times New Roman" w:hAnsi="Times New Roman"/>
                      <w:color w:val="FF0000"/>
                      <w:sz w:val="22"/>
                    </w:rPr>
                  </w:pPr>
                  <w:r>
                    <w:rPr>
                      <w:rFonts w:ascii="Times New Roman" w:hAnsi="Times New Roman"/>
                      <w:color w:val="FF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8"/>
              </w:rPr>
            </w:pPr>
            <w:r>
              <w:rPr>
                <w:rFonts w:ascii="Times New Roman" w:hAnsi="Times New Roman"/>
                <w:b/>
                <w:sz w:val="4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8"/>
              </w:rPr>
            </w:pPr>
            <w:r>
              <w:rPr>
                <w:rFonts w:ascii="Times New Roman" w:hAnsi="Times New Roman"/>
                <w:b/>
                <w:sz w:val="4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0" w:firstLine="900"/>
        <w:jc w:val="center"/>
        <w:rPr/>
      </w:pPr>
      <w:r>
        <w:rPr>
          <w:rFonts w:ascii="Times New Roman" w:hAnsi="Times New Roman"/>
          <w:b/>
          <w:sz w:val="26"/>
        </w:rPr>
        <w:t xml:space="preserve">Содержание проблемы и обоснование необходимости ее решения </w:t>
      </w:r>
    </w:p>
    <w:p>
      <w:pPr>
        <w:pStyle w:val="Normal"/>
        <w:bidi w:val="0"/>
        <w:ind w:left="0" w:right="0" w:firstLine="900"/>
        <w:jc w:val="center"/>
        <w:rPr/>
      </w:pPr>
      <w:r>
        <w:rPr>
          <w:rFonts w:ascii="Times New Roman" w:hAnsi="Times New Roman"/>
          <w:b/>
          <w:sz w:val="26"/>
        </w:rPr>
        <w:t>программными методами.</w:t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/>
        <w:ind w:left="0" w:right="0" w:firstLine="1077"/>
        <w:jc w:val="both"/>
        <w:rPr/>
      </w:pPr>
      <w:r>
        <w:rPr>
          <w:rFonts w:ascii="Times New Roman" w:hAnsi="Times New Roman"/>
          <w:sz w:val="26"/>
        </w:rPr>
        <w:t xml:space="preserve">Система водоснабжения в городе Великие Луки централизованная.  Современное социально-экономическое развитие города должно обеспечивать комфортность проживания его жителей. Анализ обеспеченности жителей города питьевой водой показывает, что если в районах многоэтажной застройки все жители пользуются услугами водоснабжения, то жители ряда малоэтажных домов, построенных в 50-х годах и ранее, пользуются водой из водоразборных колонок. </w:t>
      </w:r>
    </w:p>
    <w:p>
      <w:pPr>
        <w:pStyle w:val="Normal"/>
        <w:bidi w:val="0"/>
        <w:spacing w:lineRule="auto" w:line="360"/>
        <w:ind w:left="0" w:right="0" w:firstLine="1077"/>
        <w:jc w:val="both"/>
        <w:rPr/>
      </w:pPr>
      <w:r>
        <w:rPr>
          <w:rFonts w:ascii="Times New Roman" w:hAnsi="Times New Roman"/>
          <w:sz w:val="26"/>
        </w:rPr>
        <w:t>В адрес МП «Водоканал» поступает большое количество обращений жителей этих домов с просьбой выдать технические условия на подключения к централизованным системам водоснабжения и водоотведения (как правило, одной  или двух квартир из 8-ми существующих). Поскольку все дома являлись муниципальным имуществом, а в последнее время их жители образовали ТСЖ, технические условия на подключение можно  выдать только управляющей компании на всех проживающих. И житель, желающий улучшить свой жилищные условия, вынужден вносить плату за подключение к сетям  за всех проживающих в доме. Построенные водопроводы и сети канализации к домам являются частной собственностью. Остальные жители дома, желающие провести водопровод в свою квартиру, вынуждены платить за подключение к внутренним сетям владельцу сетей плату, подчас превышающую понесенные затраты. Это приводит к тому, что к ряду домов построены несколько частных водопроводов. Подобная практика приводит к необоснованному увеличению подземных коммуникаций и трудностям в их эксплуатации.</w:t>
      </w:r>
    </w:p>
    <w:p>
      <w:pPr>
        <w:pStyle w:val="Normal"/>
        <w:bidi w:val="0"/>
        <w:spacing w:lineRule="auto" w:line="360"/>
        <w:ind w:left="0" w:right="0" w:firstLine="1077"/>
        <w:jc w:val="both"/>
        <w:rPr/>
      </w:pPr>
      <w:r>
        <w:rPr>
          <w:rFonts w:ascii="Times New Roman" w:hAnsi="Times New Roman"/>
          <w:sz w:val="26"/>
        </w:rPr>
        <w:t xml:space="preserve">Канализация малоэтажных домов представлена выгребными ямами. В настоящий момент они не удовлетворяют современным санитарно-эпидемиологическим нормам. </w:t>
      </w:r>
    </w:p>
    <w:p>
      <w:pPr>
        <w:pStyle w:val="Normal"/>
        <w:bidi w:val="0"/>
        <w:spacing w:lineRule="auto" w:line="360"/>
        <w:ind w:left="0" w:right="0" w:firstLine="1080"/>
        <w:jc w:val="both"/>
        <w:rPr/>
      </w:pPr>
      <w:r>
        <w:rPr>
          <w:rFonts w:ascii="Times New Roman" w:hAnsi="Times New Roman"/>
          <w:sz w:val="26"/>
        </w:rPr>
        <w:t xml:space="preserve">Техническая возможность обеспечения населения водой от централизованных сетей водопровода имеется. Возможно подключение малоэтажных домов и к сетям канализации, за исключением района Карцево, улиц Индустриальной, Мотористов и некоторых других районов, где требуется устройство сборных резервуаров с последующим вывозом канализационных стоков на очистные сооружения канализации. </w:t>
      </w:r>
    </w:p>
    <w:p>
      <w:pPr>
        <w:pStyle w:val="Normal"/>
        <w:bidi w:val="0"/>
        <w:spacing w:lineRule="auto" w:line="360"/>
        <w:ind w:left="0" w:right="0" w:firstLine="1077"/>
        <w:jc w:val="both"/>
        <w:rPr/>
      </w:pPr>
      <w:r>
        <w:rPr>
          <w:rFonts w:ascii="Times New Roman" w:hAnsi="Times New Roman"/>
          <w:sz w:val="26"/>
        </w:rPr>
        <w:t>Анализ сложившейся ситуации позволяет сделать вывод, что социально-экономическое развитие современного города невозможно без улучшения жилищно-бытовых условий его жителей. В данном случае - строительства наружных сетей водопровода и канализации к домам малоэтажной застройки и тем самым повышения качества коммунальных услуг потребителям города.</w:t>
      </w:r>
    </w:p>
    <w:p>
      <w:pPr>
        <w:pStyle w:val="Normal"/>
        <w:bidi w:val="0"/>
        <w:spacing w:lineRule="auto" w:line="360"/>
        <w:ind w:left="0" w:right="0" w:firstLine="1080"/>
        <w:jc w:val="both"/>
        <w:rPr/>
      </w:pPr>
      <w:r>
        <w:rPr>
          <w:rFonts w:ascii="Times New Roman" w:hAnsi="Times New Roman"/>
          <w:sz w:val="26"/>
        </w:rPr>
        <w:t>Чтобы верно определить и реализовать мероприятия Программы, помимо отдельных проектов, необходима муниципальная целевая программа, как сводный план мероприятий по обеспечению централизованным водоснабжением и водоотведением жителей малоэтажной застройки, скоординированный и увязанный по ресурсам, исполнителям, срокам начала и завершения работ. Программно-целевой метод решения данной проблемы позволит в период 2011-2013 гг. оптимально наметить и реализовать конкретное строительство наружных сетей водопровода и канализации к жилым домам малоэтажной застройки.</w:t>
      </w:r>
    </w:p>
    <w:p>
      <w:pPr>
        <w:pStyle w:val="Normal"/>
        <w:bidi w:val="0"/>
        <w:spacing w:lineRule="auto" w:line="360"/>
        <w:ind w:left="0" w:right="0" w:firstLine="108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-60" w:firstLine="90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-62" w:firstLine="902"/>
        <w:jc w:val="center"/>
        <w:rPr/>
      </w:pPr>
      <w:r>
        <w:rPr>
          <w:rFonts w:ascii="Times New Roman" w:hAnsi="Times New Roman"/>
          <w:b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Цели и задачи  Программы</w:t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ind w:left="0" w:right="-60" w:firstLine="900"/>
        <w:jc w:val="left"/>
        <w:rPr/>
      </w:pPr>
      <w:r>
        <w:rPr>
          <w:rFonts w:ascii="Times New Roman" w:hAnsi="Times New Roman"/>
          <w:b/>
          <w:color w:val="000000"/>
          <w:sz w:val="26"/>
        </w:rPr>
        <w:t xml:space="preserve"> </w:t>
      </w:r>
      <w:r>
        <w:rPr>
          <w:rFonts w:ascii="Times New Roman" w:hAnsi="Times New Roman"/>
          <w:b/>
          <w:color w:val="000000"/>
          <w:sz w:val="26"/>
        </w:rPr>
        <w:t>Основные цели:</w:t>
      </w:r>
    </w:p>
    <w:p>
      <w:pPr>
        <w:pStyle w:val="Normal"/>
        <w:bidi w:val="0"/>
        <w:ind w:left="0" w:right="-60" w:firstLine="900"/>
        <w:jc w:val="left"/>
        <w:rPr>
          <w:rFonts w:ascii="Times New Roman" w:hAnsi="Times New Roman"/>
          <w:b/>
          <w:b/>
          <w:color w:val="000000"/>
          <w:sz w:val="28"/>
          <w:highlight w:val="red"/>
        </w:rPr>
      </w:pPr>
      <w:r>
        <w:rPr>
          <w:rFonts w:ascii="Times New Roman" w:hAnsi="Times New Roman"/>
          <w:b/>
          <w:color w:val="000000"/>
          <w:sz w:val="28"/>
          <w:highlight w:val="red"/>
        </w:rPr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      </w:t>
      </w:r>
      <w:r>
        <w:rPr>
          <w:rFonts w:ascii="Times New Roman" w:hAnsi="Times New Roman"/>
          <w:color w:val="000000"/>
          <w:sz w:val="26"/>
        </w:rPr>
        <w:t>улучшение жилищно-бытовых условий жителей  малоэтажной застройки;</w:t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     </w:t>
      </w:r>
      <w:r>
        <w:rPr>
          <w:rFonts w:ascii="Times New Roman" w:hAnsi="Times New Roman"/>
          <w:color w:val="000000"/>
          <w:sz w:val="26"/>
        </w:rPr>
        <w:t>обеспечение возможности подключения к сетям водоснабжения и канализации новых абонентов</w:t>
      </w:r>
      <w:r>
        <w:rPr>
          <w:rFonts w:ascii="Times New Roman" w:hAnsi="Times New Roman"/>
          <w:color w:val="000000"/>
          <w:sz w:val="28"/>
        </w:rPr>
        <w:t>;</w:t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    </w:t>
      </w:r>
      <w:r>
        <w:rPr>
          <w:rFonts w:ascii="Times New Roman" w:hAnsi="Times New Roman"/>
          <w:color w:val="000000"/>
          <w:sz w:val="26"/>
        </w:rPr>
        <w:t xml:space="preserve">повышение качества коммунальных услуг (водоснабжения и водоотведения), </w:t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    </w:t>
      </w:r>
      <w:r>
        <w:rPr>
          <w:rFonts w:ascii="Times New Roman" w:hAnsi="Times New Roman"/>
          <w:color w:val="000000"/>
          <w:sz w:val="26"/>
        </w:rPr>
        <w:t>предоставляемых потребителям на территории города;</w:t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    </w:t>
      </w:r>
      <w:r>
        <w:rPr>
          <w:rFonts w:ascii="Times New Roman" w:hAnsi="Times New Roman"/>
          <w:color w:val="000000"/>
          <w:sz w:val="26"/>
        </w:rPr>
        <w:t>обеспечение экологической и санитарно-эпидемиологической безопасности города</w:t>
      </w:r>
    </w:p>
    <w:p>
      <w:pPr>
        <w:pStyle w:val="Normal"/>
        <w:bidi w:val="0"/>
        <w:ind w:left="0" w:right="0" w:firstLine="900"/>
        <w:jc w:val="both"/>
        <w:rPr/>
      </w:pPr>
      <w:r>
        <w:rPr>
          <w:rFonts w:ascii="Times New Roman" w:hAnsi="Times New Roman"/>
          <w:b/>
          <w:color w:val="000000"/>
          <w:sz w:val="26"/>
        </w:rPr>
        <w:t xml:space="preserve"> </w:t>
      </w:r>
      <w:r>
        <w:rPr>
          <w:rFonts w:ascii="Times New Roman" w:hAnsi="Times New Roman"/>
          <w:b/>
          <w:color w:val="000000"/>
          <w:sz w:val="26"/>
        </w:rPr>
        <w:t>Основные задачи:</w:t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            </w:t>
      </w:r>
      <w:r>
        <w:rPr>
          <w:rFonts w:ascii="Times New Roman" w:hAnsi="Times New Roman"/>
          <w:color w:val="000000"/>
          <w:sz w:val="26"/>
        </w:rPr>
        <w:t>строительство систем водоснабжения и канализации с целью:</w:t>
      </w:r>
    </w:p>
    <w:p>
      <w:pPr>
        <w:pStyle w:val="Normal"/>
        <w:bidi w:val="0"/>
        <w:spacing w:lineRule="auto" w:line="360"/>
        <w:ind w:left="360" w:right="-62" w:firstLine="720"/>
        <w:jc w:val="both"/>
        <w:rPr/>
      </w:pPr>
      <w:r>
        <w:rPr>
          <w:rFonts w:ascii="Times New Roman" w:hAnsi="Times New Roman"/>
          <w:color w:val="000000"/>
          <w:sz w:val="26"/>
        </w:rPr>
        <w:t>-обеспечения услугами по водоснабжению и водоотведению новых потребителей;</w:t>
      </w:r>
    </w:p>
    <w:p>
      <w:pPr>
        <w:pStyle w:val="Normal"/>
        <w:bidi w:val="0"/>
        <w:spacing w:lineRule="auto" w:line="360"/>
        <w:ind w:left="360" w:right="-62" w:firstLine="720"/>
        <w:jc w:val="both"/>
        <w:rPr/>
      </w:pPr>
      <w:r>
        <w:rPr>
          <w:rFonts w:ascii="Times New Roman" w:hAnsi="Times New Roman"/>
          <w:color w:val="000000"/>
          <w:sz w:val="26"/>
        </w:rPr>
        <w:t>-обеспечения бесперебойной подачи воды для целей хозяйственно-питьевого водоснабжения, отвечающей требованиям СанПиН 2.1.4.1074-01;</w:t>
      </w:r>
    </w:p>
    <w:p>
      <w:pPr>
        <w:pStyle w:val="Normal"/>
        <w:bidi w:val="0"/>
        <w:spacing w:lineRule="auto" w:line="360"/>
        <w:ind w:left="360" w:right="-62" w:firstLine="720"/>
        <w:jc w:val="both"/>
        <w:rPr/>
      </w:pPr>
      <w:r>
        <w:rPr>
          <w:rFonts w:ascii="Times New Roman" w:hAnsi="Times New Roman"/>
          <w:color w:val="000000"/>
          <w:sz w:val="26"/>
        </w:rPr>
        <w:t xml:space="preserve">-обеспечения централизованного отведения сточных вод </w:t>
      </w:r>
    </w:p>
    <w:p>
      <w:pPr>
        <w:pStyle w:val="Normal"/>
        <w:bidi w:val="0"/>
        <w:ind w:left="900" w:right="-60" w:firstLine="720"/>
        <w:jc w:val="left"/>
        <w:rPr>
          <w:rFonts w:ascii="Times New Roman" w:hAnsi="Times New Roman"/>
          <w:b/>
          <w:b/>
          <w:color w:val="000000"/>
          <w:sz w:val="26"/>
        </w:rPr>
      </w:pPr>
      <w:r>
        <w:rPr>
          <w:rFonts w:ascii="Times New Roman" w:hAnsi="Times New Roman"/>
          <w:b/>
          <w:color w:val="000000"/>
          <w:sz w:val="26"/>
        </w:rPr>
      </w:r>
    </w:p>
    <w:p>
      <w:pPr>
        <w:pStyle w:val="Normal"/>
        <w:bidi w:val="0"/>
        <w:ind w:left="0" w:right="-60" w:firstLine="90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-60" w:hanging="0"/>
        <w:jc w:val="left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-60" w:firstLine="90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-62" w:firstLine="902"/>
        <w:jc w:val="center"/>
        <w:rPr/>
      </w:pPr>
      <w:r>
        <w:rPr>
          <w:rFonts w:ascii="Times New Roman" w:hAnsi="Times New Roman"/>
          <w:b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Сроки реализации Программы.</w:t>
      </w:r>
    </w:p>
    <w:p>
      <w:pPr>
        <w:pStyle w:val="Normal"/>
        <w:bidi w:val="0"/>
        <w:ind w:left="0" w:right="-62" w:firstLine="902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>Срок реализации муниципальной целевой программы «Улучшение жилищно-бытовых условий жителей малоэтажной застройки г. Великие Луки на 2011-2013г.г.» из-за ее затратности предусматривается 3 года.</w:t>
      </w:r>
    </w:p>
    <w:p>
      <w:pPr>
        <w:pStyle w:val="Normal"/>
        <w:bidi w:val="0"/>
        <w:spacing w:lineRule="auto" w:line="360"/>
        <w:ind w:left="0" w:right="0" w:firstLine="1077"/>
        <w:jc w:val="both"/>
        <w:rPr/>
      </w:pP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 xml:space="preserve">Программой предусматривается разработка проектно-сметной документации на каждое конкретное мероприятие и определяется срок начала и окончания строительных работ по годам. </w:t>
      </w:r>
    </w:p>
    <w:p>
      <w:pPr>
        <w:pStyle w:val="Normal"/>
        <w:bidi w:val="0"/>
        <w:ind w:left="0" w:right="-62" w:firstLine="902"/>
        <w:jc w:val="center"/>
        <w:rPr/>
      </w:pPr>
      <w:r>
        <w:rPr>
          <w:rFonts w:ascii="Times New Roman" w:hAnsi="Times New Roman"/>
          <w:b/>
          <w:sz w:val="26"/>
        </w:rPr>
        <w:t>Ресурсное обеспечение   Программ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>В связи с большой затратностью работ по строительству наружных и внутренних коммуникаций водопровода и канализации домов малоэтажной застройки профинансировать их только за счет средств собственников жилья или за счет средств  бюджета муниципального образования «Город Великие Луки» не представляется возможны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>Единственной возможностью решения данной проблемы является софинансирование мероприятий по улучшению жилищно-бытовых условий жителей малоэтажной застройки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>-разработка проектно-сметной документации и оборудование жилых домов системами внутреннего водоснабжения с устройством единого водомерного узла и внутреннего водоотведения  - за счет средств членов ТСЖ ;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02" w:footer="709" w:bottom="766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6"/>
        </w:rPr>
        <w:t>-строительство наружных сетей водопровода и канализации – за счет средств бюджета муниципального образования «Город Великие Луки».</w:t>
      </w:r>
    </w:p>
    <w:p>
      <w:pPr>
        <w:pStyle w:val="Normal"/>
        <w:bidi w:val="0"/>
        <w:ind w:left="0" w:right="-62" w:firstLine="902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-62" w:firstLine="902"/>
        <w:jc w:val="center"/>
        <w:rPr/>
      </w:pPr>
      <w:r>
        <w:rPr>
          <w:rFonts w:ascii="Times New Roman" w:hAnsi="Times New Roman"/>
          <w:b/>
          <w:sz w:val="26"/>
        </w:rPr>
        <w:t xml:space="preserve">Перечень программных мероприятий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Times New Roman" w:hAnsi="Times New Roman"/>
          <w:sz w:val="26"/>
        </w:rPr>
        <w:t xml:space="preserve">В связи с отсутствием разработанной проектно-сметной документации на строительство объектов, предусмотренных в Программе,  стоимость реализации ее определена на основании объектов аналогов и составляет </w:t>
      </w:r>
      <w:r>
        <w:rPr>
          <w:rFonts w:ascii="Times New Roman" w:hAnsi="Times New Roman"/>
          <w:b/>
          <w:sz w:val="26"/>
        </w:rPr>
        <w:t xml:space="preserve">8,629 млн. рублей. </w:t>
      </w:r>
      <w:r>
        <w:rPr>
          <w:rFonts w:ascii="Times New Roman" w:hAnsi="Times New Roman"/>
          <w:sz w:val="26"/>
        </w:rPr>
        <w:t xml:space="preserve">Расчет стоимости приведен в сводке затрат в ценах  </w:t>
      </w:r>
      <w:r>
        <w:rPr>
          <w:rFonts w:ascii="Times New Roman" w:hAnsi="Times New Roman"/>
          <w:sz w:val="26"/>
          <w:lang w:val="en-US"/>
        </w:rPr>
        <w:t>IV</w:t>
      </w:r>
      <w:r>
        <w:rPr>
          <w:rFonts w:ascii="Times New Roman" w:hAnsi="Times New Roman"/>
          <w:sz w:val="26"/>
        </w:rPr>
        <w:t xml:space="preserve"> квартала 2010 г. и подлежит уточнению при разработке проектно-сметной документации. </w:t>
      </w:r>
    </w:p>
    <w:tbl>
      <w:tblPr>
        <w:tblW w:w="151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1744"/>
        <w:gridCol w:w="1418"/>
        <w:gridCol w:w="1418"/>
        <w:gridCol w:w="1417"/>
        <w:gridCol w:w="1418"/>
        <w:gridCol w:w="1746"/>
        <w:gridCol w:w="169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№ </w:t>
            </w:r>
            <w:r>
              <w:rPr>
                <w:rFonts w:ascii="Times New Roman" w:hAnsi="Times New Roman"/>
                <w:sz w:val="22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Объемные показатели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к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Срок выполн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Ориентировочная стоимост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млн. руб.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(в ценах </w:t>
            </w:r>
            <w:r>
              <w:rPr>
                <w:rFonts w:ascii="Times New Roman" w:hAnsi="Times New Roman"/>
                <w:sz w:val="22"/>
                <w:lang w:val="en-US"/>
              </w:rPr>
              <w:t>IV</w:t>
            </w:r>
            <w:r>
              <w:rPr>
                <w:rFonts w:ascii="Times New Roman" w:hAnsi="Times New Roman"/>
                <w:sz w:val="22"/>
              </w:rPr>
              <w:t xml:space="preserve"> квартала 2010г.)*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Исполн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Источник финансирова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в т. ч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Строительно-монтаж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Проектно-изыскательские работы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20 по ул. Л.Толстого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45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- выпуски (в проектируемые колодцы-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58**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24 по ул. Комсомольск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78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3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1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59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 к дому № 23 по ул. Угольн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2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ыпуски (в существующий колоде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6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127 по пр. Гагарин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водопровод – 0,050 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канализация – 0,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46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4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51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1744"/>
        <w:gridCol w:w="1418"/>
        <w:gridCol w:w="1418"/>
        <w:gridCol w:w="1417"/>
        <w:gridCol w:w="1418"/>
        <w:gridCol w:w="1746"/>
        <w:gridCol w:w="16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89 по пр. Гагарин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55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0,0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5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6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91 по пр. Гагарин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5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6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6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93 по пр. Гагарин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7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104 по пр. Гагарин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35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9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8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15 по ул. Нелидовск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15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8а по ул. Угольн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224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2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61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56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Итого: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в т. ч. водопровод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            </w:t>
            </w:r>
            <w:r>
              <w:rPr>
                <w:rFonts w:ascii="Times New Roman" w:hAnsi="Times New Roman"/>
                <w:b/>
                <w:sz w:val="22"/>
              </w:rPr>
              <w:t>канализа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576</w:t>
            </w:r>
          </w:p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77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57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517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431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55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47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канализации к дому №15А/21 по ул. Нелидовск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1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 сборный резервуар – 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6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25 по пр. Октябрьски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1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9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 к дому №26 по ул. Комсомольск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08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выпуск (в существующий колоде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30/11 по ул. Комсомольск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31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8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43/7 по ул. Сибирцев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водопровод – 0,050 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выпуски (в существующие и проектируемые -2 шт. колод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36 по ул. Сибирцев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5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9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юджет муниципального образования «Город Великие Луки»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51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1744"/>
        <w:gridCol w:w="1418"/>
        <w:gridCol w:w="1418"/>
        <w:gridCol w:w="1417"/>
        <w:gridCol w:w="1418"/>
        <w:gridCol w:w="1746"/>
        <w:gridCol w:w="16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1 фл.1 по ул. Ботвин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7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9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9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7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 и канализации к дому №20 по ул. Энгельс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6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6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22 по ул. Энгельс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5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6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26 по ул. Энгельс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1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7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3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Итого: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в т. ч. водопровод</w:t>
            </w:r>
          </w:p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            </w:t>
            </w:r>
            <w:r>
              <w:rPr>
                <w:rFonts w:ascii="Times New Roman" w:hAnsi="Times New Roman"/>
                <w:b/>
                <w:sz w:val="22"/>
              </w:rPr>
              <w:t>канализа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450</w:t>
            </w:r>
          </w:p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71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465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130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,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51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18</w:t>
            </w:r>
          </w:p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1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канализации к дому №8 по ул. Карцево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4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канализации к дому №9 по ул. Карцево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12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3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3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16 по ул. Индустриальн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8 по ул. Индустриальн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18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12 по ул. Индустриальной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2/2 по ул. Мотористов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54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4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6 по ул. Мотористов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локальной сети канализации к дому № 8 по ул. Мотористов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2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4 сборных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6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51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1744"/>
        <w:gridCol w:w="1418"/>
        <w:gridCol w:w="1418"/>
        <w:gridCol w:w="1417"/>
        <w:gridCol w:w="1418"/>
        <w:gridCol w:w="1746"/>
        <w:gridCol w:w="16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 канализации к дому № 6 по ул. Сибирцев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5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Канализация – 0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4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Строительство наружных сетей водопровода и канализации к дому № 8 по ул. Сибирцева с разработкой проектно-сметной докумен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Водопровод – 0,020</w:t>
            </w:r>
          </w:p>
          <w:p>
            <w:pPr>
              <w:pStyle w:val="Normal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Канализация – 0,0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6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У «Управление жилищно-коммунального хозяйства администрации города Великие Лу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Бюджет муниципального образования «Город Великие Лу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Итого: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в т. ч. водопровод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            </w:t>
            </w:r>
            <w:r>
              <w:rPr>
                <w:rFonts w:ascii="Times New Roman" w:hAnsi="Times New Roman"/>
                <w:b/>
                <w:sz w:val="22"/>
              </w:rPr>
              <w:t>канализа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76</w:t>
            </w:r>
          </w:p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3,14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76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8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6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9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07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Всего: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в т. ч. водопровод</w:t>
            </w:r>
          </w:p>
          <w:p>
            <w:pPr>
              <w:pStyle w:val="Normal"/>
              <w:bidi w:val="0"/>
              <w:ind w:left="0" w:right="-60" w:hanging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            </w:t>
            </w:r>
            <w:r>
              <w:rPr>
                <w:rFonts w:ascii="Times New Roman" w:hAnsi="Times New Roman"/>
                <w:b/>
                <w:sz w:val="22"/>
              </w:rPr>
              <w:t>канализация</w:t>
            </w:r>
          </w:p>
          <w:p>
            <w:pPr>
              <w:pStyle w:val="Normal"/>
              <w:bidi w:val="0"/>
              <w:ind w:left="0" w:right="-60" w:hanging="0"/>
              <w:jc w:val="both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,3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74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highlight w:val="red"/>
              </w:rPr>
            </w:pPr>
            <w:r>
              <w:rPr>
                <w:rFonts w:ascii="Times New Roman" w:hAnsi="Times New Roman"/>
                <w:b/>
                <w:sz w:val="22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8,62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3,5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5,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7,83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3,25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4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79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3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4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2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bidi w:val="0"/>
        <w:ind w:left="0" w:right="-62" w:firstLine="902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6"/>
        </w:rPr>
        <w:t>* - подлежит уточнению при разработке проектно-сметной документации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ascii="Times New Roman" w:hAnsi="Times New Roman"/>
        </w:rPr>
        <w:t>** - имеется ориентировочная смета на строительство наружных сетей водопровода и канализации (подлежит уточнению после разработки проектно-сметной документации)</w:t>
      </w:r>
    </w:p>
    <w:p>
      <w:pPr>
        <w:sectPr>
          <w:footerReference w:type="default" r:id="rId3"/>
          <w:type w:val="nextPage"/>
          <w:pgSz w:orient="landscape" w:w="16838" w:h="11906"/>
          <w:pgMar w:left="539" w:right="816" w:gutter="0" w:header="0" w:top="1440" w:footer="709" w:bottom="766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08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-60" w:firstLine="900"/>
        <w:jc w:val="center"/>
        <w:rPr/>
      </w:pPr>
      <w:r>
        <w:rPr>
          <w:rFonts w:ascii="Times New Roman" w:hAnsi="Times New Roman"/>
          <w:b/>
          <w:sz w:val="26"/>
        </w:rPr>
        <w:t xml:space="preserve"> </w:t>
      </w:r>
      <w:r>
        <w:rPr>
          <w:rFonts w:ascii="Times New Roman" w:hAnsi="Times New Roman"/>
          <w:b/>
          <w:sz w:val="26"/>
        </w:rPr>
        <w:t>Прогноз ожидаемых результатов реализации Программы.</w:t>
      </w:r>
    </w:p>
    <w:p>
      <w:pPr>
        <w:pStyle w:val="Normal"/>
        <w:bidi w:val="0"/>
        <w:spacing w:lineRule="auto" w:line="360"/>
        <w:ind w:left="0" w:right="-60" w:firstLine="90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uto" w:line="360"/>
        <w:ind w:left="0" w:right="-60" w:firstLine="900"/>
        <w:jc w:val="both"/>
        <w:rPr/>
      </w:pPr>
      <w:r>
        <w:rPr>
          <w:rFonts w:ascii="Times New Roman" w:hAnsi="Times New Roman"/>
          <w:sz w:val="26"/>
        </w:rPr>
        <w:t>В результате реализации мероприятий Программы будет построено ориентировочно 1,302км наружных сетей водопровода и 0,747км наружных сетей канализации.</w:t>
      </w:r>
    </w:p>
    <w:p>
      <w:pPr>
        <w:pStyle w:val="Normal"/>
        <w:bidi w:val="0"/>
        <w:spacing w:lineRule="auto" w:line="360"/>
        <w:ind w:left="0" w:right="0" w:firstLine="1077"/>
        <w:jc w:val="both"/>
        <w:rPr/>
      </w:pPr>
      <w:r>
        <w:rPr>
          <w:rFonts w:ascii="Times New Roman" w:hAnsi="Times New Roman"/>
          <w:sz w:val="26"/>
        </w:rPr>
        <w:t>Реализация мероприятий  Программы позволит улучшить жилищно – бытовые условия жителей 30 домов малоэтажной застройки, позволит обеспечить услугами водоснабжения и водоотведения около 520 человек ориентировочно. Повысится экологическая и санитарно-эпидемиологическая безопасность в городе.</w:t>
      </w:r>
    </w:p>
    <w:p>
      <w:pPr>
        <w:pStyle w:val="Normal"/>
        <w:bidi w:val="0"/>
        <w:spacing w:lineRule="auto" w:line="360"/>
        <w:ind w:left="0" w:right="0" w:firstLine="1077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Система целевых индикаторов и оценка эффективности Программы.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 xml:space="preserve">Целевым индикатором оценки эффективности Программы является  протяженность построенных сетей водопровода и канализации. В целом за период реализации программы должно быть построено : 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- сетей водопровода 1,302км, в т. ч.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2011г. – 0,576 км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2012г. – 0,450км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2013г. – 0,276км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- сетей канализации 0,747км. в т.ч.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2011г. – 0,274 км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 xml:space="preserve">2012г. – 0,353км 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2013г. – 0,120км</w:t>
      </w:r>
    </w:p>
    <w:p>
      <w:pPr>
        <w:pStyle w:val="Normal"/>
        <w:bidi w:val="0"/>
        <w:spacing w:lineRule="auto" w:line="360"/>
        <w:ind w:left="0" w:right="0" w:firstLine="900"/>
        <w:jc w:val="both"/>
        <w:rPr/>
      </w:pPr>
      <w:r>
        <w:rPr>
          <w:rFonts w:ascii="Times New Roman" w:hAnsi="Times New Roman"/>
          <w:sz w:val="26"/>
        </w:rPr>
        <w:t>После разработки проектно-сметной документации протяженность сетей будет уточнен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 xml:space="preserve">Организация управления Программой и контроль над ходом ее реализаци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ind w:left="0" w:right="-62" w:firstLine="900"/>
        <w:jc w:val="both"/>
        <w:rPr/>
      </w:pPr>
      <w:r>
        <w:rPr>
          <w:rFonts w:ascii="Times New Roman" w:hAnsi="Times New Roman"/>
          <w:sz w:val="26"/>
        </w:rPr>
        <w:t>Контроль за ходом реализации Программы  осуществляют Администрация г. Великие Луки и Великолукская городская Дума</w:t>
      </w:r>
      <w:r>
        <w:rPr>
          <w:sz w:val="22"/>
        </w:rPr>
        <w:t xml:space="preserve"> </w:t>
      </w:r>
    </w:p>
    <w:p>
      <w:pPr>
        <w:pStyle w:val="Normal"/>
        <w:bidi w:val="0"/>
        <w:ind w:left="0" w:right="-62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-62" w:firstLine="900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701" w:right="816" w:gutter="0" w:header="0" w:top="902" w:footer="0" w:bottom="73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-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bidi w:val="0"/>
        <w:ind w:left="708" w:right="0" w:hanging="0"/>
        <w:jc w:val="right"/>
        <w:rPr/>
      </w:pPr>
      <w:r>
        <w:rPr>
          <w:rFonts w:ascii="Times New Roman" w:hAnsi="Times New Roman"/>
          <w:i w:val="false"/>
          <w:sz w:val="26"/>
        </w:rPr>
        <w:t>Приложение №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bidi w:val="0"/>
        <w:ind w:left="708" w:right="0" w:hanging="0"/>
        <w:rPr/>
      </w:pPr>
      <w:r>
        <w:rPr>
          <w:rFonts w:ascii="Times New Roman" w:hAnsi="Times New Roman"/>
          <w:i w:val="false"/>
          <w:sz w:val="26"/>
        </w:rPr>
        <w:t>Адресный перечень</w:t>
      </w:r>
    </w:p>
    <w:p>
      <w:pPr>
        <w:pStyle w:val="Normal"/>
        <w:bidi w:val="0"/>
        <w:ind w:left="708" w:right="0" w:hanging="0"/>
        <w:jc w:val="center"/>
        <w:rPr/>
      </w:pPr>
      <w:r>
        <w:rPr>
          <w:rFonts w:ascii="Times New Roman" w:hAnsi="Times New Roman"/>
          <w:sz w:val="26"/>
        </w:rPr>
        <w:t>домов, включенных в Программу;  ориентировочная спецификация необходимых материалов и оборудования; ориентировочная сметная стоимость строительства</w:t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79"/>
        <w:gridCol w:w="901"/>
        <w:gridCol w:w="1331"/>
        <w:gridCol w:w="1114"/>
        <w:gridCol w:w="1114"/>
        <w:gridCol w:w="1121"/>
        <w:gridCol w:w="1440"/>
        <w:gridCol w:w="900"/>
        <w:gridCol w:w="1439"/>
        <w:gridCol w:w="1260"/>
      </w:tblGrid>
      <w:tr>
        <w:trPr>
          <w:trHeight w:val="3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Адре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</w:rPr>
              <w:t>Водопровод **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Канализация </w:t>
            </w:r>
            <w:r>
              <w:rPr>
                <w:rFonts w:ascii="Times New Roman" w:hAnsi="Times New Roman"/>
                <w:sz w:val="24"/>
              </w:rPr>
              <w:t>*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</w:rPr>
              <w:t xml:space="preserve">Ориентировочная сметная стоимость строительства 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</w:rPr>
              <w:t xml:space="preserve">(тыс. руб. в ценах  </w:t>
            </w: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кв. 2010г) 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схем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риентировочное кол-во предполагаемых абонентов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(кв/чел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Годы 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</w:tc>
      </w:tr>
      <w:tr>
        <w:trPr>
          <w:trHeight w:val="1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Протяженность водопровод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(к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Диаметр и матери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</w:rPr>
              <w:t>Кол-во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ж/б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</w:rPr>
              <w:t xml:space="preserve"> </w:t>
            </w:r>
            <w:r>
              <w:rPr>
                <w:rFonts w:ascii="Times New Roman" w:hAnsi="Times New Roman"/>
                <w:b w:val="false"/>
              </w:rPr>
              <w:t>колодцев шт.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отяженность канализации 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(к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иаметр и материа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</w:rPr>
              <w:t>Кол-во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ж/б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</w:rPr>
              <w:t xml:space="preserve"> </w:t>
            </w:r>
            <w:r>
              <w:rPr>
                <w:rFonts w:ascii="Times New Roman" w:hAnsi="Times New Roman"/>
                <w:b w:val="false"/>
              </w:rPr>
              <w:t xml:space="preserve">колодцев 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</w:rPr>
              <w:t>шт.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оличество сборных резервуаров,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шт.</w:t>
            </w:r>
          </w:p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Толстого д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ыпус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58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Комсомольская д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       </w:t>
            </w: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1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259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Угольная д.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ыпус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пр. Гагарина д.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 м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4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пр. Гагарина д.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6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пр. Гагарина д.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6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пр. Гагарина д. 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пр. Гагарина д.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160мм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8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79"/>
        <w:gridCol w:w="901"/>
        <w:gridCol w:w="1331"/>
        <w:gridCol w:w="1114"/>
        <w:gridCol w:w="1114"/>
        <w:gridCol w:w="1121"/>
        <w:gridCol w:w="1440"/>
        <w:gridCol w:w="900"/>
        <w:gridCol w:w="1439"/>
        <w:gridCol w:w="1260"/>
      </w:tblGrid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 xml:space="preserve">ул. Нелидовская </w:t>
            </w:r>
          </w:p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Угольная д. 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56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 xml:space="preserve">ул. Нелидовская </w:t>
            </w:r>
          </w:p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д. 15А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ыпус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пр. Октябрьский</w:t>
            </w:r>
          </w:p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</w:rPr>
              <w:t>д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32мм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160мм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Комсомольская д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ыпус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Комсомольская д. 3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Сибирцева д.43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ыпус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Сибирцева д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Ботвина д.1 ф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7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Энгельса д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Энгельса д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Энгельса д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Карцево 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79"/>
        <w:gridCol w:w="901"/>
        <w:gridCol w:w="1331"/>
        <w:gridCol w:w="1114"/>
        <w:gridCol w:w="1114"/>
        <w:gridCol w:w="1121"/>
        <w:gridCol w:w="1440"/>
        <w:gridCol w:w="900"/>
        <w:gridCol w:w="1439"/>
        <w:gridCol w:w="1260"/>
      </w:tblGrid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Карцево  д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3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Индустриальная д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Индустриальная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4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Индустриальная д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Мотористов д. 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3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Мотористов д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Мотористов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Сибирцева д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70" w:hanging="108"/>
              <w:jc w:val="center"/>
              <w:rPr/>
            </w:pPr>
            <w:r>
              <w:rPr>
                <w:rFonts w:ascii="Times New Roman" w:hAnsi="Times New Roman"/>
                <w:i/>
                <w:sz w:val="20"/>
              </w:rPr>
              <w:t>ул. Сибирцева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0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 мм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/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0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0,2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0,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6600"/>
                <w:sz w:val="20"/>
              </w:rPr>
            </w:pPr>
            <w:r>
              <w:rPr>
                <w:rFonts w:ascii="Times New Roman" w:hAnsi="Times New Roman"/>
                <w:color w:val="FF66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-70" w:hanging="108"/>
              <w:jc w:val="center"/>
              <w:rPr>
                <w:rFonts w:ascii="Times New Roman" w:hAnsi="Times New Roman"/>
                <w:i/>
                <w:i/>
                <w:color w:val="FF6600"/>
                <w:sz w:val="20"/>
              </w:rPr>
            </w:pPr>
            <w:r>
              <w:rPr>
                <w:rFonts w:ascii="Times New Roman" w:hAnsi="Times New Roman"/>
                <w:i/>
                <w:color w:val="FF66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,302*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5**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,747*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4*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8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,25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,58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4/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Times New Roman" w:hAnsi="Times New Roman"/>
          <w:i/>
          <w:sz w:val="26"/>
        </w:rPr>
        <w:t xml:space="preserve">       </w:t>
      </w:r>
      <w:r>
        <w:rPr>
          <w:rFonts w:ascii="Times New Roman" w:hAnsi="Times New Roman"/>
          <w:i/>
          <w:sz w:val="26"/>
        </w:rPr>
        <w:t>*   - стоимость указана без учета проектно-сметной документации и подлежит уточнению при выполнении последней</w:t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 xml:space="preserve">       </w:t>
      </w:r>
      <w:r>
        <w:rPr>
          <w:rFonts w:ascii="Times New Roman" w:hAnsi="Times New Roman"/>
          <w:i/>
          <w:sz w:val="26"/>
        </w:rPr>
        <w:t>** -   протяженность сетей и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количество колодцев будет определено после выполнения проектно-сметной документации.</w:t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Times New Roman" w:hAnsi="Times New Roman"/>
          <w:i/>
          <w:sz w:val="26"/>
        </w:rPr>
        <w:t xml:space="preserve">      </w:t>
      </w:r>
      <w:r>
        <w:rPr>
          <w:rFonts w:ascii="Times New Roman" w:hAnsi="Times New Roman"/>
          <w:i/>
          <w:sz w:val="26"/>
        </w:rPr>
        <w:t>*** - имеется ориентировочная смета, подлежит уточнению при разработке проектно-сметной документации</w:t>
      </w:r>
    </w:p>
    <w:p>
      <w:pPr>
        <w:pStyle w:val="Normal"/>
        <w:bidi w:val="0"/>
        <w:ind w:left="0" w:right="0" w:firstLine="107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5"/>
      <w:type w:val="nextPage"/>
      <w:pgSz w:orient="landscape" w:w="16838" w:h="11906"/>
      <w:pgMar w:left="539" w:right="816" w:gutter="0" w:header="0" w:top="144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baseline"/>
    </w:pPr>
    <w:rPr>
      <w:rFonts w:ascii="Arial" w:hAnsi="Arial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ind w:left="708" w:hanging="0"/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textAlignment w:val="auto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7</Words>
  <Characters>29943</Characters>
  <CharactersWithSpaces>25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4:00Z</dcterms:created>
  <dc:creator>PTO1</dc:creator>
  <dc:description/>
  <dc:language>en-US</dc:language>
  <cp:lastModifiedBy/>
  <cp:lastPrinted>2011-02-07T17:42:00Z</cp:lastPrinted>
  <dcterms:modified xsi:type="dcterms:W3CDTF">2011-02-07T17:43:00Z</dcterms:modified>
  <cp:revision>4</cp:revision>
  <dc:subject/>
  <dc:title>МУНИЦИПАЛЬНА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ьютер</vt:lpwstr>
  </property>
</Properties>
</file>