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орода от 31.12.2010 № 6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</w:t>
      </w:r>
    </w:p>
    <w:p>
      <w:pPr>
        <w:pStyle w:val="Normal"/>
        <w:ind w:left="180" w:right="1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 «Улучшение жилищно-бытовых условий жителей малоэтажной застройки г. Великие Луки</w:t>
      </w:r>
    </w:p>
    <w:p>
      <w:pPr>
        <w:pStyle w:val="Normal"/>
        <w:ind w:left="180" w:right="1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1-2013г.г.»</w:t>
      </w:r>
    </w:p>
    <w:p>
      <w:pPr>
        <w:pStyle w:val="Normal"/>
        <w:ind w:left="540" w:right="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Концепция  Программы разработана в соответствии с:</w:t>
      </w:r>
    </w:p>
    <w:p>
      <w:pPr>
        <w:pStyle w:val="Normal"/>
        <w:ind w:firstLine="709"/>
        <w:jc w:val="both"/>
        <w:rPr/>
      </w:pPr>
      <w:r>
        <w:rPr/>
        <w:t>- Бюджетным кодексом РФ;</w:t>
      </w:r>
    </w:p>
    <w:p>
      <w:pPr>
        <w:pStyle w:val="Normal"/>
        <w:ind w:firstLine="709"/>
        <w:jc w:val="both"/>
        <w:rPr/>
      </w:pPr>
      <w:r>
        <w:rPr/>
        <w:t>- распоряжением Администрации города Великие Луки от 16.12.2008 г.  № 2623-р «Об утверждении порядка принятия решений о разработке, формирования и реализации долгосрочных целевых программ муниципального образования «Город Великие Луки»».</w:t>
      </w:r>
    </w:p>
    <w:p>
      <w:pPr>
        <w:pStyle w:val="Normal"/>
        <w:ind w:firstLine="709"/>
        <w:jc w:val="both"/>
        <w:rPr/>
      </w:pPr>
      <w:r>
        <w:rPr/>
        <w:t>- постановлением Администрации города Великие Луки от 28.03.2008г. №23 «О формировании благоприятных условий для образования и деятельности товариществ собственников жилья в г. Великие Луки».</w:t>
      </w:r>
    </w:p>
    <w:p>
      <w:pPr>
        <w:pStyle w:val="Normal"/>
        <w:ind w:firstLine="709"/>
        <w:jc w:val="both"/>
        <w:rPr/>
      </w:pPr>
      <w:r>
        <w:rPr/>
        <w:t>Разработка  муниципальной целевой программы «Улучшение жилищно-бытовых условий жителей малоэтажной застройки г. Великие Луки на 2011-2013г.г.» предусматривается в 2010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1. Обоснование соответствия решаемой проблемы и целей муниципальной целевой  Программы задачам социально-экономического развития город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77"/>
        <w:jc w:val="both"/>
        <w:rPr/>
      </w:pPr>
      <w:r>
        <w:rPr>
          <w:bCs/>
          <w:iCs/>
        </w:rPr>
        <w:t xml:space="preserve">Система водоснабжения в городе Великие Луки централизованная. Анализ обеспеченности жителей города питьевой водой показывает, что если в районах многоэтажной застройки все жители пользуются услугами водоснабжения, то жители ряда малоэтажных домов, построенных в 50-х годах и ранее, и находящихся в центре города, пользуются водой из водоразборных колонок. Современное социально-экономическое развитие города должно обеспечивать комфортность проживания его жителей.  </w:t>
      </w:r>
    </w:p>
    <w:p>
      <w:pPr>
        <w:pStyle w:val="Normal"/>
        <w:ind w:firstLine="1077"/>
        <w:jc w:val="both"/>
        <w:rPr/>
      </w:pPr>
      <w:r>
        <w:rPr>
          <w:bCs/>
          <w:iCs/>
        </w:rPr>
        <w:t>В адрес МП «Водоканал» поступает большое количество обращений жителей этих домов с просьбой выдать технические условия на подключения к централизованным системам водоснабжения и водоотведения (как правило, одной  или двух квартир из 8-ми существующих). Поскольку все дома являлись муниципальным имуществом, а в последнее время их жители образовали ТСЖ, технические условия на подключение можно  выдать только управляющей компании на всех проживающих. И житель, желающий улучшить свой жилищные условия, вынужден вносить плату за подключение к сетям  за всех проживающих в доме. Построенные водопроводы и сети канализации к домам являются частной собственностью. Остальные жители дома, желающие провести водопровод в свою квартиру, вынуждены платить за подключение к внутренним сетям владельцу сетей плату, подчас превышающую понесенные затраты. Это приводит к тому, что к ряду домов построены несколько частных водопроводов. Подобная практика приводит к необоснованному увеличению подземных коммуникаций и трудностям в их эксплуатации.</w:t>
      </w:r>
    </w:p>
    <w:p>
      <w:pPr>
        <w:pStyle w:val="Normal"/>
        <w:ind w:firstLine="1077"/>
        <w:jc w:val="both"/>
        <w:rPr/>
      </w:pPr>
      <w:r>
        <w:rPr>
          <w:bCs/>
          <w:iCs/>
        </w:rPr>
        <w:t xml:space="preserve">Канализация малоэтажных домов представлена выгребными ямами. В настоящий момент они не удовлетворяют современным санитарно-эпидемиологическим нормам. </w:t>
      </w:r>
    </w:p>
    <w:p>
      <w:pPr>
        <w:pStyle w:val="Normal"/>
        <w:ind w:firstLine="1077"/>
        <w:jc w:val="both"/>
        <w:rPr>
          <w:bCs/>
          <w:iCs/>
        </w:rPr>
      </w:pPr>
      <w:r>
        <w:rPr>
          <w:bCs/>
          <w:iCs/>
        </w:rPr>
        <w:t>Техническая возможность обеспечения населения водой от централизованных сетей водопровода имеется. Возможно подключение малоэтажных домов и к сетям канализации, за исключением района Карцево, улиц Индустриальной, Мотористов и некоторых других районов, где требуется устройство сборных резервуаров с последующим вывозом канализационных стоков на очистные сооружения канализации.</w:t>
      </w:r>
    </w:p>
    <w:p>
      <w:pPr>
        <w:pStyle w:val="Normal"/>
        <w:ind w:firstLine="1077"/>
        <w:jc w:val="both"/>
        <w:rPr>
          <w:bCs/>
          <w:iCs/>
        </w:rPr>
      </w:pPr>
      <w:r>
        <w:rPr>
          <w:bCs/>
          <w:iCs/>
        </w:rPr>
        <w:t>Анализ сложившейся ситуации позволяет сделать вывод, что социально-экономическое развитие современного города невозможно без улучшения жилищно-бытовых условий его жителей. В данном случае - строительства наружных сетей водопровода и канализации к домам малоэтажной застройки и тем самым повышения качества коммунальных услуг потребителям города.</w:t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2. Обоснование целесообразности решения пробле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но-целевым методо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0"/>
        <w:jc w:val="both"/>
        <w:rPr/>
      </w:pPr>
      <w:r>
        <w:rPr/>
        <w:t xml:space="preserve">   </w:t>
      </w:r>
      <w:r>
        <w:rPr/>
        <w:t>Решение проблемы  недостаточного удовлетворения потребностей человека в комфортности проживания в современном городе не должно сводиться к мероприятиям, носящим маломасштабный  разрозненный характер.</w:t>
      </w:r>
    </w:p>
    <w:p>
      <w:pPr>
        <w:pStyle w:val="Normal"/>
        <w:ind w:firstLine="709"/>
        <w:jc w:val="both"/>
        <w:rPr/>
      </w:pPr>
      <w:r>
        <w:rPr/>
        <w:t>Чтобы верно определить и реализовать мероприятия  Программы, помимо отдельных проектов, необходима муниципальная целевая программа, как сводный план мероприятий по обеспечению централизованным водоснабжением и водоотведением жителей малоэтажной застройки, скоординированный и увязанный по ресурсам, исполнителям, срокам начала и завершения работ. Программно-целевой метод решения данной проблемы позволит в период 2011-2013 гг. оптимально наметить и реализовать конкретное строительство наружных сетей водопровода и канализации к жилым домам малоэтажной застройки.</w:t>
      </w:r>
    </w:p>
    <w:p>
      <w:pPr>
        <w:pStyle w:val="Normal"/>
        <w:ind w:firstLine="709"/>
        <w:jc w:val="both"/>
        <w:rPr/>
      </w:pPr>
      <w:r>
        <w:rPr/>
        <w:t>С учетом изложенного, использование программно-целевого метода представляется наиболее целесообразным и оптимальным в условиях ограниченных ресурсов и сро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3. Характеристика и прогноз развития сложившейся</w:t>
      </w:r>
    </w:p>
    <w:p>
      <w:pPr>
        <w:pStyle w:val="Normal"/>
        <w:ind w:firstLine="709"/>
        <w:jc w:val="center"/>
        <w:rPr/>
      </w:pPr>
      <w:r>
        <w:rPr>
          <w:b/>
        </w:rPr>
        <w:t>проблемной ситуации в рассматриваемой сфере без использования программно-целевого метода</w: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предыдущих разделах Концепции отражены основные проблемы существующего положения жителей ряда жилых домов малоэтажной застройки, а именно отсутствие централизованной системы водоснабжения и водоотведения. </w:t>
      </w:r>
    </w:p>
    <w:p>
      <w:pPr>
        <w:pStyle w:val="Normal"/>
        <w:ind w:firstLine="709"/>
        <w:jc w:val="both"/>
        <w:rPr/>
      </w:pPr>
      <w:r>
        <w:rPr/>
        <w:t>Современное социально-экономическое развитие города должно обеспечивать комфортность проживания, улучшение жилищно-бытовых условий жителей города.</w:t>
      </w:r>
    </w:p>
    <w:p>
      <w:pPr>
        <w:pStyle w:val="Normal"/>
        <w:ind w:firstLine="709"/>
        <w:jc w:val="both"/>
        <w:rPr/>
      </w:pPr>
      <w:r>
        <w:rPr/>
        <w:t>Непрограммный подход не может обеспечить системное решение организационных, технологических и материально-финансовых вопросов, так как в связи с большой затратностью работ по строительству наружных и внутренних коммуникаций водопровода и канализации домов малоэтажной застройки профинансировать их только за счет средств собственников жилья или за счет средств местного бюджета не представляется возмож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Раздел 4. Возможные варианты решения проблемы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Решение проблемы возможно лишь при условии привлечения внешних источников финансирования, в качестве которых могли бы выступить средства граждан, проживающих в жилых домах малоэтажной застройки и выбравших способ управления многоквартирными домами в форме товарищества собственников жилья (ТСЖ), и  средства бюджета муниципального образования «Город Великие Луки».</w:t>
      </w:r>
    </w:p>
    <w:p>
      <w:pPr>
        <w:pStyle w:val="Normal"/>
        <w:ind w:firstLine="709"/>
        <w:jc w:val="both"/>
        <w:rPr/>
      </w:pPr>
      <w:r>
        <w:rPr/>
        <w:t>В связи с большой затратностью работ по строительству наружных и внутренних коммуникаций водопровода и канализации домов малоэтажной застройки профинансировать их только за счет средств собственников жилья или за счет средств бюджета муниципального образования «Город Великие Луки» не представляется возможным.</w:t>
      </w:r>
    </w:p>
    <w:p>
      <w:pPr>
        <w:pStyle w:val="Normal"/>
        <w:ind w:firstLine="720"/>
        <w:jc w:val="both"/>
        <w:rPr/>
      </w:pPr>
      <w:r>
        <w:rPr/>
        <w:t>Единственной возможностью решения данной проблемы является софинансирование мероприятий по улучшению жилищно-бытовых условий жителей малоэтажной застройки:</w:t>
      </w:r>
    </w:p>
    <w:p>
      <w:pPr>
        <w:pStyle w:val="Normal"/>
        <w:ind w:firstLine="709"/>
        <w:jc w:val="both"/>
        <w:rPr/>
      </w:pPr>
      <w:r>
        <w:rPr/>
        <w:t>-разработка проектно-сметной документации и оборудование жилых домов системами внутреннего водоснабжения с устройством единого водомерного узла и внутреннего водоотведения  - за счет средств членов ТСЖ ;</w:t>
      </w:r>
    </w:p>
    <w:p>
      <w:pPr>
        <w:pStyle w:val="Normal"/>
        <w:ind w:firstLine="709"/>
        <w:jc w:val="both"/>
        <w:rPr/>
      </w:pPr>
      <w:r>
        <w:rPr/>
        <w:t>-строительство наружных сетей водопровода и канализации – за счет средств бюджета муниципального образования «Город Великие Лук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Раздел 5. Ориентировочные сроки решения проблемы программно-целевым методо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Срок реализации муниципальной целевой программы </w:t>
      </w:r>
      <w:r>
        <w:rPr/>
        <w:t>«Улучшение жилищно-бытовых условий жителей малоэтажной застройки г. Великие Луки на 2011-2013г.г.» предусматривается 3 года.</w:t>
      </w:r>
    </w:p>
    <w:p>
      <w:pPr>
        <w:pStyle w:val="Normal"/>
        <w:ind w:firstLine="1077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Программой предусматривается разработка проектно-сметной документации на каждое конкретное мероприятие и определяется срок начала и окончания строительных работ по годам. </w:t>
      </w:r>
    </w:p>
    <w:p>
      <w:pPr>
        <w:pStyle w:val="Normal"/>
        <w:ind w:firstLine="107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107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1077"/>
        <w:jc w:val="center"/>
        <w:rPr/>
      </w:pPr>
      <w:r>
        <w:rPr>
          <w:b/>
          <w:bCs/>
          <w:iCs/>
        </w:rPr>
        <w:t xml:space="preserve">Раздел 6. Предложения по целям и задачам муниципальной целевой </w:t>
      </w:r>
    </w:p>
    <w:p>
      <w:pPr>
        <w:pStyle w:val="Normal"/>
        <w:ind w:firstLine="1077"/>
        <w:jc w:val="center"/>
        <w:rPr/>
      </w:pPr>
      <w:r>
        <w:rPr>
          <w:b/>
          <w:bCs/>
          <w:iCs/>
        </w:rPr>
        <w:t xml:space="preserve">Программы, целевым индикаторам, позволяющим оценить </w:t>
      </w:r>
    </w:p>
    <w:p>
      <w:pPr>
        <w:pStyle w:val="Normal"/>
        <w:ind w:firstLine="1077"/>
        <w:jc w:val="center"/>
        <w:rPr>
          <w:b/>
          <w:b/>
          <w:bCs/>
          <w:iCs/>
        </w:rPr>
      </w:pPr>
      <w:r>
        <w:rPr>
          <w:b/>
          <w:bCs/>
          <w:iCs/>
        </w:rPr>
        <w:t>ход реализации программы по годам.</w:t>
      </w:r>
    </w:p>
    <w:p>
      <w:pPr>
        <w:pStyle w:val="Normal"/>
        <w:ind w:firstLine="107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60" w:firstLine="900"/>
        <w:jc w:val="both"/>
        <w:rPr/>
      </w:pPr>
      <w:r>
        <w:rPr/>
        <w:t xml:space="preserve"> </w:t>
      </w:r>
      <w:r>
        <w:rPr/>
        <w:t>Основные цели муниципальной целевой Программы:</w:t>
      </w:r>
    </w:p>
    <w:p>
      <w:pPr>
        <w:pStyle w:val="Normal"/>
        <w:overflowPunct w:val="false"/>
        <w:autoSpaceDE w:val="false"/>
        <w:ind w:firstLine="275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лучшение жилищно-бытовых условий жителей  малоэтажной застройки;</w:t>
      </w:r>
    </w:p>
    <w:p>
      <w:pPr>
        <w:pStyle w:val="Normal"/>
        <w:overflowPunct w:val="false"/>
        <w:autoSpaceDE w:val="false"/>
        <w:ind w:firstLine="275"/>
        <w:jc w:val="both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- обеспечение возможности подключения к сетям водоснабжения и канализации новых абонентов;</w:t>
      </w:r>
    </w:p>
    <w:p>
      <w:pPr>
        <w:pStyle w:val="Normal"/>
        <w:overflowPunct w:val="false"/>
        <w:autoSpaceDE w:val="false"/>
        <w:ind w:firstLine="275"/>
        <w:jc w:val="both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- повышение качества коммунальных услуг (водоснабжения и водоотведения), предоставляемых потребителям на территории города;</w:t>
      </w:r>
    </w:p>
    <w:p>
      <w:pPr>
        <w:pStyle w:val="Normal"/>
        <w:overflowPunct w:val="false"/>
        <w:autoSpaceDE w:val="false"/>
        <w:ind w:firstLine="275"/>
        <w:jc w:val="both"/>
        <w:textAlignment w:val="baseline"/>
        <w:rPr/>
      </w:pPr>
      <w:r>
        <w:rPr>
          <w:color w:val="000000"/>
        </w:rPr>
        <w:t>- обеспечение экологической и санитарно-эпидемиологической безопасности города</w:t>
      </w:r>
    </w:p>
    <w:p>
      <w:pPr>
        <w:pStyle w:val="Normal"/>
        <w:overflowPunct w:val="false"/>
        <w:autoSpaceDE w:val="false"/>
        <w:ind w:firstLine="275"/>
        <w:jc w:val="both"/>
        <w:textAlignment w:val="baseline"/>
        <w:rPr/>
      </w:pPr>
      <w:r>
        <w:rPr/>
        <w:t>Для достижения указанных целей в  муниципальной целевой программе должна быть решена следующая основная задача:</w:t>
      </w:r>
    </w:p>
    <w:p>
      <w:pPr>
        <w:pStyle w:val="Normal"/>
        <w:overflowPunct w:val="false"/>
        <w:autoSpaceDE w:val="false"/>
        <w:ind w:firstLine="275"/>
        <w:jc w:val="both"/>
        <w:textAlignment w:val="baseline"/>
        <w:rPr/>
      </w:pPr>
      <w:r>
        <w:rPr>
          <w:color w:val="000000"/>
        </w:rPr>
        <w:t>строительство наружных систем водоснабжения и канализации с целью:</w:t>
      </w:r>
    </w:p>
    <w:p>
      <w:pPr>
        <w:pStyle w:val="Normal"/>
        <w:ind w:right="-62" w:firstLine="275"/>
        <w:jc w:val="both"/>
        <w:rPr/>
      </w:pPr>
      <w:r>
        <w:rPr>
          <w:color w:val="000000"/>
        </w:rPr>
        <w:t>-обеспечения услугами по водоснабжению и водоотведению новых потребителей;</w:t>
      </w:r>
    </w:p>
    <w:p>
      <w:pPr>
        <w:pStyle w:val="Normal"/>
        <w:ind w:right="-62" w:firstLine="275"/>
        <w:jc w:val="both"/>
        <w:rPr/>
      </w:pPr>
      <w:r>
        <w:rPr>
          <w:color w:val="000000"/>
        </w:rPr>
        <w:t>-обеспечения бесперебойной подачи воды для целей хозяйственно-питьевого водоснабжения, отвечающей требованиям СанПиН 2.1.4.1074-01;</w:t>
      </w:r>
    </w:p>
    <w:p>
      <w:pPr>
        <w:pStyle w:val="Normal"/>
        <w:ind w:right="-62" w:firstLine="275"/>
        <w:jc w:val="both"/>
        <w:rPr>
          <w:color w:val="000000"/>
        </w:rPr>
      </w:pPr>
      <w:r>
        <w:rPr>
          <w:color w:val="000000"/>
        </w:rPr>
        <w:t xml:space="preserve">-обеспечения централизованного отведения сточных вод </w:t>
      </w:r>
    </w:p>
    <w:p>
      <w:pPr>
        <w:pStyle w:val="Normal"/>
        <w:overflowPunct w:val="false"/>
        <w:autoSpaceDE w:val="false"/>
        <w:ind w:firstLine="275"/>
        <w:jc w:val="both"/>
        <w:textAlignment w:val="baseline"/>
        <w:rPr/>
      </w:pPr>
      <w:r>
        <w:rPr/>
        <w:t>Ход реализации муниципальной целевой Программы предполагается оценивать посредством целевого индикатора – введение в эксплуатацию новых объектов системы водоснабжения и водоотведения (протяженность водопроводных сетей – п.м, протяженность канализационных сетей – п.м.)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</w:rPr>
      </w:pPr>
      <w:r>
        <w:rPr>
          <w:b/>
        </w:rPr>
        <w:t xml:space="preserve">Раздел 7. Предварительная оценка ожидаемой эффективности и 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/>
      </w:pPr>
      <w:r>
        <w:rPr>
          <w:b/>
        </w:rPr>
        <w:t>результативности предлагаемого варианта решения проблемы.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Ожидаемыми результатами муниципальной целевой Программы, являются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- улучшение жилищно-бытовых условий жителей  30 домов малоэтажной застройк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</w:rPr>
        <w:t>- повышение качества коммунальных услуг (водоснабжения и водоотведения), предоставляемых потребителям на территории города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</w:rPr>
        <w:t>- обеспечение экологической и санитарно-эпидемиологической безопасности города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/>
      </w:pPr>
      <w:r>
        <w:rPr>
          <w:b/>
        </w:rPr>
        <w:t xml:space="preserve">Раздел 8.  Предложения по исполнителям муниципальной целевой 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/>
      </w:pPr>
      <w:r>
        <w:rPr>
          <w:b/>
        </w:rPr>
        <w:t xml:space="preserve">  </w:t>
      </w:r>
      <w:r>
        <w:rPr>
          <w:b/>
        </w:rPr>
        <w:t>Программы.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Исполнитель муниципальной целевой  Программы  - МУ «Управление жилищно-коммунального хозяйства администрации города Великие Луки»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/>
      </w:pPr>
      <w:r>
        <w:rPr>
          <w:b/>
        </w:rPr>
        <w:t xml:space="preserve">Раздел 9. Предложения о разработчике муниципальной целевой  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</w:rPr>
      </w:pPr>
      <w:r>
        <w:rPr>
          <w:b/>
        </w:rPr>
        <w:t>Программы и координаторе  Программы.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Разработчиком  муниципальной целевой программы «Улучшение жилищно-бытовых условий жителей малоэтажной застройки г. Великие Луки на 2011-2013г.г.»  выступает  МУ «Управление жилищно-коммунального хозяйства администрации города Великие Луки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Координатор долгосрочной Программы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- МУ «Управление жилищно-коммунального хозяйства администрации города Великие Луки»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</w:rPr>
      </w:pPr>
      <w:r>
        <w:rPr>
          <w:b/>
        </w:rPr>
        <w:t xml:space="preserve">Раздел 10. Предложения по объемам и источникам 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/>
      </w:pPr>
      <w:r>
        <w:rPr>
          <w:b/>
        </w:rPr>
        <w:t>финансирования программы.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инансирование мероприятий  муниципальной целевой Программы обеспечивается за счет средств бюджета муниципального образования «Город Великие Луки». Прогнозный объем финансирования  Программы составит 8,629 млн. рублей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В процессе разработки проектно-сметной документации на реализацию  мероприятий муниципальной целевой Программы будут уточнены стоимости проектно-изыскательских и строительных работ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29:00Z</dcterms:created>
  <dc:creator>PTO1</dc:creator>
  <dc:description/>
  <dc:language>en-US</dc:language>
  <cp:lastModifiedBy>Компьютер</cp:lastModifiedBy>
  <dcterms:modified xsi:type="dcterms:W3CDTF">2011-02-07T09:29:00Z</dcterms:modified>
  <cp:revision>2</cp:revision>
  <dc:subject/>
  <dc:title>                                 приложение   </dc:title>
</cp:coreProperties>
</file>