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</w:rPr>
        <w:t>27.07.2011. №  1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нято на 65-ом внеочеред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и городской Ду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ого созы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Великие Лу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городской Думы № 122 от 16.12.2010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  бюджете 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 Великие Луки»  на    2011 год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й период 2012 и 2013 годов»  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утвержденном решением Великолукской городской Думы от 29.04.2008г. № 35, Великолукская городская Дума РЕШИЛА: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 в решение городской Думы №122 от 16.12.2010г. «О бюджете муниципального образования «Город Великие Луки» на 2011 год и плановый период 2012 и 2013 годов» следующие изменения и дополнения:</w:t>
      </w:r>
    </w:p>
    <w:p>
      <w:pPr>
        <w:pStyle w:val="Normal"/>
        <w:spacing w:lineRule="atLeast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статье 1  «Основные характеристики бюджета города Великие Луки на 2011 год и на плановый период 2012 и 2013 годов»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 пункт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1 969 654,4» заменить цифрами «1 970 211,8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 пункт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38 355,1» заменить цифрами «138 912,5», цифры «17,2» заменить цифрами «17,3»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пункте 5 статьи 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9750,4»  заменить цифрами «3307,8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риложение № 1 «Перечень главных администраторов  доходов бюджета городского округа» изложить в новой редакции.</w:t>
      </w:r>
    </w:p>
    <w:p>
      <w:pPr>
        <w:pStyle w:val="Normal"/>
        <w:tabs>
          <w:tab w:val="clear" w:pos="708"/>
          <w:tab w:val="left" w:pos="720" w:leader="none"/>
        </w:tabs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риложение № 4 «Ведомственная структура расходов бюджета муниципального образования «Город Великие Луки» на 2011 год» изложить в новой редакц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Приложение № 5 «Распределение бюджетных ассигнований по разделам, подразделам, целевым статьям и видам расходов классификации расходов бюджетов на 2011 год» изложить в новой реда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риложение № 6 «Разбивка безвозмездных поступлений из областного бюджета на 2011 год» изложить в новой редакц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№ 7 «Источники внутреннего финансирования дефицита бюджета города Великие Луки на 2011 год» изложить в новой редакц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Данное решение опубликовать в средствах массовой информации.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262"/>
        <w:gridCol w:w="4780"/>
      </w:tblGrid>
      <w:tr>
        <w:trPr/>
        <w:tc>
          <w:tcPr>
            <w:tcW w:w="40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Великие Луки</w:t>
            </w:r>
          </w:p>
          <w:p>
            <w:pPr>
              <w:pStyle w:val="Normal"/>
              <w:jc w:val="right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Волынц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              Л.Т.Лебеде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5" w:footer="56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8:00Z</dcterms:created>
  <dc:creator>zamnach</dc:creator>
  <dc:description/>
  <cp:keywords/>
  <dc:language>en-US</dc:language>
  <cp:lastModifiedBy>neo</cp:lastModifiedBy>
  <cp:lastPrinted>2011-07-29T12:02:00Z</cp:lastPrinted>
  <dcterms:modified xsi:type="dcterms:W3CDTF">2011-07-29T08:02:00Z</dcterms:modified>
  <cp:revision>54</cp:revision>
  <dc:subject/>
  <dc:title/>
</cp:coreProperties>
</file>