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1562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9.08.2011. №  1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инято на 66-ом  внеочередн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едании городской Ду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ого созы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Великие Лу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е городской Думы № 122 от 16.12.2010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  бюджете 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ый период 2012 и 2013 годов»  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утвержденном решением Великолукской городской Думы от 29.04.2008г. № 35, городская Дума РЕШИЛА: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spacing w:lineRule="atLeast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татье 1</w:t>
      </w:r>
      <w:r>
        <w:rPr>
          <w:rFonts w:cs="Times New Roman" w:ascii="Times New Roman" w:hAnsi="Times New Roman"/>
          <w:sz w:val="28"/>
          <w:szCs w:val="28"/>
        </w:rPr>
        <w:t xml:space="preserve">  «Основные характеристики бюджета города Великие Луки на 2011 год и на плановый период 2012 и 2013 годов»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одпункте 1 пункта 1</w:t>
      </w:r>
      <w:r>
        <w:rPr>
          <w:rFonts w:cs="Times New Roman" w:ascii="Times New Roman" w:hAnsi="Times New Roman"/>
          <w:sz w:val="28"/>
          <w:szCs w:val="28"/>
        </w:rPr>
        <w:t xml:space="preserve"> цифры «1 831 299,3» заменить цифрами «1 867 087,2»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ункте 2  пункта 1 </w:t>
      </w:r>
      <w:r>
        <w:rPr>
          <w:rFonts w:cs="Times New Roman" w:ascii="Times New Roman" w:hAnsi="Times New Roman"/>
          <w:sz w:val="28"/>
          <w:szCs w:val="28"/>
        </w:rPr>
        <w:t>цифры «1 970 211,8» заменить цифрами «1 985 296,9»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одпункте 3 пункта 1</w:t>
      </w:r>
      <w:r>
        <w:rPr>
          <w:rFonts w:cs="Times New Roman" w:ascii="Times New Roman" w:hAnsi="Times New Roman"/>
          <w:sz w:val="28"/>
          <w:szCs w:val="28"/>
        </w:rPr>
        <w:t xml:space="preserve"> цифры «803 188,8» заменить цифрами «838 976,7»;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ункте 4  пункта 1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38 912,5» заменить цифрами «118 209,7», цифры «17,3» заменить цифрами «14,1»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Поступление доходов в бюджет города Великие Луки на 2011 год» изложить в новой редакции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«Перечень муниципальных целевых программ, реализуемых за счет средств бюджета города Великие Луки в 2011 году» изложить в новой редак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средствах массовой информации.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252"/>
        <w:gridCol w:w="4755"/>
      </w:tblGrid>
      <w:tr>
        <w:trPr/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Великие Луки</w:t>
            </w:r>
          </w:p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Волынцев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ерн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 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Т.Лебедева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8:00Z</dcterms:created>
  <dc:creator>zamnach</dc:creator>
  <dc:description/>
  <cp:keywords/>
  <dc:language>en-US</dc:language>
  <cp:lastModifiedBy>neo</cp:lastModifiedBy>
  <cp:lastPrinted>2011-08-19T11:32:00Z</cp:lastPrinted>
  <dcterms:modified xsi:type="dcterms:W3CDTF">2011-08-19T07:33:00Z</dcterms:modified>
  <cp:revision>56</cp:revision>
  <dc:subject/>
  <dc:title/>
</cp:coreProperties>
</file>