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tbl>
      <w:tblPr>
        <w:tblW w:w="657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</w:tblGrid>
      <w:tr>
        <w:trPr/>
        <w:tc>
          <w:tcPr>
            <w:tcW w:w="6574" w:type="dxa"/>
            <w:tcBorders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к постановлению Администрации города Великие Луки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FontStyle14"/>
                <w:sz w:val="20"/>
                <w:szCs w:val="20"/>
              </w:rPr>
              <w:t xml:space="preserve">О порядке организации деятельности вариативных 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                               </w:t>
            </w:r>
            <w:r>
              <w:rPr>
                <w:rStyle w:val="FontStyle14"/>
                <w:sz w:val="20"/>
                <w:szCs w:val="20"/>
              </w:rPr>
              <w:t>форм дошкольного образования на территории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 xml:space="preserve">                              </w:t>
            </w:r>
            <w:r>
              <w:rPr>
                <w:rStyle w:val="FontStyle14"/>
                <w:sz w:val="20"/>
                <w:szCs w:val="20"/>
              </w:rPr>
              <w:t>муниципального образования «Город Великие Луки»</w:t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auto" w:line="240" w:before="38" w:after="0"/>
        <w:ind w:right="1277" w:hanging="0"/>
        <w:jc w:val="center"/>
        <w:rPr/>
      </w:pPr>
      <w:r>
        <w:rPr>
          <w:rStyle w:val="FontStyle14"/>
          <w:sz w:val="20"/>
          <w:szCs w:val="20"/>
        </w:rPr>
        <w:t xml:space="preserve">                                                                    </w:t>
      </w:r>
      <w:r>
        <w:rPr>
          <w:rStyle w:val="FontStyle14"/>
          <w:sz w:val="20"/>
          <w:szCs w:val="20"/>
        </w:rPr>
        <w:t>от 14.02.2011  №  217</w:t>
      </w:r>
    </w:p>
    <w:p>
      <w:pPr>
        <w:pStyle w:val="Normal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ОРГАНИЗАЦИИ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МЕЙНОГО ДЕТСКОГО САДА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1.1.  Семейный  детский  сад для детей, не посещающих дошкольные образовательные учреждения (далее – семейный детский сад)  является структурным подразделением муниципального дошкольного    образовательного     учреждения,     реализующего общеобразовательную   программу дошкольного   образования (далее - Учреждение), в соответствии с уставом Учрежд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1.2. Семейные детские сады организуются в целях: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обеспечения Конституционного права граждан на дошкольное образовани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- развития  новых  форм  дошкольного образова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- поддержки семей, в том числе многодетных, имеющих детей дошкольного возраст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1.3.  Семейный  детский  сад  обеспечивает  воспитание, обучение, присмотр, уход и оздоровление детей в возрасте от 2 месяцев до 7 лет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1.4. Семейные детские сады могут создаваться в домах или квартирах, соответствующих нормам санитарно-гигиенических, противоэпидемических требований и правилам противопожарной безопасности, предъявляемым к жилым помещения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1.5. Семейный детский сад может быть организован при условии наполняемости не менее 3-х, но не более 5 детей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в многодетных семьях, имеющих на момент его создания одного и  более детей в возрасте от 1,5 до 7 лет. В случае если в семье менее 3-х детей указанного возраста, организация семейного детского сада возможна при условии приёма детей из других семей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в семьях, имеющих двух детей в возрасте от 1,5 до 7 лет при условии приёма детей из других семей.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6. На должность воспитателя семейного детского сада может быть назначен родитель (законный представитель),  не имеющий противопоказаний по допуску к педагогической деятельности.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7. Отношения между Учреждением, семейным детским садом и родителями (законными представителями) определяется трёхсторонним договором, заключаемым между сторонами в соответствии с законодательством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рядок организации семейного детского сад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Гражданин, желающий создать семейный детский сад, подает в Управление образования соответствующее заявление.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 заявлению прилагаются: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пия паспорта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правка о составе семьи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пия диплома или иного документа об образовании и профессиональной подготовке гражданина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правка об отсутствии судимости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пия трудовой книжки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дицинская справка о состоянии здоровья установленного образца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дицинские справки о состоянии здоровья всех членов семьи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пии правоустанавливающих документов на жилое помещение (свидетельство о государственной регистрации права собственности или договор социального найма жилого помещения и ордер)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исьменное согласие на открытие семейного детского сада совершеннолетних членов семьи и собственников (нанимателей) жилья;</w:t>
      </w:r>
    </w:p>
    <w:p>
      <w:pPr>
        <w:pStyle w:val="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правка об отсутствии задолженности по оплате за жилое помещение и коммунальных услуг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Управление  в течение месяца со дня подачи заявления гражданином рассматривает вопрос о возможности создания семейного детского сада, проводит обследование условий для организации воспитательно-образовательного процесса, результаты которого отражает в акте. 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На основании заявления, документов, указанных в пункте 2.1. настоящего Положения, акта обследования, а также при наличии соответствующего санитарно-эпидемиологического заключения, выданного территориальным отделом Роспотребнадзора, Комиссия составляет заключение. На основании положительного заключения Управление образования издает приказ о создании семейного детского сада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4. В случае отрицательного заключения Комиссии в месячный срок со дня подачи заявления Управление образования направляет обоснованный отказ гражданину.</w:t>
      </w:r>
    </w:p>
    <w:p>
      <w:pPr>
        <w:pStyle w:val="Newncpi"/>
        <w:ind w:firstLine="708"/>
        <w:rPr>
          <w:sz w:val="22"/>
          <w:szCs w:val="22"/>
        </w:rPr>
      </w:pPr>
      <w:r>
        <w:rPr>
          <w:sz w:val="22"/>
          <w:szCs w:val="22"/>
        </w:rPr>
        <w:t>2.5. Основанием для заключения договора между Учреждением, семейным детским садом и родителями является приказ Управления образования о создании семейного детского сада.</w:t>
      </w:r>
    </w:p>
    <w:p>
      <w:pPr>
        <w:pStyle w:val="Newncpi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рганизация деятельности семейного детского сад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1.  Для  организации  деятельности  семейного  детского  сада в штатное расписание Учреждения вводятся необходимые штатные едини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2. На должность воспитателя семейного детского сада назначается родитель (законный   представитель) семьи,  в  которой создается семейный детский сад. На другие должности назначаются специалисты, имеющие соответствующее профессиональное образовани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3. На работников семейного детского сада распространяются условия оплаты труда, предоставления ежегодных отпусков. А также льготы и гарантии, установленные для работников Учреждения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Работники семейного детского сада при приеме на работу должны пройти медицинское обследование и иметь медицинскую книжку с прохождением профилактического осмотра в сроки, установленные для работников Учреждения, проходить периодическое медицинское обследование по установленному графику за счет средств учредител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Все члены семьи, проживающие в квартире (доме), в котором организуется семейный детский сад,  проходят медицинские осмотры в установленные сроки с отметкой результатов прохождения медосмотра в личной медицинской книжке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 В семейном  детском саду должны соблюдаться условия безопасности детей: наличие высоких перил на балконах и лоджиях, заглушек на розетках, недоступное хранение моющих и дезинфицирующих средств, колющих и режущих предметов и др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Воспитатель семейного сада несет персональную ответственность за жизнь и здоровье детей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Семейный детский сад должен быть оснащен оборудованием и мебелью, соответствующим возрасту и росту детей, с учетом гигиенических и педагогических требова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8. Режим работы семейного</w:t>
      </w:r>
      <w:r>
        <w:rPr>
          <w:bCs/>
          <w:sz w:val="22"/>
          <w:szCs w:val="22"/>
        </w:rPr>
        <w:t xml:space="preserve"> детского сада</w:t>
      </w:r>
      <w:r>
        <w:rPr>
          <w:sz w:val="22"/>
          <w:szCs w:val="22"/>
        </w:rPr>
        <w:t xml:space="preserve"> и длительность пребывания в нем детей определяются уставом Учреждения, договором между Учреждением, семейным детским садом и родителями. 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9. Время работы работников семейного детского сада устанавливается Учреждением  в соответствии с трудовым законодательством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0. Содержание помещений семейного детского сада, дезинфекционные, а также профилактические мероприятия проводятся в соответствии с требованиями   СанПиН.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1. Режим дня и занятия с детьми организуются в соответствии с требованиями   СанПиН. Занятия с детьми и другие виды деятельности в семейном детском  саду могут проводиться как в дошкольном образовательном учреждении, так и в домашних условиях в соответствии с графиком, утвержденным руководителем Учреждения. </w:t>
      </w:r>
    </w:p>
    <w:p>
      <w:pPr>
        <w:pStyle w:val="Text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2. При функционировании семейного детского сада с режимом работы более 3 часов должны быть созданы условия для организации питания и сна воспитанни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13.  Организация  питания в семейном детском саду может возлагаться на Учреждение или на воспитател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14. Администрация Учреждения осуществляет контроль над функционированием семейного детского сада.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15. Управление  образования  оказывает методическую и консультативную  помощь  в организации деятельности семейного детского сада.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Финансирование семейного детского с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1.  Финансовое обеспечение деятельности дошкольного образовательного учреждения осуществляется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2. Денежные средства на организацию питания детей в домашнем детском саду перечисляются на лицевой счет Воспитателя.</w:t>
      </w:r>
      <w:r>
        <w:rPr>
          <w:sz w:val="22"/>
          <w:szCs w:val="22"/>
        </w:rPr>
        <w:t xml:space="preserve"> </w:t>
      </w:r>
    </w:p>
    <w:p>
      <w:pPr>
        <w:pStyle w:val="Newncpi"/>
        <w:ind w:firstLine="708"/>
        <w:rPr>
          <w:sz w:val="22"/>
          <w:szCs w:val="22"/>
        </w:rPr>
      </w:pPr>
      <w:r>
        <w:rPr>
          <w:sz w:val="22"/>
          <w:szCs w:val="22"/>
        </w:rPr>
        <w:t>4.3. Учет расходования средств, выделенных на организацию питания, производится на основании ежемесячного отчета Воспитателя и кассовых чеков с указанием приобретенных продуктов питания. Учет движения бюджетных средств осуществляет бухгалтерия Управления образова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4. За содержание детей в семейном детском саду родители вносят плату в установленном законом порядк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5. Размер родительской платы за содержание ребёнка в семейном детском саду устанавливается учредителем в установленном законом порядк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6. Родители (законные представители) детей, посещающих семейный детский сад, имеют право на получение в установленном порядке компенсации части родительской платы за содержание ребёнка в детском саду.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00"/>
      <w:jc w:val="both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/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nbu/cgi/online.cgi?req=doc;base=NBU;n=89524;dst=1005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7:00Z</dcterms:created>
  <dc:creator>Компьютер</dc:creator>
  <dc:description/>
  <dc:language>en-US</dc:language>
  <cp:lastModifiedBy>Компьютер</cp:lastModifiedBy>
  <cp:lastPrinted>2011-02-15T16:46:00Z</cp:lastPrinted>
  <dcterms:modified xsi:type="dcterms:W3CDTF">2011-02-15T13:47:00Z</dcterms:modified>
  <cp:revision>2</cp:revision>
  <dc:subject/>
  <dc:title>                                                                                                                              </dc:title>
</cp:coreProperties>
</file>