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tbl>
      <w:tblPr>
        <w:tblW w:w="6394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</w:tblGrid>
      <w:tr>
        <w:trPr/>
        <w:tc>
          <w:tcPr>
            <w:tcW w:w="6394" w:type="dxa"/>
            <w:tcBorders/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к постановлению Администрации города Великие Луки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«</w:t>
            </w:r>
            <w:r>
              <w:rPr>
                <w:rStyle w:val="FontStyle14"/>
                <w:sz w:val="20"/>
                <w:szCs w:val="20"/>
              </w:rPr>
              <w:t xml:space="preserve">О порядке организации деятельности вариативных 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                          </w:t>
            </w:r>
            <w:r>
              <w:rPr>
                <w:rStyle w:val="FontStyle14"/>
                <w:sz w:val="20"/>
                <w:szCs w:val="20"/>
              </w:rPr>
              <w:t xml:space="preserve">форм дошкольного образования на территории </w:t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 xml:space="preserve">                          </w:t>
            </w:r>
            <w:r>
              <w:rPr>
                <w:rStyle w:val="FontStyle14"/>
                <w:sz w:val="20"/>
                <w:szCs w:val="20"/>
              </w:rPr>
              <w:t>муниципального образования «Город Великие Луки»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auto" w:line="240" w:before="38" w:after="0"/>
        <w:ind w:right="1277" w:hanging="0"/>
        <w:jc w:val="center"/>
        <w:rPr/>
      </w:pPr>
      <w:r>
        <w:rPr>
          <w:rStyle w:val="FontStyle14"/>
          <w:sz w:val="20"/>
          <w:szCs w:val="20"/>
        </w:rPr>
        <w:t xml:space="preserve">                                                                                    </w:t>
      </w:r>
      <w:r>
        <w:rPr>
          <w:rStyle w:val="FontStyle14"/>
          <w:sz w:val="20"/>
          <w:szCs w:val="20"/>
        </w:rPr>
        <w:t>от 14.02.2011 № 217</w:t>
      </w:r>
    </w:p>
    <w:p>
      <w:pPr>
        <w:pStyle w:val="Normal"/>
        <w:rPr>
          <w:rStyle w:val="FontStyle14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НЫЙ ПОРЯДОЕК ОРГАН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ЯТЕЛЬНОСТИ ЧАСТНОГО ДЕТСКОГО САДА, СОЗДАВАЕМОГО НА ТЕРРИТОРИИ МУНИЦИПАЛЬНОГО ОБРАЗОВАНИЯ ГОРОД ВЕЛИКИЕ ЛУ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Частный детский сад  является вариативной формой организации дошкольного образования (далее - детский сад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 Детский сад создается с целью удовлетворения потребности населения в услугах дошко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 Учредителями  частного детского сада могут выступать организации всех форм собственности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4. Детский сад может быть организован в жилых домах или квартирах по месту проживания семьи, может функционировать в отдельных приспособленных нежилых помещениях, в специально отведённых и оборудованных помещениях учреждений социально- культурного назначения, где выделяется площадь для размещения детей и д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5. Функционирование детского сада, обеспечивающего воспитание, обучение, присмотр, уход и оздоровление детей в возрасте от 2 до 7 лет, требует наличия лицензии на образовательные услуг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6. Детский сад в целях выполнения стоящих перед ним задач имеет право устанавливать прямые связи с дошкольными учреждениями разных организационно-правовых форм, медицинскими учреждениями, учреждениями культуры и д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7. Детский сад несёт в установленном законодательством Российской Федерации порядке ответственность за невыполнение функций, определенных его уставом; реализацию не в полном объеме образовательных программ; качество реализуемых образовательных программ; жизнь и здоровье детей и работников учреждения во время образовательного процесс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рганизация деятельности детского с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 Детский сад является юридическим лицом  и  подлежит государственной регистрации в уполномоченном государственном органе в порядке, определяемом законом о государственной регистрации юридических лиц.  Данные государственной регистрации  включаются   в   единый государственный реестр юридических лиц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 Детский сад действует на основании устав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3. В учредительных документах детского сада должны определяться наименование, место его нахождения, порядок управления деятельность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Детский сад, как юридическое лицо имеет свой устав, расчетный и другие счета в банковских учреждениях, печать установленного образца, штамп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5. Право на образовательную деятельность и на получение льгот, предусмотренных законодательством Российской  Федерации,  возникает у детского сада с момента выдачи ему лицензии на ведение образовательной деятель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6. В детском саду должны быть обеспечены необходимые условия в соответствии с требованиями СанПиН, противопожарная безопасность, безопасность бытовых услов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7. Обязательно наличие аптечки первой медицинской помощи, наличие первичных средств пожаротуш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8. Детский сад оснащается необходимым оборудованием, игрушками и инвентарем за счёт средств учред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9. Работники детского сада принимаются на работу в соответствии с законодательством Российской Федерации о труд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работы детского с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Содержание образовательного процесса детского сада определяется программой  дошкольного образования. Детский сад самостоятелен в выборе программы из комплекса вариативных программ,  рекомендованных  государственными органами управления образованием, а также разработке собственных (авторских)  программ  в соответствии с требованиями государственного образовательного стандар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Режим работы детского сада и длительность пребывания в нем детей  определяются  уставом дошкольного  образовательного учреждения, договором между дошкольным образовательным учреждением и учредителе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Допускается его функционирование в дневное, ночное время, круглосуточно, в выходные и праздничные дни, а также свободное посещение деть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Медицинское обслуживание детей обеспечивается штатным или специально закрепленным органом здравоохранения медицинским персоналом, который наряду с администрацией несет ответственность за здоровье и физическое развитие детей, проведение лечебно-профилактических мероприятий, соблюдение санитарно-гигиенических норм, режим и качество питания. Педагогические работники детского сада проходят периодическое медицинское обследование, которое проводится за счет средств учред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рганизация пит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1. Питание детей организуется в специально отведённом мест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 Допускается организация питания нескольких видо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с приготовлением пищи по утверждённому циклическому меню непосредственно в детском саду при наличии условий, соответствующих СанПиН 2.4.1.2660-10 услов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через организации, имеющие санэпидзаключение и соответствующую лицензию на производство детского питания с доставкой готовой продукции в термосах, специальной таре, пищевых контейнерах, предназначенных для транспортировки готовой пищевой продукции по числу дет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отсутствии возможности обеспечить детей горячим полноценным питанием, работа детского сада строится в режиме кратковременного пребывания детей (не более 4-х  часов) с обязательной организацией лёгкого завтрака, или полдника (в зависимости от времени пребывания). Лёгкий завтрак может включать продовольственные товары в промышленной упаковке, готовые к употреблению (булочки, печенье, кисломолочные продукты, соки), а также цельные фрукты и овощ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Комплектование детского са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. Порядок комплектования детского сада определяется учредителе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В дошкольное образовательное учреждение принимаются дети в возрасте от 2-х до 7 лет на основании медицинского заключ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Количество детей в группах определяется в соответствии с требованиями СанПиН к размещению каждого ребенка на определенной площад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Участники образовательного процес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1.Участниками образовательного процесса детского сада являются воспитанники, родители (законные представители), педагогические работни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При приеме детей в детский сад заведующий обязан ознакомить родителей (лиц, их заменяющих) с уставом учреждения и другими документами, регламентирующими организацию образовательного процесс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Взаимоотношения между детским садом и родителями (законными представителями) регулируются договором, включающим в себя взаимные права, обязанности и ответственность сторон, возникающие в процессе обучения, воспитания, присмотра и ух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4.Родительская  плата  за  содержание  детей  в  детском  саду устанавливается учредител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Отношения воспитанника и персонала детского сада строятся на основе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6. Порядок комплектования  персонала  детского сада регламентируется его уста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7. На  педагогическую  работу  принимаются  лица имеющие необходимую  профессионально-педагогическую    квалификацию соответствующую   требованиям    квалификационной  характеристики    по должности и полученной специальности и подтвержденную документами об образовании. К педагогической деятельности не допускаются лица, лишенные права этой деятельности приговором суда или по медицинским показаниям, а также лица, имевшие судимость за определенные преступле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режима рабочего времени и времени отдыха педагогических и других работников образовательных учреждений регулируются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8. Права, социальные гарантии и льготы работников детского сада определяются законодательством Российской Федерации, уставом детского сада, трудовым договором (контрактом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9. Детский сад устанавливает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размер заработной платы работникам детского сада по согласованию с учредителем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структуру управления детским садо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штатное расписание и должностные обязан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Управление детским садо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1.Управление детским садом осуществляется в соответствии Законом Российской Федерации «Об образовании», настоящим примерным положением и уставом детского са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2. Непосредственное руководство детским садом осуществляет заведующ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3. Заведующий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действует от имени детского сада, представляет его во всех учреждениях и организациях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распоряжается имуществом детского сада в пределах прав, предоставленных ему договором между детским садом и учредителем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в соответствии с законодательством о труде осуществляет прием на работу и расстановку кадров, поощряет работников детского сада, налагает взыскания и увольняет с работы; несет ответственность за деятельность детского  сада перед учред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0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8:00Z</dcterms:created>
  <dc:creator>Компьютер</dc:creator>
  <dc:description/>
  <dc:language>en-US</dc:language>
  <cp:lastModifiedBy>Компьютер</cp:lastModifiedBy>
  <cp:lastPrinted>2011-02-15T17:14:00Z</cp:lastPrinted>
  <dcterms:modified xsi:type="dcterms:W3CDTF">2011-02-15T14:15:00Z</dcterms:modified>
  <cp:revision>2</cp:revision>
  <dc:subject/>
  <dc:title>                                                                                                                              </dc:title>
</cp:coreProperties>
</file>