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tbl>
      <w:tblPr>
        <w:tblW w:w="6574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</w:tblGrid>
      <w:tr>
        <w:trPr/>
        <w:tc>
          <w:tcPr>
            <w:tcW w:w="6574" w:type="dxa"/>
            <w:tcBorders/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к постановлению Администрации города Великие Луки</w:t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«</w:t>
            </w:r>
            <w:r>
              <w:rPr>
                <w:rStyle w:val="FontStyle14"/>
                <w:sz w:val="20"/>
                <w:szCs w:val="20"/>
              </w:rPr>
              <w:t xml:space="preserve">О порядке организации деятельности вариативных форм </w:t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                           </w:t>
            </w:r>
            <w:r>
              <w:rPr>
                <w:rStyle w:val="FontStyle14"/>
                <w:sz w:val="20"/>
                <w:szCs w:val="20"/>
              </w:rPr>
              <w:t xml:space="preserve">дошкольного образования на территории муниципального </w:t>
            </w:r>
          </w:p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0"/>
                <w:szCs w:val="20"/>
              </w:rPr>
              <w:t xml:space="preserve">                           </w:t>
            </w:r>
            <w:r>
              <w:rPr>
                <w:rStyle w:val="FontStyle14"/>
                <w:sz w:val="20"/>
                <w:szCs w:val="20"/>
              </w:rPr>
              <w:t>образования «Город Великие Луки»</w:t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auto" w:line="240" w:before="38" w:after="0"/>
        <w:ind w:right="1277" w:hanging="0"/>
        <w:jc w:val="center"/>
        <w:rPr/>
      </w:pPr>
      <w:r>
        <w:rPr>
          <w:rStyle w:val="FontStyle14"/>
          <w:sz w:val="20"/>
          <w:szCs w:val="20"/>
        </w:rPr>
        <w:t xml:space="preserve">                                                                                    </w:t>
      </w:r>
      <w:r>
        <w:rPr>
          <w:rStyle w:val="FontStyle14"/>
          <w:sz w:val="20"/>
          <w:szCs w:val="20"/>
        </w:rPr>
        <w:t>от 14.02.2011 № 217</w:t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НЫЙ ПОРЯДОК ОРГАНИЗАЦИИ ДЕЯТЕЛЬ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НОГО ЦЕНТРА ПРИСМОТРА ЗА ДЕТЬМИ, СОЗДАВАЕМОГО НА ТЕРРИТОРИИ МУНИЦИПАЛЬНОГО ОБРАЗОВАНИЯ ГОРОД ВЕЛИКИЕ ЛУ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бщи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1. Центр  присмотра за детьми (далее - Центр)  создаётся с целью удовлетворения потребности населения в услугах по присмотру за детьми от 1,5 до 7 л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 Центр обеспечивает присмотр, уход, оздоровление, организацию питания детей от 1,5 до 7 л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3. Центр может оказывать услуги по воспитательной, развивающей деятельности, организации досуга, консультированию родителей и иной деятельности, не относящейся к образовательно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4. Центр может быть организован в жилых домах или квартирах, может функционировать в отдельных приспособленных помещения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помещениях Центра должны быть обеспечены необходимые санитарно-гигиенические условия, соблюдены  требования безопасности бытовых условий, противо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5. Центр оснащается необходимым оборудованием и игрушками в соответствии с возрастом детей. Обязательно наличие аптечки первой медицинской помощи, первичных средств пожаротуш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6. Функционирование Центра возможно при  наличии свидетельства о регистрации физического лица в качестве индивидуального предпринимателя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7. Организовать Центр могут совершеннолетние лица, за исключением:</w:t>
      </w:r>
    </w:p>
    <w:p>
      <w:pPr>
        <w:pStyle w:val="Normal"/>
        <w:ind w:firstLine="23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лишенных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меющих неснятую или непогашенную судимость за умышленные тяжкие и особо тяжкие преступлен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знанных недееспособными в установленном федеральным законом порядке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меющих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, социального развития, труда и защиты прав потребите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рганизация деятельности Цент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Определение ребенка в Центр осуществляется с согласия родителей, при условии предоставления справки из детской поликлиники о состоянии здоровья ребёнк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 Взаимоотношения между Центром и родителями  регулируются договором, включающим в себя взаимные права, обязанности и ответственность сторон, возникающие в процессе присмотра, ухода, оздоровления, воспитания и развития ребёнка, длительность пребывания ребёнка в Центре, а также расчет размера платы, взимаемой с родителей  за содержание ребенка в Центр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3. Количество детей в Центре определяется в соответствии с требованиями СанПиН к размещению каждого ребёнка на определённой площади, но не превышает 10 челове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2.4. Для детей, пребывающих в Центре более 3, 5 часов, должно быть организовано питание, предусмотрены условия для организации сна и прогулок в соответствии с требованиями СанПиН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5. Медицинское обеспечение детей, посещающих Центр, осуществляется на основании договора с находящимся в непосредственной близости учреждением здравоохра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48:00Z</dcterms:created>
  <dc:creator>Компьютер</dc:creator>
  <dc:description/>
  <dc:language>en-US</dc:language>
  <cp:lastModifiedBy>Компьютер</cp:lastModifiedBy>
  <dcterms:modified xsi:type="dcterms:W3CDTF">2011-02-15T13:54:00Z</dcterms:modified>
  <cp:revision>1</cp:revision>
  <dc:subject/>
  <dc:title>                                                                                                                              </dc:title>
</cp:coreProperties>
</file>