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tbl>
      <w:tblPr>
        <w:tblW w:w="621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</w:tblGrid>
      <w:tr>
        <w:trPr>
          <w:trHeight w:val="1382" w:hRule="atLeast"/>
        </w:trPr>
        <w:tc>
          <w:tcPr>
            <w:tcW w:w="6214" w:type="dxa"/>
            <w:tcBorders/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постановлению Администрации города Великие Луки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FontStyle14"/>
                <w:sz w:val="20"/>
                <w:szCs w:val="20"/>
              </w:rPr>
              <w:t>О порядке организации деятельности вариативных форм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                   </w:t>
            </w:r>
            <w:r>
              <w:rPr>
                <w:rStyle w:val="FontStyle14"/>
                <w:sz w:val="20"/>
                <w:szCs w:val="20"/>
              </w:rPr>
              <w:t xml:space="preserve">дошкольного образования на территории муниципального 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 xml:space="preserve">                   </w:t>
            </w:r>
            <w:r>
              <w:rPr>
                <w:rStyle w:val="FontStyle14"/>
                <w:sz w:val="20"/>
                <w:szCs w:val="20"/>
              </w:rPr>
              <w:t>образования «Город Великие Луки»</w:t>
            </w:r>
          </w:p>
          <w:p>
            <w:pPr>
              <w:pStyle w:val="Style15"/>
              <w:widowControl/>
              <w:spacing w:lineRule="auto" w:line="240" w:before="38" w:after="0"/>
              <w:ind w:right="1277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                   </w:t>
            </w:r>
            <w:r>
              <w:rPr>
                <w:rStyle w:val="FontStyle14"/>
                <w:sz w:val="20"/>
                <w:szCs w:val="20"/>
              </w:rPr>
              <w:t>от 14.02.2011  №  217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38" w:after="0"/>
        <w:ind w:right="1277" w:hanging="0"/>
        <w:jc w:val="center"/>
        <w:rPr/>
      </w:pPr>
      <w:r>
        <w:rPr>
          <w:rStyle w:val="FontStyle14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РГАНИЗАЦИИ 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РУПП КРАТКОВРЕМЕННОГО ПРЕБЫВАНИЯ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ПОСЕЩАЮЩИХ ДОШКОЛЬНЫЕ ОБРАЗОВАТЕЛЬНЫЕ УЧРЕЖД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оложение призвано регулировать деятельность групп кратковременного пребывания, созданных в муниципальных дошкольных образовательных учреждениях, для детей, не посещающих образовательные учрежден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Группы кратковременного пребывания ставят своей целью обеспечить разностороннее развитие детей, не посещающих дошкольные образовательные учреждения, формирование у них основ готовности к школьному обуч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В своей деятельности группы кратковременного пребывания руководствуются Законом Российской Федерации «Об образовании», Типовым положением о дошкольном образовательном учреждении и другими нормативно-правовыми актами по вопросам образования, социальной защиты прав и интересов дет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Настоящее Положение предназначено для регулирования процесса создания и функционирования следующих групп кратковременного пребывания: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4.1.</w:t>
      </w:r>
      <w:r>
        <w:rPr>
          <w:sz w:val="22"/>
          <w:szCs w:val="22"/>
        </w:rPr>
        <w:t xml:space="preserve"> «Адаптационная группа» - для детей в возрасте от 2 месяцев до 3 лет. Группа создается в целях обеспечения ранней социализации детей и адаптации их к поступлению в дошкольные образовательные учрежден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4.2.</w:t>
      </w:r>
      <w:r>
        <w:rPr>
          <w:sz w:val="22"/>
          <w:szCs w:val="22"/>
        </w:rPr>
        <w:t xml:space="preserve"> «Группа развития» - для детей в возрасте от 3 до 7 лет. Группа создается с целью разностороннего развития детей, их социализации в коллективе сверстников и взрослых, общения со сверстниками и взрослыми в совместной игровой деятельност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4.3.</w:t>
      </w:r>
      <w:r>
        <w:rPr>
          <w:sz w:val="22"/>
          <w:szCs w:val="22"/>
        </w:rPr>
        <w:t xml:space="preserve"> «Будущий первоклассник» - для детей в возрасте 5 - 7 лет. Группа создается с целью подготовки детей старшего дошкольного возраста к школьному обуч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Дошкольное образовательное учреждение, имеющее в своем составе группу кратковременного пребывания, несет ответственность во время образовательного процесса за жизнь и здоровье детей, работников группы, за соответствие форм, методов и средств его организации возрастным и психофизиологическим возможностям дет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.6. </w:t>
      </w:r>
      <w:r>
        <w:rPr>
          <w:sz w:val="22"/>
          <w:szCs w:val="22"/>
        </w:rPr>
        <w:t>За содержание ребёнка в группе кратковременного пребывания муниципальных дошкольных образовательных учреждений  вносится родительская пла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создания групп кратковременного пребы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>. Группы кратковременного пребывания любого вида создаются в дошкольных образовательных учреждениях при наличии необходимых материально-технических условий и кадрового обеспечения. Помещения должны отвечать педагогическим и санитарно-гигиеническим требованиям, правилам пожарной безопасност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Комплектование групп кратковременного пребывания осуществляется как по одновозрастному, так и по разновозрастному принцип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Прием детей осуществляется на основании медицинского заключения, заявления и документов, удостоверяющих личность одного из родителей (законных представителе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Наполняемость групп кратковременного пребывания устанавливается в зависимости от направленности группы, в соответствии с Типовым положением о дошкольном образовательном учреждени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Отношения между образовательным учреждением, имеющим группы кратковременного пребывания, и родителями (законными представителями) регулируются договором, заключаемым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В дошкольном образовательном учреждении, имеющем группы кратковременного пребывания, вводятся необходимые штатные единицы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рганизация образовательного проце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Содержание образовательного процесса в группах кратковременного пребывания определяется образовательной программой дошкольного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разовательный процесс в группах кратковременного пребывания включает гибкое содержание и педагогические технологии, обеспечивающие индивидуальное, личностно-ориентированное развитие ребенк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Организация воспитательной работы предусматривает создание условий для развития различных видов деятельности с учетом возможностей, интересов, потребностей самих дет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В группах кратковременного пребывания допускается организация дополнительных образовательных услуг за рамками основной деятельности в установленном порядке.</w:t>
      </w:r>
    </w:p>
    <w:p>
      <w:pPr>
        <w:pStyle w:val="Style15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05:00Z</dcterms:created>
  <dc:creator>Компьютер</dc:creator>
  <dc:description/>
  <dc:language>en-US</dc:language>
  <cp:lastModifiedBy>Компьютер</cp:lastModifiedBy>
  <cp:lastPrinted>2011-02-15T16:21:00Z</cp:lastPrinted>
  <dcterms:modified xsi:type="dcterms:W3CDTF">2011-02-15T13:21:00Z</dcterms:modified>
  <cp:revision>2</cp:revision>
  <dc:subject/>
  <dc:title>                                                                                                                              </dc:title>
</cp:coreProperties>
</file>