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07.06.2011. №  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ринято на 63-ом засед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й Думы четвертого созы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Великие Лу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б исполнении бюджета 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«Город Великие Луки» за  201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 16 Федерального Закона №131-ФЗ от 06.10.2003 «Об общих принципах организации местного самоуправления в Российской Федерации», ст.264.5 Бюджетного Кодекса, ст. 107 Положения «О бюджетном процессе в муниципальном образовании «Город Великие Луки» городская Дума 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тчет об исполнении бюджета муниципального образования  «Город Великие Луки»  за  2010 год по доходам  в сумме 1 443 948,1 тыс. рублей, по расходам в сумме 1 453 072,2 тыс. рублей с превышением расходов над доходами (дефицит) в сумме  9 124,1 тыс. рублей и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Доходы бюджета муниципального образования  «Город Великие Луки»  по кодам классификации доходов  за 2010 год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оходы бюджета муниципального образования  «Город Великие Луки»  по кодам видов доходов, подвидов доходов, классификации операций сектора государственного управления, относящихся к доходам бюджета, за 2010 год согласно приложению 2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едомственная структура расходов бюджета муниципального образования «Город Великие Луки» за 2010 год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 Расходы бюджета муниципального образования «Город Великие Луки» по разделам и подразделам  классификации расходов за 2010 год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Источники финансирования дефицита бюджета муниципального образования «Город Великие Луки» по кодам классификации источников финансирования дефицита бюджета за 2010 год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Источники финансирования дефицита бюджета муниципального образования «Город Великие Луки»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, за 2010 год согласно приложению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средствах массовой информации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Великие Луки                                                             В.В. Волынцев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ерна: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яющая делами                                                                       Л.Т.Лебедева                                                                              </w:t>
      </w:r>
    </w:p>
    <w:sectPr>
      <w:type w:val="nextPage"/>
      <w:pgSz w:w="11906" w:h="16838"/>
      <w:pgMar w:left="1418" w:right="99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21:00Z</dcterms:created>
  <dc:creator>Галина Фомина</dc:creator>
  <dc:description/>
  <cp:keywords/>
  <dc:language>en-US</dc:language>
  <cp:lastModifiedBy>neo</cp:lastModifiedBy>
  <cp:lastPrinted>2011-06-07T13:59:00Z</cp:lastPrinted>
  <dcterms:modified xsi:type="dcterms:W3CDTF">2011-06-07T09:59:00Z</dcterms:modified>
  <cp:revision>18</cp:revision>
  <dc:subject/>
  <dc:title>                         </dc:title>
</cp:coreProperties>
</file>