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960" w:hRule="atLeast"/>
        </w:trPr>
        <w:tc>
          <w:tcPr>
            <w:tcW w:w="95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еликолукской городской Думы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6.2011. № 62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целевых программ, реализуемых за счет средств</w:t>
            </w:r>
          </w:p>
        </w:tc>
      </w:tr>
      <w:tr>
        <w:trPr>
          <w:trHeight w:val="270" w:hRule="atLeast"/>
        </w:trPr>
        <w:tc>
          <w:tcPr>
            <w:tcW w:w="9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орода Великие Луки в 2011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07"/>
        <w:gridCol w:w="1243"/>
        <w:gridCol w:w="1997"/>
      </w:tblGrid>
      <w:tr>
        <w:trPr>
          <w:tblHeader w:val="true"/>
          <w:trHeight w:val="27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на 2011 год (собственные расходные полномочия), 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о усилению борьбы с преступностью в городе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и их незаконному обороту в городе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безнадзорности и правонарушений среди несовершеннолетних в г.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43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первичных мер пожарной безопасности в границах муниципального образования "Город Великие Луки"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7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тиводействие коррупции в органах управления и структурных подразделениях Администрации города Великие Луки на 2010-2012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332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здравоохранения муниципального образования "Город Великие Луки" на 2010-2020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2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дернизация здравоохранения муниципального образования «Город Великие Луки» на 2011-2012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енный двор" города Великие Луки на 2010-2012 г.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газификации города Великие Луки на 2010-2012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73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омплексного развития систем коммунальной инфраструктуры города Великие Луки на 2009-2016 г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5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и среднего предпринимательства в городе Великие Луки на 2009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3</w:t>
            </w:r>
          </w:p>
        </w:tc>
      </w:tr>
      <w:tr>
        <w:trPr>
          <w:trHeight w:val="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ереселение граждан из ветхого и аварийного жилищного фонда в городе Великие Луки на 2010-2011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системы дошкольного образования в г. Великие Луки на 2010-2014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55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сширение культурно-досуговых услуг МУП «Городской Парк культуры и отдыха» г.Великие Луки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Развитие физической культуры и спорта в г.Великие Луки на 2011-2013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84</w:t>
            </w:r>
            <w:r>
              <w:rPr/>
              <w:t>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Об энергосбережении и повышении энергетической эффективности в муниципальном образовании «Город Великие Луки» на 2010-2014 годы"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жилищно-бытовых условий жителей малоэтажных застроек г.Великие Луки на 2011-2013 годы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рофилактика правонарушений на территории города великие луки на 2011-2015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ые меры по содержанию и благоустройству воинских захоронений в городе Великие Луки на 2011-2013 год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 698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24:00Z</dcterms:created>
  <dc:creator>Натали</dc:creator>
  <dc:description/>
  <cp:keywords/>
  <dc:language>en-US</dc:language>
  <cp:lastModifiedBy>neo</cp:lastModifiedBy>
  <cp:lastPrinted>2011-06-07T13:55:00Z</cp:lastPrinted>
  <dcterms:modified xsi:type="dcterms:W3CDTF">2011-06-07T09:55:00Z</dcterms:modified>
  <cp:revision>62</cp:revision>
  <dc:subject/>
  <dc:title/>
</cp:coreProperties>
</file>