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2</w:t>
      </w:r>
    </w:p>
    <w:p>
      <w:pPr>
        <w:pStyle w:val="Normal"/>
        <w:ind w:left="5670" w:hanging="11"/>
        <w:rPr/>
      </w:pPr>
      <w:r>
        <w:rPr/>
        <w:t xml:space="preserve">к  постановлению Администрации города Великие Луки от  22.03.2011  № 491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Временная схема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щения  нестационарных торговых объектов  </w:t>
      </w:r>
    </w:p>
    <w:p>
      <w:pPr>
        <w:pStyle w:val="Normal"/>
        <w:ind w:left="720" w:hanging="720"/>
        <w:jc w:val="center"/>
        <w:rPr/>
      </w:pPr>
      <w:r>
        <w:rPr>
          <w:sz w:val="24"/>
          <w:szCs w:val="24"/>
        </w:rPr>
        <w:t>(тентовые палатки, тележки, лотки, автоприцепы, автомашины, бахчевые развалы, холодильные лари, специализированные площадки - елочные базары и т.п.)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города  Великие Луки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066"/>
        <w:gridCol w:w="1984"/>
        <w:gridCol w:w="1945"/>
        <w:gridCol w:w="278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 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 (местоположение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мер площади  каждого места размещения нестационарного торгового объекта,  (кв.м)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ее количество  мест размещения нестационарных  торговых  объектов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зация  торгового  объекта</w:t>
            </w:r>
          </w:p>
        </w:tc>
      </w:tr>
      <w:tr>
        <w:trPr>
          <w:tblHeader w:val="true"/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а для организации торгов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вольственными и непродовольственными товарами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твина /ул. Гастелло (у плот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колбасные издел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у д. № 1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кзальная, меж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. № 21 и № 2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Нелидовск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– два места;    7,0 – два места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у д. № 13/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 – два места;    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у д. № 3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ереходного ж/д моста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trHeight w:val="656" w:hRule="atLeast"/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у д. №4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Гаг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автовокзал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у д. №1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– два ме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цена / ул. Щорса (остановка автобуса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– два места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ружб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 19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– шесть  м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– восемь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7,0 – два места;         5,0 – </w:t>
            </w:r>
            <w:r>
              <w:rPr/>
              <w:t>четыре места.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 7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у д. №1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.</w:t>
            </w:r>
          </w:p>
        </w:tc>
      </w:tr>
      <w:tr>
        <w:trPr>
          <w:trHeight w:val="460" w:hRule="atLeast"/>
          <w:cantSplit w:val="true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ьяконова (от начала дома № 1 до магазина  "Стимул" и вдоль забора рынка напротив магазина "Фортуна")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0 - три места;</w:t>
            </w:r>
          </w:p>
          <w:p>
            <w:pPr>
              <w:pStyle w:val="Normal"/>
              <w:rPr/>
            </w:pPr>
            <w:r>
              <w:rPr/>
              <w:t>5,0 - тридцать одно место;</w:t>
            </w:r>
          </w:p>
          <w:p>
            <w:pPr>
              <w:pStyle w:val="Normal"/>
              <w:rPr/>
            </w:pPr>
            <w:r>
              <w:rPr/>
              <w:t>6,0 – девять мест; 7,0 – четыре места; 9,0 – два места;</w:t>
            </w:r>
          </w:p>
          <w:p>
            <w:pPr>
              <w:pStyle w:val="Normal"/>
              <w:rPr/>
            </w:pPr>
            <w:r>
              <w:rPr/>
              <w:t>10,0 – одно место.</w:t>
            </w:r>
          </w:p>
        </w:tc>
        <w:tc>
          <w:tcPr>
            <w:tcW w:w="194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8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</w:tc>
      </w:tr>
      <w:tr>
        <w:trPr>
          <w:trHeight w:val="460" w:hRule="atLeast"/>
          <w:cantSplit w:val="true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4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85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 (товары б/у)</w:t>
            </w:r>
          </w:p>
        </w:tc>
      </w:tr>
      <w:tr>
        <w:trPr>
          <w:trHeight w:val="460" w:hRule="atLeast"/>
          <w:cantSplit w:val="true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ьяконова,  меж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.  № 3-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ьяконова, д. № 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Зверева, с торца д. №2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егающая территор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,0;                        </w:t>
            </w:r>
            <w:r>
              <w:rPr/>
              <w:t>5,0 – четыре мес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– два места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у д. №4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алинина, у д. №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флот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(у плотины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ьмина, у д. №1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2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ечка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между д. №36, корп.1 и д. №  3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. Либкнехт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 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– три места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ышева, у д. №  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– два ме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– два места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ышева, у д. № 2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овосокольниче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 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 между д.д. № 55 и № 5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Октябрьский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 12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 – два ме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Октябрьск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 13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лиграфистов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ионерская (от арки дома № 9 до дома № 5)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– семь мест;     </w:t>
            </w:r>
            <w:r>
              <w:rPr>
                <w:sz w:val="22"/>
                <w:szCs w:val="22"/>
              </w:rPr>
              <w:t>7,0 – восемь мест.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кресток  ул. Рабочая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дионна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кресток  ул. Революционная / ул. Манежн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, меж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. № 15 и № 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.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, у д. № 19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 54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вского,  у д. №  6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</w:t>
            </w:r>
          </w:p>
        </w:tc>
      </w:tr>
      <w:tr>
        <w:trPr>
          <w:trHeight w:val="349" w:hRule="atLeast"/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жская, у д. № 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.</w:t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для организации торговли мороженым и безалкогольными напиткам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у д. № 18/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у д. № 4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ьяконова, у д. №  5/4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ьяконова, у д. № 1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 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26/1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2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3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3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36/3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4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4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45/2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5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у д. № 5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для организации торговли деревьями хвойных пород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твина, у д. № 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у д. № 4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д. №  1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ьяконова, у д. № 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у д. № 2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у д. № 4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ышева, у д. № 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Октябрь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 12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играфистов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 у д. № 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вского, у д. №  6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стого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28"/>
        </w:tabs>
        <w:ind w:left="0" w:firstLine="17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028"/>
        </w:tabs>
        <w:ind w:left="0" w:firstLine="17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028"/>
        </w:tabs>
        <w:ind w:left="0" w:firstLine="17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45:00Z</dcterms:created>
  <dc:creator>Компьютер</dc:creator>
  <dc:description/>
  <dc:language>en-US</dc:language>
  <cp:lastModifiedBy>Компьютер</cp:lastModifiedBy>
  <dcterms:modified xsi:type="dcterms:W3CDTF">2011-03-22T12:47:00Z</dcterms:modified>
  <cp:revision>1</cp:revision>
  <dc:subject/>
  <dc:title>Приложение 2</dc:title>
</cp:coreProperties>
</file>