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 1</w:t>
      </w:r>
    </w:p>
    <w:p>
      <w:pPr>
        <w:pStyle w:val="Normal"/>
        <w:ind w:left="5760" w:hanging="0"/>
        <w:rPr/>
      </w:pPr>
      <w:r>
        <w:rPr/>
        <w:t xml:space="preserve">к  постановлению Администрации города Великие Луки от  22.03.2011  № 491 </w:t>
      </w:r>
    </w:p>
    <w:p>
      <w:pPr>
        <w:pStyle w:val="Normal"/>
        <w:ind w:left="558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/>
      </w:pPr>
      <w:r>
        <w:rPr/>
        <w:t>Временная схема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щения  нестационарных торговых объектов 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авильонов, киосков и т.п.) 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города  Великие Луки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066"/>
        <w:gridCol w:w="1984"/>
        <w:gridCol w:w="1945"/>
        <w:gridCol w:w="278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  </w:t>
            </w:r>
            <w:r>
              <w:rPr/>
              <w:t>п/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 (местоположение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мер площади  каждого места размещения нестационарного торгового объекта,  (кв.м)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ее количество  мест размещения нестационарных  торговых  объектов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зация  торгового  объекта</w:t>
            </w:r>
          </w:p>
        </w:tc>
      </w:tr>
      <w:tr>
        <w:trPr>
          <w:tblHeader w:val="true"/>
          <w:cantSplit w:val="true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т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маг. «Восход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40;18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; табачные изделия, спиртное и т.д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твина  (у дома №13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тв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9, корп.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т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№10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т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№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тв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7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ые изделия, спиртное и т.д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;25;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молочные продукты, печатные издания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у дома №19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;25;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лебобулочные изделия, продукты питания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 №15/2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кзальная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 №6 и дома  №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5;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(между домами №17 и №1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;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  № 2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зле  дома  №1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кзальная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Нелидовски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Гагарина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32/10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ый киоск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Гагар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4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ув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Гагар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4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зле дома  № 11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 № 11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 №127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Гагар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4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 № 87/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 № 32/1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автовокзала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 № 6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ые изделия, спиртное и т.д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5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ереходного ж/д моста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; 1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ачные изделия, спиртное и т.д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Гагар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 №109а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 (между домами № 34 и №3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3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айоне моста чере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Лазавица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ные товар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; 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; 3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20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2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услуг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№5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зле дома № 20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; 17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икмахе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услуг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Гагарина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; 12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стелл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1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иц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маг. «Автомир»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гол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1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голя / ул. Дружбы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огол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1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це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9/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ружбы / ул. Гоголя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ружбы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(у дома №1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; 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(у дома №17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(у дома № 2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(у дома  №2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2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5/10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ьяконо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ые изделия, спиртное и т.д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ьяконо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7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Дьяконова, (между домами № 10 и № 1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ворец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 (у дома № 3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 (у дома № 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 (у дома № 2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 (у дома № 40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 (между домами № 17 и № 1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ые изделия, спиртное и т.д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Звере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4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; 50; 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ачные изделия, спиртное и т.д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ы пита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3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ре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(у дома № 1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пруд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слоно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3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(у дома №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алинина,(у дома №  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; 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МТС; 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Краснофлот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торца здания ВЛГАФК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ые изделия, спиртное и т.д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4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(у дома № 2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; 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(у дома № 1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у дома №3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автобусной остановке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(у банка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(у дома № 46)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Ленина, д.29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Шмидт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ент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(между домами № 57 и № 5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ые изделия, спиртное и т.д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(у дома №1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латежей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ибкнехт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15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; 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, веселов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бкне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3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бкнех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2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врино – ул. Щорс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урма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зле дома № 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нежная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нежная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иорато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лышева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зьмин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ые изделия, спиртное и т.д.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урман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1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. Новослобод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22/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красо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екрас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№ 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екрас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.1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Октябрь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. 10, корп.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играфистов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; 50; 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4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6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Октябрь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у дома № 4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; 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ы пит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Октябрьский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ижска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, (между домами № 23 и №25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2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; 28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Октябрь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3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13/5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ионе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к/т «Спутник»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 у д.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ЦГБ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услуг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кар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5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карева -  угол ул. Дружбы (у д. 33 корп. 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ескаре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1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вского.</w:t>
              <w:br/>
              <w:t>(у дома № 17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; 34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; павловска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из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. 48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вского,</w:t>
              <w:br/>
              <w:t>(у дома № 67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19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 63/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 15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 67а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а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5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стого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дома № 5, к.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стого, (ориентир-насосная станция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водонасосной станции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3-ей Ударной Арм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оло дома №1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Фурманова 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олм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– АЗС №4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. Чайкино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 11/1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(у дома № 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час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апае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 30/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ор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дома № 9/3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; 3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здания</w:t>
            </w:r>
          </w:p>
        </w:tc>
      </w:tr>
    </w:tbl>
    <w:p>
      <w:pPr>
        <w:pStyle w:val="Normal"/>
        <w:ind w:left="567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28"/>
        </w:tabs>
        <w:ind w:left="0" w:firstLine="17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7:00Z</dcterms:created>
  <dc:creator>Компьютер</dc:creator>
  <dc:description/>
  <dc:language>en-US</dc:language>
  <cp:lastModifiedBy>Компьютер</cp:lastModifiedBy>
  <dcterms:modified xsi:type="dcterms:W3CDTF">2011-03-22T12:39:00Z</dcterms:modified>
  <cp:revision>1</cp:revision>
  <dc:subject/>
  <dc:title>Приложение  1</dc:title>
</cp:coreProperties>
</file>