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 2 к проекту  решения от 18.03.2011. № 26</w:t>
      </w:r>
    </w:p>
    <w:p>
      <w:pPr>
        <w:pStyle w:val="Normal"/>
        <w:jc w:val="center"/>
        <w:rPr/>
      </w:pPr>
      <w:r>
        <w:rPr/>
        <w:t>Структура  Администрации города Великие Луки</w:t>
      </w:r>
    </w:p>
    <w:p>
      <w:pPr>
        <w:pStyle w:val="Normal"/>
        <w:rPr/>
      </w:pPr>
      <w:r>
        <w:rPr/>
      </w:r>
    </w:p>
    <w:tbl>
      <w:tblPr>
        <w:tblW w:w="2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81"/>
        <w:gridCol w:w="376"/>
        <w:gridCol w:w="371"/>
        <w:gridCol w:w="1128"/>
        <w:gridCol w:w="1254"/>
        <w:gridCol w:w="239"/>
        <w:gridCol w:w="753"/>
        <w:gridCol w:w="556"/>
        <w:gridCol w:w="371"/>
        <w:gridCol w:w="377"/>
        <w:gridCol w:w="753"/>
        <w:gridCol w:w="927"/>
        <w:gridCol w:w="564"/>
        <w:gridCol w:w="756"/>
        <w:gridCol w:w="740"/>
        <w:gridCol w:w="374"/>
        <w:gridCol w:w="561"/>
        <w:gridCol w:w="1958"/>
        <w:gridCol w:w="286"/>
        <w:gridCol w:w="372"/>
        <w:gridCol w:w="2048"/>
        <w:gridCol w:w="473"/>
        <w:gridCol w:w="2420"/>
      </w:tblGrid>
      <w:tr>
        <w:trPr/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города 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876300</wp:posOffset>
                      </wp:positionV>
                      <wp:extent cx="0" cy="24193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69pt" to="-18.7pt,8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601345</wp:posOffset>
                      </wp:positionV>
                      <wp:extent cx="0" cy="298386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8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47.35pt" to="-18.7pt,28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38125</wp:posOffset>
                      </wp:positionH>
                      <wp:positionV relativeFrom="paragraph">
                        <wp:posOffset>439420</wp:posOffset>
                      </wp:positionV>
                      <wp:extent cx="3175" cy="16954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5pt,34.6pt" to="-18.55pt,4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359410</wp:posOffset>
                      </wp:positionV>
                      <wp:extent cx="0" cy="8064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28.3pt" to="-18.7pt,3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359410</wp:posOffset>
                      </wp:positionV>
                      <wp:extent cx="11874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28.3pt" to="-9.4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Главы  администрации города по вопросам экономического  развития и финансовой  политике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 Главы  администрации  города  по безопасности, строительству  и архитектур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Главы  Администрации  по инфраструктуре  города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570865</wp:posOffset>
                      </wp:positionV>
                      <wp:extent cx="0" cy="38709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44.95pt" to="4.1pt,34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 Главы  Администрации  города  по социальной политике  среди несовершеннолетних 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51510</wp:posOffset>
                      </wp:positionV>
                      <wp:extent cx="11874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1.3pt" to="4.05pt,5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51510</wp:posOffset>
                      </wp:positionV>
                      <wp:extent cx="0" cy="266128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1pt,51.3pt" to="4.1pt,26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Главы  Администрации  города по  социальной сфере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9184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2.35pt" to="0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711200</wp:posOffset>
                      </wp:positionV>
                      <wp:extent cx="11874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56pt" to="-0.05pt,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32155</wp:posOffset>
                      </wp:positionV>
                      <wp:extent cx="0" cy="395160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7.65pt" to="3.95pt,36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48285</wp:posOffset>
                      </wp:positionV>
                      <wp:extent cx="11874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19.55pt" to="22.55pt,19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48285</wp:posOffset>
                      </wp:positionV>
                      <wp:extent cx="0" cy="16129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1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9.55pt" to="13.3pt,14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74090</wp:posOffset>
                      </wp:positionV>
                      <wp:extent cx="11874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76.7pt" to="22.6pt,7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377315</wp:posOffset>
                      </wp:positionV>
                      <wp:extent cx="11874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08.45pt" to="22.6pt,10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 Администрации 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 отдел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ый  отдел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68545</wp:posOffset>
                      </wp:positionH>
                      <wp:positionV relativeFrom="paragraph">
                        <wp:posOffset>-1094105</wp:posOffset>
                      </wp:positionV>
                      <wp:extent cx="11874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35pt,-86.15pt" to="392.65pt,-8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 упра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 с правоохранительными органам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жилищно-коммунального хозяйства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740660</wp:posOffset>
                      </wp:positionV>
                      <wp:extent cx="11874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15.8pt" to="4.05pt,2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05180</wp:posOffset>
                      </wp:positionV>
                      <wp:extent cx="11874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63.4pt" to="4.05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44160</wp:posOffset>
                      </wp:positionH>
                      <wp:positionV relativeFrom="paragraph">
                        <wp:posOffset>-1048385</wp:posOffset>
                      </wp:positionV>
                      <wp:extent cx="11874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0.8pt,-82.55pt" to="-411.5pt,-82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-115951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pt,-91.3pt" to="205.7pt,-9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несовершеннолетних и защите их прав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82600</wp:posOffset>
                      </wp:positionV>
                      <wp:extent cx="11874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38pt" to="4.05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11630</wp:posOffset>
                      </wp:positionV>
                      <wp:extent cx="11874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26.9pt" to="4.05pt,12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24535</wp:posOffset>
                      </wp:positionV>
                      <wp:extent cx="11874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7.05pt" to="3.9pt,5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76145</wp:posOffset>
                      </wp:positionV>
                      <wp:extent cx="11874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1.35pt" to="3.9pt,17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2595</wp:posOffset>
                      </wp:positionV>
                      <wp:extent cx="118745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4.85pt" to="3.9pt,23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60020</wp:posOffset>
                      </wp:positionV>
                      <wp:extent cx="118745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2.6pt" to="22.6pt,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982595</wp:posOffset>
                      </wp:positionV>
                      <wp:extent cx="0" cy="64516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234.85pt" to="3.95pt,28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 отдел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256540</wp:posOffset>
                      </wp:positionV>
                      <wp:extent cx="11874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20.2pt" to="-9.4pt,2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Комитет по   экономическим и имущественным 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строительству, архитектуре и градостроительству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 главы  Администрации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 по призыву  граждан на военную службу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дравоохранения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потребительского  рынка и размещения  заказов  для муниципальных нужд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 управление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вопросам  гражданской обороны, защиты населения  и территорий  от чрезвычайных  ситуаций и мобилизационной  работе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по жилищным вопросам</w:t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7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-403225</wp:posOffset>
                      </wp:positionV>
                      <wp:extent cx="11874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-31.75pt" to="-9.4pt,-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72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7490</wp:posOffset>
                      </wp:positionH>
                      <wp:positionV relativeFrom="paragraph">
                        <wp:posOffset>-2499995</wp:posOffset>
                      </wp:positionV>
                      <wp:extent cx="118745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.7pt,-196.85pt" to="-9.4pt,-1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культуры</w:t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7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бухгалтерского  учета и отчетности</w:t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72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 культуре  и спорту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 молодежи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5735</wp:posOffset>
                      </wp:positionV>
                      <wp:extent cx="118745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3.05pt" to="3.85pt,1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-69850</wp:posOffset>
                      </wp:positionV>
                      <wp:extent cx="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-5.5pt" to="121.55pt,-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Отдел по связям  с  общественностью  и информационному  обеспечению</w:t>
            </w:r>
          </w:p>
        </w:tc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445</wp:posOffset>
                      </wp:positionV>
                      <wp:extent cx="0" cy="241935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0.35pt" to="13.3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6380</wp:posOffset>
                      </wp:positionV>
                      <wp:extent cx="23749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9.4pt" to="13.25pt,1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7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2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81" w:footer="0" w:bottom="1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0:00Z</dcterms:created>
  <dc:creator>2</dc:creator>
  <dc:description/>
  <cp:keywords/>
  <dc:language>en-US</dc:language>
  <cp:lastModifiedBy>neo</cp:lastModifiedBy>
  <cp:lastPrinted>2011-03-18T13:48:00Z</cp:lastPrinted>
  <dcterms:modified xsi:type="dcterms:W3CDTF">2011-03-18T10:48:00Z</dcterms:modified>
  <cp:revision>7</cp:revision>
  <dc:subject/>
  <dc:title>Приложение № 2 к проекту  решения</dc:title>
</cp:coreProperties>
</file>