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08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№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Великолукской городской Думы </w:t>
              <w:br/>
              <w:t>от 18.03.2011. № 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 доходов бюджета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8079"/>
      </w:tblGrid>
      <w:tr>
        <w:trPr>
          <w:tblHeader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 бюджета городского округа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городского бюджета</w:t>
            </w:r>
          </w:p>
        </w:tc>
        <w:tc>
          <w:tcPr>
            <w:tcW w:w="8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экономическим и имущественным отношениям Администрации города Великие Лу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 собственности городских округов </w:t>
            </w:r>
            <w:r>
              <w:rPr>
                <w:rFonts w:eastAsia="Arial Unicode MS"/>
                <w:sz w:val="22"/>
                <w:szCs w:val="22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40 04 0000 4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 находящихся в собственности городских округ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2 04 0000 4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2 04 0000 4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3 04 0000 4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3 04 0000 4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40 04 0000 4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40 04 0000 4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 14 06024 04 0000 4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а Великие Луки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снование: статья 23.2, 23.49 Федерального закона от 30.12.2001 № 195 - ФЗ «Кодекс Р.Ф. об административных правонарушениях»)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города Великие Луки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учреждение здравоохранения "Центральная городская больница» города Великие Луки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учреждение «Дом культуры Ленинского комсомол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омитет культуры Администрации города Великие Луки»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"Великолукский драматический театр"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 культуре  и спорту  Администрации города Великие Лук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Управление жилищно-коммунального хозяйства Администрации города Великие Луки»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и в хозяйственном ведении муниципальных  унитарных предприятий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1 09034 04 0000 12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 от эксплуатации и использования имущества автомобильных  дорог,                    находящихся в собственности городских округов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 собственности городских округов </w:t>
            </w:r>
            <w:r>
              <w:rPr>
                <w:rFonts w:eastAsia="Arial Unicode MS"/>
                <w:sz w:val="22"/>
                <w:szCs w:val="22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 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снование: статья 2.4 Закона Псковской области  «Об административных правонарушениях на территории Псковской области от 04.05.2003 г. № 268-ОЗ»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ое образовательное учреждение дополнительного образования детей "Детско-юношеская спортивная школа  "Центр Единоборств"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03040 04 0000 130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6 23040 04 000</w:t>
            </w:r>
            <w:r>
              <w:rPr/>
              <w:t>0</w:t>
            </w:r>
            <w:r>
              <w:rPr>
                <w:lang w:val="en-US"/>
              </w:rPr>
              <w:t xml:space="preserve">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ание: статья 9 Федерального закона от 25.04.2002 № 40- ФЗ «Об обязательном страховании гражданской ответственности владельцев транспортных средств)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неналоговые  доходы  бюджетов   городских  округов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Великие Луки Псковской области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2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 размещения  временно  свободных средств бюджетов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40 04 0000 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страны за счет средств бюджетов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 оказания  платных  услуг получателями  средств  бюджетов   городских округов  и  компенсации   затрат   бюджетов городских округов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 15 02040 04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00 04 0000 1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 нецелевого использования бюджетных средств  (в части бюджетов городских округов)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16 33040 04 0000 140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 поступления,  зачисляемые   в бюджеты городских округов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   неналоговые    доходы    бюджетов городских округов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1 0400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нерезидентов в бюджеты городских округов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бюджетной системы   Российской Федерации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в бюджеты городских округов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тации  бюджетам  городских   округов   на  выравнивание бюджетной обеспеченности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 городских   округов   на поддержку      мер      по      обеспечению сбалансированности бюджетов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99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тации бюджетам городских округов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8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обеспечение жильем молодых семей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9 04 00001 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 городских  округов   на государственную поддержку малого и среднего предпринимательства,  включая  крестьянские (фермерские) хозяйства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2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осуществление     капитального      ремонта гидротехнических сооружений, находящихся  в муниципальной собственности, и  бесхозяйных гидротехнических сооружений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2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денежные  выплаты  медицинскому   персоналу фельдшерско-акушерских   пунктов,   врачам, фельдшерам  и  медицинским  сестрам  скорой медицинской помощи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 округов на строительство, модернизацию,   ремонт и содержание автомобильных дорог общего пользования, в том числе дорог в поселениях (за исключением автомобильных дорог федерального значения)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государственную поддержку     внедрения комплексных мер модернизации образования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обеспечение автомобильными  дорогами  новых микрорайонов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46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реализацию   мероприятий,   предусмотренных региональной программой 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5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округов на реализацию федеральных целевых программ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предоставление грантов в области  науки, культуры, искусства и средств массовой информации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 округов   на создание технопарков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 городских округов на совершенствование организации    питания учащихся в общеобразовательных учреждениях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7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бюджетные инвестиции в объекты капитального строительства  собственности  муниципальных образований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8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 городских  округов   на бюджетные   инвестиции   для   модернизации объектов коммунальной инфраструктуры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9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переселение  граждан из жилищного фонда, признанного непригодным для  проживания,  и (или) жилищного  фонда  с  высоким  уровнем износа (более 70 процентов)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0 04 00001 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округов для обеспечения земельных участков коммунальной инфраструктурой в целях жилищного строительства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мероприятия по обеспечению  жильем   иных категорий граждан  на основании решений Правительства Российской Федерации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8 04 0001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обеспечение мероприятий по   капитальному ремонту многоквартирных домов  за счет средств, поступивших от   государственной корпорации "Фонд содействия  реформированию жилищно-коммунального хозяйства"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8 04 0002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  переселению граждан из аварийного жилищного фонда за счет средств,      поступивших от государственной корпорации "Фонд содействия реформированию        жилищно-коммунального хозяйства"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9 04 0001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обеспечение мероприятий по   капитальному ремонту многоквартирных домов за счет средств бюджетов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89 04 0002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 городских округов на обеспечение мероприятий по   переселению граждан из аварийного жилищного фонда за счет средств бюджетов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0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0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 городских округов на организацию дистанционного обучения инвалидов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0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проведение противоаварийных мероприятий  в зданиях государственных и муниципальных общеобразовательных учреждений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плату жилищно-коммунальных услуг отдельным категориям граждан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 бюджетам  городских округов на осуществление полномочий по   подготовке проведения статистических переписей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 бюджетам  городских  округов на государственную регистрацию актов гражданского состояния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 городских округов на обеспечение мер социальной  поддержки  для лиц, награжденных  знаком  "Почетный  донор СССР", "Почетный донор России»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 городских  округов  на организацию, регулирование и охрану  водных биологических ресурсов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7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 юрисдикции   в Российской Федерации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8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 городских округов на обеспечение мер социальной  поддержки ветеранов труда и тружеников тыла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перевозку несовершеннолетних,   самовольно ушедших из семей, детских  домов, школ-интернатов,  специальных  учебно-воспитательных  и иных  детских учреждений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 городских округов на государственные единовременные  пособия и ежемесячные денежные компенсации гражданам при возникновении      поствакцинальных осложнений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 городских округов на выплаты  инвалидам  компенсаций   страховых премий  по договорам обязательного страхования гражданской   ответственности владельцев транспортных средст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 городских  округов  на поощрение лучших учителей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5 04 00001 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существление первичного воинского учета на территориях,  где отсутствуют военные комиссариаты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8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 на  осуществление отдельных  полномочий    в области лесных отношений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существление отдельных полномочий в области водных отношений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выплату единовременного пособия при  всех формах  устройства  детей, лишенных родительского попечения, в семью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ежемесячное денежное  вознаграждение   за классное руководство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 городских  округов  на предоставление гражданам субсидий на оплату жилого помещения и коммунальных услуг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4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 городских округов на выполнение передаваемых полномочий субъектов Российской Федерации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существление полномочий Российской Федерации в области содействия занятости населения, включая расходы по осуществлению этих полномочий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6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ыми помещениями детей -сирот, детей, оставшихся без попечения родителей, а также  детей, находящихся под   опекой (попечительством), не имеющих закрепленного жилого помещения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7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содержание ребенка в семье опекуна  и приемной семье, а также  вознаграждение, причитающееся приемному родителю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компенсацию части родительской платы  за содержание ребенка  в муниципальных образовательных  учреждениях,  реализующих основную общеобразовательную программу дошкольного образования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3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городских округов на обеспечение жильем  инвалидов  войны   и инвалидов боевых  действий, участников Великой Отечественной войны,  ветеранов боевых  действий,  военнослужащих, проходивших военную службу в период с 22 июня 1941 года по 3  сентября 1945  года, граждан, награжденных  знаком  "Жителю блокадного Ленинграда", лиц, работавших  на военных  объектах в период Великой Отечественной войны, членов семей погибших(умерших) инвалидов войны, участников Великой  Отечественной войны, ветеранов боевых действий, инвалидов и семей, имеющих детей-инвалидов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3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оздоровление детей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5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денежные выплаты медицинскому   персоналу фельдшерско-акушерских пунктов,  врачам, фельдшерам и медицинским  сестрам скорой медицинской помощи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5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государственную поддержку внедрения комплексных мер модернизации образования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6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 соблюдением законодательства в области образования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68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казание 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  лечебного питания для детей-инвалидов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6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 законом от 12 января 1995 года  N 5-ФЗ "О ветеранах",  в соответствии с Указом Президента Российской Федерации от  7 мая 2008  года  N 714  "Об обеспечении  жильем ветеранов Великой Отечественной войны 1941-1945 годов"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7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ьем отдельных   категорий граждан, установленных  Федеральными законами от 12 января 1995 года  N 5-ФЗ "О ветеранах" и от 24  ноября 1995 года N181-ФЗ "О социальной защите  инвалидов Российской Федерации"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0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держание депутатов Государственной Думы и их помощников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0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жбюджетные трансферты, передаваемые бюджетам городских округов на содержание членов Совета Федерации и их помощников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0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 обеспечение равного с Министерством  внутренних  дел Российской Федерации  повышения денежного довольствия сотрудникам и заработной  платы- работникам    подразделений милиции общественной безопасности и социальных выплат   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для  компенсации дополнительных расходов, возникших в результате решений, принятых   органами власти другого уровня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7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осуществление отдельных полномочий в области  лекарственного обеспечения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2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  выплату единовременной компенсации отдельным категориям граждан вместо    получения транспортного средства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25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 трансферты,  передаваемые бюджетам  городских  округов на                                комплектование  книжных  фондов  библиотек муниципальных образований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2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городских  округов 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ю дополнительных  мероприятий,  направленных на снижение  напряженности на рынке труда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999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1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 бюджеты городских округов от федерального бюджета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2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от бюджетов  субъектов Российской Федерации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1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в бюджеты городских округов от                                бюджета Пенсионного фонда Российской Федерации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2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в бюджеты городских округов от                                бюджета Фонда социального страхования Российской Федерации                             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3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безвозмездные поступления в бюджеты городских округов от                                бюджета Федерального фонда обязательного медицинского страхования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9074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 от                                бюджетов территориальных фондов обязательного медицинского страхования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10001 04 0001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 поступления  в бюджеты городских округов от  государственной корпорации "Фонд содействия реформированию жилищно-коммунального хозяйства" на обеспечение мероприятий по капитальному ремонту многоквартирных домов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10001 04 0002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 поступления  в бюджеты городских округов от государственной корпорации "Фонд содействия  реформированию жилищно-коммунального     хозяйства"  на обеспечение мероприятий по переселению граждан из аварийного жилищного фонда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3 0400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от государственных организаций в бюджеты городских округов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0000 00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 поступления  от негосударственных организаций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                     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4000 04 0000 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еречисления из бюджетов городских округов(в бюджеты городских округов)  для осуществления  возврата (зачета)  излишне уплаченных или излишне взысканных   сумм налогов, сборов и иных  платежей, а также сумм процентов за несвоевременное осуществление такого возврата и  процентов, начисленных на излишне взысканные суммы    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04000 04 0000 15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 субвенций  и иных межбюджетных трансфертов,  имеющих целевое назначение, прошлых лет из бюджетов городских округов             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454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ind w:firstLine="252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08:00Z</dcterms:created>
  <dc:creator>Белинская Ирина Николаевна</dc:creator>
  <dc:description/>
  <cp:keywords/>
  <dc:language>en-US</dc:language>
  <cp:lastModifiedBy>neo</cp:lastModifiedBy>
  <cp:lastPrinted>2011-03-18T16:53:00Z</cp:lastPrinted>
  <dcterms:modified xsi:type="dcterms:W3CDTF">2011-03-18T13:53:00Z</dcterms:modified>
  <cp:revision>11</cp:revision>
  <dc:subject/>
  <dc:title>Приложение № 1</dc:title>
</cp:coreProperties>
</file>