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838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долгосрочной целевой программе «Комплексные меры по содержанию и благоустройству воинских захоронений в городе Великие Луки на 2011 – 2013 го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16" w:before="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роприятий муниципальной долгосрочной целевой программы «Комплексные меры по содержанию и благоустройству воинских захоронений в городе Великие Луки на 2011-2013 годы»</w:t>
      </w:r>
    </w:p>
    <w:p>
      <w:pPr>
        <w:pStyle w:val="Normal"/>
        <w:tabs>
          <w:tab w:val="clear" w:pos="708"/>
          <w:tab w:val="center" w:pos="3866" w:leader="none"/>
          <w:tab w:val="right" w:pos="7732" w:leader="none"/>
        </w:tabs>
        <w:suppressAutoHyphens w:val="true"/>
        <w:spacing w:lineRule="auto" w:line="216" w:before="40" w:after="0"/>
        <w:jc w:val="right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(тыс. рублей)</w:t>
      </w:r>
    </w:p>
    <w:tbl>
      <w:tblPr>
        <w:tblW w:w="154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20"/>
        <w:gridCol w:w="2800"/>
        <w:gridCol w:w="1260"/>
        <w:gridCol w:w="980"/>
        <w:gridCol w:w="980"/>
        <w:gridCol w:w="980"/>
        <w:gridCol w:w="3080"/>
      </w:tblGrid>
      <w:tr>
        <w:trPr>
          <w:tblHeader w:val="true"/>
          <w:trHeight w:val="60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сполнитель программы - бюджетополучатель, исполнители мероприятий программы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ъем финансирования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жидаемый результат реализованных мероприятий программы</w:t>
            </w:r>
          </w:p>
        </w:tc>
      </w:tr>
      <w:tr>
        <w:trPr>
          <w:tblHeader w:val="true"/>
          <w:trHeight w:val="2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сего по программе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47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1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2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 г.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Задача 1.</w:t>
            </w:r>
            <w:r>
              <w:rPr>
                <w:spacing w:val="-4"/>
                <w:sz w:val="24"/>
                <w:szCs w:val="24"/>
              </w:rPr>
              <w:t xml:space="preserve"> Ремонт (реконструкция) воинских захоронений, памятников и памятных знаков г. Великие Луки, увековечивающих память погибших при защите Отечества, и благоустройство территорий воинских захоронений, памятников и памятных знаков участникам Великой Отечественной войны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результате реализации мероприятий программы планируется  отремонтировать в 2011 году – 2, в 2012 году – 2, в 2013 году – 5 воинских захоронений, памятников, памятных знаков</w:t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униципальный  бюдж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spacing w:val="-4"/>
                <w:sz w:val="24"/>
                <w:szCs w:val="24"/>
              </w:rPr>
              <w:t>4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роприятие 1.1.</w:t>
            </w:r>
          </w:p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роведение ремонта (реконструкции) и благоустройство воинских  захоронений, памятников и памятных знаков, увековечивающих память погибших при защите Отечества на территории города Великие Луки: </w:t>
            </w:r>
          </w:p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pacing w:val="-4"/>
                <w:sz w:val="24"/>
                <w:szCs w:val="24"/>
              </w:rPr>
              <w:t>Администрация            города Великие Лу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города Великие 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ведение в надлежащее состояние объектов, увековечивающих память погибших при защите Отечества</w:t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мориальное воинское захоронение                   на ул. Колхозно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3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амятник воинам, павшим в боях за город Великие Луки (Обелиск «Славы»)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4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амятный знак, установленный к 40-летию освобождения города Великие Лу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амятный знак на месте расстрела подпольщик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rPr/>
            </w:pPr>
            <w:r>
              <w:rPr>
                <w:spacing w:val="-4"/>
                <w:sz w:val="24"/>
                <w:szCs w:val="24"/>
              </w:rPr>
              <w:t>Бронзовый бюст Маршалу дважды Герою Советского Союза К.К.Рокоссовском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амятник на могиле Героя Советского Союза А.Матросов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анк Т-34, памятник в честь воинов-танкис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/>
            </w:pPr>
            <w:r>
              <w:rPr>
                <w:spacing w:val="-4"/>
                <w:sz w:val="24"/>
                <w:szCs w:val="24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-обелиск А. Нестеровскому, участнику войны 1812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ратская могила железнодорожников, погибших при бомбежках немецко-фашистской авиацией железнодорожного узла г. Великие Луки в июле 1944 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4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/>
            </w:pPr>
            <w:r>
              <w:rPr>
                <w:spacing w:val="-4"/>
                <w:sz w:val="24"/>
                <w:szCs w:val="24"/>
              </w:rPr>
              <w:t>4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7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униципальный  бюджет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</w:rPr>
              <w:t>4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/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Задача 2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явление, захоронение останков военнослужащих, погибших в годы Великой Отечественной войны, установление имен погибших при защите Отечества при проведении поисковых работ на территории города Великие Луки </w:t>
            </w:r>
            <w:r>
              <w:rPr>
                <w:spacing w:val="-4"/>
                <w:sz w:val="24"/>
                <w:szCs w:val="24"/>
              </w:rPr>
              <w:t>– все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наружение останков погибших и оставшихся не захороненными  военнослужащих Красной Армии на территории города Великие Луки</w:t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униципальный бюдж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</w:rPr>
              <w:t>1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  <w:highlight w:val="yellow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роприятие 2.1.</w:t>
            </w:r>
          </w:p>
          <w:p>
            <w:pPr>
              <w:pStyle w:val="Normal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ыявление неизвестных воинских захоронений и не погребенных останков военнослужащих, погибших в годы Великой Отечественной войны 1941-1945 годов на территории города Великие Луки, захоронение останков военнослужащих, установление имен погибших  силами поисковых отрядов – всего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министрация города Великие Луки, Комитет по делам молодежи Администрации города Великие Луки, Комитет культуры Администрации города Великие 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</w:rPr>
              <w:t>1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  <w:highlight w:val="yellow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униципальный бюджет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</w:rPr>
              <w:t>1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  <w:highlight w:val="yellow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сего по программе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both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55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4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13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38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 них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униципальный бюдж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16:00Z</dcterms:created>
  <dc:creator>Компьютер</dc:creator>
  <dc:description/>
  <dc:language>en-US</dc:language>
  <cp:lastModifiedBy>Компьютер</cp:lastModifiedBy>
  <cp:lastPrinted>2011-04-06T12:22:00Z</cp:lastPrinted>
  <dcterms:modified xsi:type="dcterms:W3CDTF">2011-04-06T08:23:00Z</dcterms:modified>
  <cp:revision>2</cp:revision>
  <dc:subject/>
  <dc:title>Приложение </dc:title>
</cp:coreProperties>
</file>