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334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98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>182100, Псковская область, г.Великие Луки, пр.Ленина, д. 24, т.3-82-16, т/факс 3-02-9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от  __.03.2011</w:t>
      </w:r>
      <w:r>
        <w:rPr>
          <w:sz w:val="20"/>
          <w:szCs w:val="20"/>
        </w:rPr>
        <w:t xml:space="preserve">  № __    </w:t>
      </w:r>
    </w:p>
    <w:p>
      <w:pPr>
        <w:pStyle w:val="Normal"/>
        <w:rPr/>
      </w:pPr>
      <w:r>
        <w:rPr/>
        <w:t>(принято на 60-ом  заседании</w:t>
      </w:r>
    </w:p>
    <w:p>
      <w:pPr>
        <w:pStyle w:val="Normal"/>
        <w:rPr/>
      </w:pPr>
      <w:r>
        <w:rPr/>
        <w:t>Великолукской городской Думы</w:t>
      </w:r>
    </w:p>
    <w:p>
      <w:pPr>
        <w:pStyle w:val="Normal"/>
        <w:rPr/>
      </w:pPr>
      <w:r>
        <w:rPr/>
        <w:t xml:space="preserve"> </w:t>
      </w:r>
      <w:r>
        <w:rPr/>
        <w:t>четверто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на   работы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ликолукской городской Думы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четвертого созыва 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2011 год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ликолукская  городская Дума  РЕШИЛА: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Утвердить  план работы Великолукской городской Думы  четвертого созыва 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ода согласно приложению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   В.В. Волынцев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   В.В. Волынцев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Великолукской    </w:t>
      </w:r>
    </w:p>
    <w:p>
      <w:pPr>
        <w:pStyle w:val="Normal"/>
        <w:ind w:left="5664" w:firstLine="21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от __03.2011.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ой городской Думы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52"/>
        <w:gridCol w:w="1260"/>
        <w:gridCol w:w="468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 вопросов для обсужд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сти заседания городской Думы с повесткой д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реализации государственных полномочий по обеспечению жилыми помещениями детей-сирот и детей, оставшихся без попечения родителей, в городе Великие Лу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ым вопроса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реализации правотворческой инициативы граждан в муниципальном образовании «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городской Ду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в муниципальных дошкольных образовательных учреждениях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ово-хозяйственной деятельности МУП «Тепловые сети» и МП «Водоканал» за 2010 год и перспективах развития пред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, МП «Водоканал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здоровлению детей из социально незащищенных, неполных семей, детей и подростков города старше 14 лет в летний период 201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хождении отопительного периода 2010-2011 годов и плане мероприятий по подготовке жилищно-коммунального хозяйства города к отопительному периоду 2011-2012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Водокана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профилактике правонарушений среди несовершеннолетних в городе Великие Л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 и защите их прав Администрации гор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ета об исполнении бюджета города Великие Луки за 2010 го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гор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ффективности работы управляющих и обслуживающих компаний, действующих на территории города Великие Луки, по управлению и содержанию жилищного фон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детско-юношеского спорта на территории города Великие Л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культуре и спорту Администрации гор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выборочной проверки расходования целевых денежных средств, дополнительно выделенных решениями Великолукской городской Думы в 2010 году, бюджетным учрежден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   подготовительной работе и готовности городских и загородных лагерей к оздоровлению детей в период летних канику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Детская городская больниц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Центр детского отдыха и оздоровлен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Управления Федеральной службы Роспотребнадзора в г. Великие Луки, Великолукском, Новосокольническом, Куньинском, Локнянском района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 плана работы Великолукской городской Думы 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городской Думы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рабо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збир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среда каждого меся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Великолукской городской Думы четвертого созы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 решений Великолукской городской  Думы за 2010 год на предмет их соответствия действующему законодатель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Великолукской городской Дум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5:00Z</dcterms:created>
  <dc:creator>neo</dc:creator>
  <dc:description/>
  <cp:keywords/>
  <dc:language>en-US</dc:language>
  <cp:lastModifiedBy>neo</cp:lastModifiedBy>
  <cp:lastPrinted>2011-03-09T16:10:00Z</cp:lastPrinted>
  <dcterms:modified xsi:type="dcterms:W3CDTF">2011-03-09T13:11:00Z</dcterms:modified>
  <cp:revision>16</cp:revision>
  <dc:subject/>
  <dc:title>                                                    </dc:title>
</cp:coreProperties>
</file>