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334" w:leader="underscore"/>
          <w:tab w:val="left" w:pos="2366" w:leader="none"/>
          <w:tab w:val="left" w:pos="3019" w:leader="underscore"/>
        </w:tabs>
        <w:spacing w:lineRule="exact" w:line="230" w:before="307" w:after="0"/>
        <w:rPr/>
      </w:pPr>
      <w:r>
        <w:rPr>
          <w:spacing w:val="-2"/>
          <w:sz w:val="24"/>
          <w:szCs w:val="24"/>
        </w:rPr>
        <w:t>от</w:t>
      </w:r>
      <w:r>
        <w:rPr>
          <w:sz w:val="24"/>
          <w:szCs w:val="24"/>
        </w:rPr>
        <w:t xml:space="preserve"> _________</w:t>
      </w:r>
      <w:r>
        <w:rPr>
          <w:spacing w:val="-2"/>
          <w:sz w:val="24"/>
          <w:szCs w:val="24"/>
        </w:rPr>
        <w:t>2010.</w:t>
      </w:r>
      <w:r>
        <w:rPr>
          <w:sz w:val="24"/>
          <w:szCs w:val="24"/>
        </w:rPr>
        <w:t xml:space="preserve"> № ____</w:t>
      </w:r>
    </w:p>
    <w:p>
      <w:pPr>
        <w:pStyle w:val="Normal"/>
        <w:shd w:fill="FFFFFF" w:val="clear"/>
        <w:tabs>
          <w:tab w:val="clear" w:pos="708"/>
          <w:tab w:val="left" w:pos="1814" w:leader="underscore"/>
        </w:tabs>
        <w:spacing w:lineRule="exact" w:line="230"/>
        <w:rPr>
          <w:sz w:val="24"/>
          <w:szCs w:val="24"/>
        </w:rPr>
      </w:pPr>
      <w:r>
        <w:rPr>
          <w:sz w:val="24"/>
          <w:szCs w:val="24"/>
        </w:rPr>
        <w:t xml:space="preserve">(принято на ___-м очередном </w:t>
      </w:r>
      <w:r>
        <w:rPr>
          <w:spacing w:val="-1"/>
          <w:sz w:val="24"/>
          <w:szCs w:val="24"/>
        </w:rPr>
        <w:t>заседании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30"/>
        <w:ind w:right="5116" w:hanging="0"/>
        <w:rPr>
          <w:sz w:val="24"/>
          <w:szCs w:val="24"/>
        </w:rPr>
      </w:pPr>
      <w:r>
        <w:rPr>
          <w:sz w:val="24"/>
          <w:szCs w:val="24"/>
        </w:rPr>
        <w:t>городской Думы четвертого созыва)</w:t>
      </w:r>
    </w:p>
    <w:p>
      <w:pPr>
        <w:pStyle w:val="Normal"/>
        <w:shd w:fill="FFFFFF" w:val="clear"/>
        <w:spacing w:lineRule="exact" w:line="230"/>
        <w:ind w:right="5760" w:firstLine="720"/>
        <w:rPr>
          <w:sz w:val="24"/>
          <w:szCs w:val="24"/>
        </w:rPr>
      </w:pPr>
      <w:r>
        <w:rPr>
          <w:sz w:val="24"/>
          <w:szCs w:val="24"/>
        </w:rPr>
        <w:t>г. Великие Лу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    проведении   публичных   слушаний   по   проекту</w:t>
      </w:r>
    </w:p>
    <w:p>
      <w:pPr>
        <w:pStyle w:val="Normal"/>
        <w:rPr/>
      </w:pPr>
      <w:r>
        <w:rPr>
          <w:sz w:val="28"/>
          <w:szCs w:val="28"/>
        </w:rPr>
        <w:t>решения         Великолукской        городской       Думы</w:t>
      </w:r>
    </w:p>
    <w:p>
      <w:pPr>
        <w:pStyle w:val="Normal"/>
        <w:rPr/>
      </w:pPr>
      <w:r>
        <w:rPr>
          <w:sz w:val="28"/>
          <w:szCs w:val="28"/>
        </w:rPr>
        <w:t>«О    внесении   изменений   и   дополнений   в   У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Великие Лук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атьями 28, 44 Федерального закона № 131-ФЗ от 06.10.2003. «Об общих принципах организации местного самоуправления в Российской Федерации», статьями 16, 39 Устава муниципального образования «Город Великие Луки», решением Великолукской городской Думы от 27.02.2006 № 9 «Об утверждении Положения о публичных слушаниях на территории муниципального образования «Город Великие Луки», Великолукская городская Дум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вести 31.03.2011. публичные слушания по проекту решения Великолукской городской Думы «О внесении изменений и дополнений в Устав муниципального образования «Город Великие Лук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ообщение о проведении публичных слушаний опубликовать не позднее 19.03.2010. в газете «Великолукская правда Новости»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Великолукская правда Нов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еликие Луки</w:t>
        <w:tab/>
        <w:tab/>
        <w:tab/>
        <w:tab/>
        <w:tab/>
        <w:tab/>
        <w:t xml:space="preserve">        В.В. Волы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еликие Луки</w:t>
        <w:tab/>
        <w:tab/>
        <w:tab/>
        <w:tab/>
        <w:tab/>
        <w:tab/>
        <w:t xml:space="preserve">        В.В. Волы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законодательству</w:t>
      </w:r>
    </w:p>
    <w:p>
      <w:pPr>
        <w:pStyle w:val="Normal"/>
        <w:jc w:val="both"/>
        <w:rPr/>
      </w:pPr>
      <w:r>
        <w:rPr>
          <w:sz w:val="28"/>
          <w:szCs w:val="28"/>
        </w:rPr>
        <w:t>местному самоуправлению и природопользованию</w:t>
        <w:tab/>
        <w:tab/>
        <w:tab/>
        <w:t xml:space="preserve">  А.П. 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юридического отдела городской Думы </w:t>
        <w:tab/>
        <w:tab/>
        <w:t xml:space="preserve">    Е.В. Тихомирова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Великолукской городской Думы</w:t>
      </w:r>
    </w:p>
    <w:p>
      <w:pPr>
        <w:pStyle w:val="Normal"/>
        <w:jc w:val="right"/>
        <w:rPr/>
      </w:pPr>
      <w:r>
        <w:rPr/>
        <w:t>от _____________ №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1.03.2010. в 18-00 часов в зале заседаний Администрации города Великие Луки по адресу: пр. Ленина, д. 24 (3-й этаж) состоятся публичные слушания по проекту решения Великолукской городской Думы «О внесении изменений и дополнений в Устав муниципального образования «Город Великие Луки»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ЕКТ РЕШ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тав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Город Великие Лу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07.02.2011. № 6-ФЗ «Об общих принципах организации и деятельности контрольно-счетных органов субъектов Российской Федерации и муниципальных образований», статьями 27, 39 Устава муниципального образования «Город Великие Луки», рассмотрев протесты прокурора города Великие Луки от 22.12.2010. № 7-2010 и от 28.01.2011. № 7-2011, Великолукская городская Дума решил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Устав муниципального образования «Город Великие  Луки» следующие изменения и дополн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в статье 9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наименовании после слова «Формы» добавить слова «непосредственного осуществления населением местного самоуправления 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пункте 1 слова «осуществляют местное самоуправление посредством участия» заменить словами «непосредственно осуществляют местное самоуправление и участвуют в осуществлении местного самоуправления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пункт 8 пункта 1 дополнить словами «, конференция граждан (собрание делегатов)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в пункте 6 статьи 27 слова «и учреждений» исключить;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3. в пункте 2 статьи 28 слова «тарифы на товары и услуги организаций коммунального комплекса, тарифы на подключение к системе коммунальной инфраструктуры, тарифы организаций коммунального комплекса на подключение, надбавки к тарифам на товары и услуги организаций коммунального комплекса,» исключить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 в пункте 1 статьи 34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подпункте 2 слова «осуществляет управление и распоряжение муниципальной собственностью города» заменить словами «осуществляет от имени муниципального образования права собственника муниципального имущества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подпункте 4 слова «тарифов на товары и услуги организаций коммунального комплекса» исключить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пункт 5 изложить в новой редакции следующего содержания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5) создает, реорганизует и ликвидирует муниципальные предприятия и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формирует и размещает муниципальный заказ;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5. в статье 36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ункт 2 после слов «постоянно действующим органом» дополнить словом «внешнего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пункте 3 слова «Имеет свою печать» заменить словами «Имеет гербовую печать, бланки со своим наименованием и с изображением герба города Великие Лук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ункты 4, 5 изложить в новой редакции следующего содержа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4. Контрольно-счетная палата осуществляет следующие основные полномоч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троль за исполнением бюджета гор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кспертиза проектов бюджета гор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ешняя проверка годового отчета об исполнении бюджета гор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города, а также средств, получаемых бюджетом города из иных источников, предусмотренных законодательством Российской Феде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город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города и имущества, находящегося в муниципальной собств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«Город Великие Луки», а также муниципальных програм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анализ бюджетного процесса в городе Великие Луки и подготовка предложений, направленных на его совершенств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дготовка информации о ходе исполнения бюджета города, о результатах проведенных контрольных и экспертно-аналитических мероприятий и представление такой информации в Великолукскую городскую Думу и Главе гор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иные полномочия в сфере внешнего муниципального финансового контроля, установленные федеральными законами, законами Псковской области, настоящим уставом и решениями Великолукской городской Ду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нешний муниципальный финансовый контроль осуществляется контрольно-счетной палато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отношении органов местного самоуправления и муниципальных органов, муниципальных учреждений и унитарных предприятий, а также иных организаций, если они используют имущество, находящееся в муниципальной собственности муниципального образ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городского бюджета в порядке контроля за деятельностью главных распорядителей (распорядителей) и получателей средств бюджета город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города.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6 после слов «Контрольно-счетная палата» дополнить словом «ежегодно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статье 44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зац 7, абзац 20 пункта 1 изложить в новой редакции следующего содерж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имущество, предназначенное для обеспечения первичных мер пожарной безопасности;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-пруды, обводненные карьеры на территории города;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3 исключи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статье 45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6 изложить в новой редакции следующего содерж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 Муниципальное образование «Город Великие Луки»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Администрация города Великие Луки, в соответствии с действующим законодательством Российской Федерации, настоящим уставом осуществляет функции и полномочия учредителя в отношении муниципальных предприятий и учреждений.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в пункте 7 слова «утверждает уставы муниципальных предприятий и учреждений» заменить словами «определяет цели, условия и порядок деятельности муниципальных предприятий и учреждений, утверждает их уставы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в пункте 8 слова «муниципальных учреждений» заменить словами «муниципальных казенных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8. в абзацах 7, 10 пункта 2 статьи 47 слова «муниципальными учреждениями», «бюджетными учреждениями» заменить словами «муниципальными казенными учреждениям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Изменения и дополнения в Устав муниципального образования «Город Великие Луки» направить в регистрирующий орган Псков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Изменения и дополнения в Устав муниципального образования «Город Великие Луки», за исключением изложенных в подпункте 1.5. пункта 1 настоящего решения, вступают в силу после государственной регистрации и опубликования в газете «Великолукская правда Новост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, изложенные в подпункте 1.5. пункта 1 настоящего решения, вступают в силу с 01 октября 2011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Зарегистрированные в установленном порядке изменения и дополнения в Устав города опубликовать в газете «Великолукская правда Новост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решение опубликовать в газете «Великолукская правда Новости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решения вносит Глава города Великие Луки В.В. Волын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мечания и предложения по данному проекту решения направлять в Великолукскую городскую Думу по адресу: пр. Ленина, д. 24, каб. 27 (3 этаж), тел. 3-65-44, факс 3-02-96 с 9-00 до 18-00 в срок до 30.03.2011. включи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42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13:00Z</dcterms:created>
  <dc:creator>NEO</dc:creator>
  <dc:description/>
  <cp:keywords/>
  <dc:language>en-US</dc:language>
  <cp:lastModifiedBy>NEO</cp:lastModifiedBy>
  <dcterms:modified xsi:type="dcterms:W3CDTF">2011-03-09T11:23:00Z</dcterms:modified>
  <cp:revision>1</cp:revision>
  <dc:subject/>
  <dc:title> </dc:title>
</cp:coreProperties>
</file>