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exact" w:line="210" w:before="0" w:after="0"/>
        <w:ind w:left="13640" w:hanging="0"/>
        <w:rPr/>
      </w:pPr>
      <w:r>
        <w:rPr/>
        <w:t>Приложение</w:t>
      </w:r>
    </w:p>
    <w:p>
      <w:pPr>
        <w:pStyle w:val="1"/>
        <w:shd w:fill="auto" w:val="clear"/>
        <w:spacing w:lineRule="exact" w:line="230" w:before="0" w:after="792"/>
        <w:ind w:left="7940" w:hanging="0"/>
        <w:jc w:val="left"/>
        <w:rPr/>
      </w:pPr>
      <w:r>
        <w:rPr/>
        <w:t>к Постановлению Администрации г. Великие Луки от 11.08.2011 № 1799</w:t>
      </w:r>
    </w:p>
    <w:p>
      <w:pPr>
        <w:pStyle w:val="61"/>
        <w:shd w:fill="auto" w:val="clear"/>
        <w:spacing w:lineRule="exact" w:line="230" w:before="0" w:after="14"/>
        <w:ind w:left="6840" w:hanging="0"/>
        <w:rPr/>
      </w:pPr>
      <w:r>
        <w:rPr/>
        <w:t>ПЕРЕЧЕНЬ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79635" cy="5167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635" cy="516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мероприятий муниципальной долгосрочной целевой программы «Комплексные меры по содержанию и благоустройству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воинских захоронений в городе Великие Луки на 2011-2013 годы»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1363" w:leader="underscore"/>
                                <w:tab w:val="left" w:pos="2496" w:leader="underscore"/>
                                <w:tab w:val="left" w:pos="3672" w:leader="underscore"/>
                                <w:tab w:val="left" w:pos="4598" w:leader="underscore"/>
                                <w:tab w:val="left" w:pos="7378" w:leader="underscore"/>
                                <w:tab w:val="left" w:pos="11578" w:leader="underscore"/>
                                <w:tab w:val="left" w:pos="12749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Style w:val="21"/>
                              </w:rPr>
                              <w:t>(тыс. рублей)</w:t>
                            </w:r>
                          </w:p>
                          <w:tbl>
                            <w:tblPr>
                              <w:tblW w:w="153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96"/>
                              <w:gridCol w:w="4608"/>
                              <w:gridCol w:w="2784"/>
                              <w:gridCol w:w="1258"/>
                              <w:gridCol w:w="974"/>
                              <w:gridCol w:w="984"/>
                              <w:gridCol w:w="984"/>
                              <w:gridCol w:w="3053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50"/>
                                    <w:ind w:right="220" w:hanging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раммные мероприятия, обеспечивающие выполнение задачи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итель программы -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юджетополучатель, исполнители мероприятий программы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9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ъем финансирования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жидаемый результат реализованных мероприяти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его по программе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8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11 г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13 г.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right="22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Задача 1.</w:t>
                                  </w:r>
                                  <w:r>
                                    <w:rPr/>
                                    <w:t xml:space="preserve"> Ремонт (реконструкция) воинских захоронений, памятников и памятных знаков г. Великие Луки, увековечивающих память погибших при защите Отечества, и благоустройство территорий воинских захоронений, памятников и памятных знаков участникам Великой Отечественной войны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результате реализации мероприятий программы планируется отремонтировать в 2011 году - 2, в 2012 году - 2, в 2013 году - 5 воинских захоронений, памятников, памятных зна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502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5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2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5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5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4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right="220" w:hanging="0"/>
                                    <w:rPr/>
                                  </w:pPr>
                                  <w:r>
                                    <w:rPr/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роприятие 1.1.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города Великие Луки: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6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Администрация города Великие Луки, Управление жилищно- коммунального хозяйств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6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Администрации города Великие Лук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ведение в надлежащее состояние объектов, увековечивающих память погибших при защите Оте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мориальное воинское захоронение на ул. Колхозной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329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9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05pt;height:406.9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jc w:val="center"/>
                        <w:rPr/>
                      </w:pPr>
                      <w:r>
                        <w:rPr/>
                        <w:t>мероприятий муниципальной долгосрочной целевой программы «Комплексные меры по содержанию и благоустройству</w:t>
                      </w:r>
                    </w:p>
                    <w:p>
                      <w:pPr>
                        <w:pStyle w:val="Style18"/>
                        <w:shd w:fill="auto" w:val="clear"/>
                        <w:jc w:val="center"/>
                        <w:rPr/>
                      </w:pPr>
                      <w:r>
                        <w:rPr/>
                        <w:t>воинских захоронений в городе Великие Луки на 2011-2013 годы»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1363" w:leader="underscore"/>
                          <w:tab w:val="left" w:pos="2496" w:leader="underscore"/>
                          <w:tab w:val="left" w:pos="3672" w:leader="underscore"/>
                          <w:tab w:val="left" w:pos="4598" w:leader="underscore"/>
                          <w:tab w:val="left" w:pos="7378" w:leader="underscore"/>
                          <w:tab w:val="left" w:pos="11578" w:leader="underscore"/>
                          <w:tab w:val="left" w:pos="12749" w:leader="underscore"/>
                        </w:tabs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Style w:val="21"/>
                        </w:rPr>
                        <w:t>(тыс. рублей)</w:t>
                      </w:r>
                    </w:p>
                    <w:tbl>
                      <w:tblPr>
                        <w:tblW w:w="153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96"/>
                        <w:gridCol w:w="4608"/>
                        <w:gridCol w:w="2784"/>
                        <w:gridCol w:w="1258"/>
                        <w:gridCol w:w="974"/>
                        <w:gridCol w:w="984"/>
                        <w:gridCol w:w="984"/>
                        <w:gridCol w:w="3053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50"/>
                              <w:ind w:right="220" w:hanging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Программные мероприятия, обеспечивающие выполнение задачи</w:t>
                            </w:r>
                          </w:p>
                        </w:tc>
                        <w:tc>
                          <w:tcPr>
                            <w:tcW w:w="27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Исполнитель программы -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бюджетополучатель, исполнители мероприятий программы</w:t>
                            </w:r>
                          </w:p>
                        </w:tc>
                        <w:tc>
                          <w:tcPr>
                            <w:tcW w:w="42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920" w:hanging="0"/>
                              <w:jc w:val="left"/>
                              <w:rPr/>
                            </w:pPr>
                            <w:r>
                              <w:rPr/>
                              <w:t>Объем финансирования</w:t>
                            </w:r>
                          </w:p>
                        </w:tc>
                        <w:tc>
                          <w:tcPr>
                            <w:tcW w:w="3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Ожидаемый результат реализованных мероприятий программы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/>
                              <w:t>всего по программе</w:t>
                            </w:r>
                          </w:p>
                        </w:tc>
                        <w:tc>
                          <w:tcPr>
                            <w:tcW w:w="29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860" w:hanging="0"/>
                              <w:jc w:val="left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3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2011 г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2012 г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2013 г.</w:t>
                            </w:r>
                          </w:p>
                        </w:tc>
                        <w:tc>
                          <w:tcPr>
                            <w:tcW w:w="3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1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right="2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Задача 1.</w:t>
                            </w:r>
                            <w:r>
                              <w:rPr/>
                              <w:t xml:space="preserve"> Ремонт (реконструкция) воинских захоронений, памятников и памятных знаков г. Великие Луки, увековечивающих память погибших при защите Отечества, и благоустройство территорий воинских захоронений, памятников и памятных знаков участникам Великой Отечественной войны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В результате реализации мероприятий программы планируется отремонтировать в 2011 году - 2, в 2012 году - 2, в 2013 году - 5 воинских захоронений, памятников, памятных знаков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</w:t>
                            </w:r>
                            <w:r>
                              <w:rPr/>
                              <w:t>502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560" w:hanging="0"/>
                              <w:jc w:val="left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112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80" w:hanging="0"/>
                              <w:jc w:val="left"/>
                              <w:rPr/>
                            </w:pPr>
                            <w:r>
                              <w:rPr/>
                              <w:t>3500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46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56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80" w:hanging="0"/>
                              <w:jc w:val="left"/>
                              <w:rPr/>
                            </w:pPr>
                            <w:r>
                              <w:rPr/>
                              <w:t>270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560" w:hanging="0"/>
                              <w:jc w:val="left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4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right="220" w:hanging="0"/>
                              <w:rPr/>
                            </w:pPr>
                            <w:r>
                              <w:rPr/>
                              <w:t>1.1.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роприятие 1.1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5" w:before="60" w:after="0"/>
                              <w:jc w:val="both"/>
                              <w:rPr/>
                            </w:pPr>
                            <w:r>
                              <w:rPr/>
                              <w:t>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города Великие Луки: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64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Администрация города Великие Луки, Управление жилищно- коммунального хозяйств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64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Администрации города Великие Лук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риведение в надлежащее состояние объектов, увековечивающих память погибших при защите Отечества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мориальное воинское захоронение на ул. Колхозной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329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2929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72650" cy="62014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0" cy="620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1"/>
                              <w:gridCol w:w="4627"/>
                              <w:gridCol w:w="2794"/>
                              <w:gridCol w:w="1258"/>
                              <w:gridCol w:w="979"/>
                              <w:gridCol w:w="979"/>
                              <w:gridCol w:w="994"/>
                              <w:gridCol w:w="305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0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/>
                                    <w:ind w:right="240" w:hanging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раммные мероприятия, обеспечивающие выполнение задачи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итель программы -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юджетополучатель, исполнители мероприятий программы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9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ъем финансирования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жидаемый результат реализованных мероприяти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0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его по программе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8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70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11 г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13 г.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5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амятник воинам, павшим в боях за город Великие Луки (Обелиск «Славы»)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5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амятный знак, установленный к 40-летию освобождения города Великие Луки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12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2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амятный знак на месте расстрела подпольщиков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ронзовый бюст Маршалу дважды Герою Советского Союза К.К.Рокоссовскому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амятник на могиле Героя Советского Союза А.Матросова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анк Т-34, памятник в честь воинов- танкистов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амятник-обелиск А. Нестеровскому, участнику войны 1812 года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ратская могила железнодорожников, погибших при бомбежках немецко- фашистской авиацией железнодорожного узла г. Великие Луки в июле 1944 г.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563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126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770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502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12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1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right="24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"/>
                                    </w:rPr>
                                    <w:t>Задача 2.</w:t>
                                  </w:r>
                                  <w:r>
                                    <w:rPr/>
                                    <w:t xml:space="preserve"> Выявление, захоронение останков военнослужащих, погибших в годы Великой Отечественной войны, установление имен погибших при защите Отечества при проведении поисковых работ на территории города Великие Луки - всего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наружение останков погибших и оставшихся не захороненными военнослужащих Красной Армии на территории города Великие Лу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5pt;height:488.3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1"/>
                        <w:gridCol w:w="4627"/>
                        <w:gridCol w:w="2794"/>
                        <w:gridCol w:w="1258"/>
                        <w:gridCol w:w="979"/>
                        <w:gridCol w:w="979"/>
                        <w:gridCol w:w="994"/>
                        <w:gridCol w:w="305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70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/>
                              <w:ind w:right="240" w:hanging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62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/>
                              <w:jc w:val="center"/>
                              <w:rPr/>
                            </w:pPr>
                            <w:r>
                              <w:rPr/>
                              <w:t>Программные мероприятия, обеспечивающие выполнение задачи</w:t>
                            </w:r>
                          </w:p>
                        </w:tc>
                        <w:tc>
                          <w:tcPr>
                            <w:tcW w:w="279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Исполнитель программы -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юджетополучатель, исполнители мероприятий программы</w:t>
                            </w:r>
                          </w:p>
                        </w:tc>
                        <w:tc>
                          <w:tcPr>
                            <w:tcW w:w="421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940" w:hanging="0"/>
                              <w:jc w:val="left"/>
                              <w:rPr/>
                            </w:pPr>
                            <w:r>
                              <w:rPr/>
                              <w:t>Объем финансирования</w:t>
                            </w:r>
                          </w:p>
                        </w:tc>
                        <w:tc>
                          <w:tcPr>
                            <w:tcW w:w="305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/>
                              <w:jc w:val="center"/>
                              <w:rPr/>
                            </w:pPr>
                            <w:r>
                              <w:rPr/>
                              <w:t>Ожидаемый результат реализованных мероприятий программы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0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/>
                              <w:jc w:val="both"/>
                              <w:rPr/>
                            </w:pPr>
                            <w:r>
                              <w:rPr/>
                              <w:t>всего по программе</w:t>
                            </w:r>
                          </w:p>
                        </w:tc>
                        <w:tc>
                          <w:tcPr>
                            <w:tcW w:w="29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860" w:hanging="0"/>
                              <w:jc w:val="left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3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70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2011 г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2012 г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2013 г.</w:t>
                            </w:r>
                          </w:p>
                        </w:tc>
                        <w:tc>
                          <w:tcPr>
                            <w:tcW w:w="3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5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амятник воинам, павшим в боях за город Великие Луки (Обелиск «Славы»)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54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541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54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амятный знак, установленный к 40-летию освобождения города Великие Луки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12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112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амятный знак на месте расстрела подпольщиков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Бронзовый бюст Маршалу дважды Герою Советского Союза К.К.Рокоссовскому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84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амятник на могиле Героя Советского Союза А.Матросова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840" w:hanging="0"/>
                              <w:jc w:val="left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</w:t>
                            </w: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Танк Т-34, памятник в честь воинов- танкистов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840" w:hanging="0"/>
                              <w:jc w:val="left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40" w:hanging="0"/>
                              <w:jc w:val="left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4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амятник-обелиск А. Нестеровскому, участнику войны 1812 года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840" w:hanging="0"/>
                              <w:jc w:val="lef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Братская могила железнодорожников, погибших при бомбежках немецко- фашистской авиацией железнодорожного узла г. Великие Луки в июле 1944 г.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840" w:hanging="0"/>
                              <w:jc w:val="lef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40" w:hanging="0"/>
                              <w:jc w:val="lef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</w:t>
                            </w:r>
                            <w:r>
                              <w:rPr/>
                              <w:t>563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</w:t>
                            </w: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</w:t>
                            </w:r>
                            <w:r>
                              <w:rPr/>
                              <w:t>126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3770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</w:t>
                            </w:r>
                            <w:r>
                              <w:rPr/>
                              <w:t>502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</w:t>
                            </w: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</w:t>
                            </w:r>
                            <w:r>
                              <w:rPr/>
                              <w:t>112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3500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840" w:hanging="0"/>
                              <w:jc w:val="left"/>
                              <w:rPr/>
                            </w:pPr>
                            <w:r>
                              <w:rPr/>
                              <w:t>46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</w:t>
                            </w:r>
                            <w:r>
                              <w:rPr/>
                              <w:t>270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840" w:hanging="0"/>
                              <w:jc w:val="left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</w:t>
                            </w: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1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right="24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>Задача 2.</w:t>
                            </w:r>
                            <w:r>
                              <w:rPr/>
                              <w:t xml:space="preserve"> Выявление, захоронение останков военнослужащих, погибших в годы Великой Отечественной войны, установление имен погибших при защите Отечества при проведении поисковых работ на территории города Великие Луки - всего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840" w:hanging="0"/>
                              <w:jc w:val="left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4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4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бнаружение останков погибших и оставшихся не захороненными военнослужащих Красной Армии на территории города Великие Лук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840" w:hanging="0"/>
                              <w:jc w:val="left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4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4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47885" cy="24930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885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96"/>
                              <w:gridCol w:w="4608"/>
                              <w:gridCol w:w="2789"/>
                              <w:gridCol w:w="1253"/>
                              <w:gridCol w:w="974"/>
                              <w:gridCol w:w="984"/>
                              <w:gridCol w:w="989"/>
                              <w:gridCol w:w="3058"/>
                            </w:tblGrid>
                            <w:tr>
                              <w:trPr>
                                <w:trHeight w:val="164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ероприятие 2.1.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lang w:val="ru-RU"/>
                                    </w:rPr>
                                    <w:t xml:space="preserve">Выявление неизвестных воинских захоронений </w:t>
                                  </w:r>
                                  <w:r>
                                    <w:rPr>
                                      <w:b w:val="false"/>
                                    </w:rPr>
                                    <w:t>военнослужащих, погибших в годы Великой Отечественной войны 1941-1945 годов на территории города Великие Луки, захоронение останков военнослужащих, установление имен погибших силами поисковых отрядов - всего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и города Великие Луки, Комитет культуры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и города Великие Луки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Всего по программе: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5748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60" w:hanging="0"/>
                                    <w:rPr/>
                                  </w:pPr>
                                  <w:r>
                                    <w:rPr/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313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3820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502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5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23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5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55pt;height:196.3pt;mso-wrap-distance-left:0pt;mso-wrap-distance-right:0pt;mso-wrap-distance-top:0pt;mso-wrap-distance-bottom:0pt;margin-top:0.05pt;mso-position-vertical-relative:text;margin-left:1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96"/>
                        <w:gridCol w:w="4608"/>
                        <w:gridCol w:w="2789"/>
                        <w:gridCol w:w="1253"/>
                        <w:gridCol w:w="974"/>
                        <w:gridCol w:w="984"/>
                        <w:gridCol w:w="989"/>
                        <w:gridCol w:w="3058"/>
                      </w:tblGrid>
                      <w:tr>
                        <w:trPr>
                          <w:trHeight w:val="1642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роприятие 2.1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t xml:space="preserve">Выявление неизвестных воинских захоронений </w:t>
                            </w:r>
                            <w:r>
                              <w:rPr>
                                <w:b w:val="false"/>
                              </w:rPr>
                              <w:t>военнослужащих, погибших в годы Великой Отечественной войны 1941-1945 годов на территории города Великие Луки, захоронение останков военнослужащих, установление имен погибших силами поисковых отрядов - всего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/>
                              <w:t>Администрации города Великие Луки, Комитет культуры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/>
                              <w:t>Администрации города Великие Луки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Всего по программе: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</w:t>
                            </w:r>
                            <w:r>
                              <w:rPr/>
                              <w:t>5748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60" w:hanging="0"/>
                              <w:rPr/>
                            </w:pPr>
                            <w:r>
                              <w:rPr/>
                              <w:t>6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313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3820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из них: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</w:t>
                            </w:r>
                            <w:r>
                              <w:rPr/>
                              <w:t>502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560" w:hanging="0"/>
                              <w:jc w:val="left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40" w:hanging="0"/>
                              <w:jc w:val="left"/>
                              <w:rPr/>
                            </w:pPr>
                            <w:r>
                              <w:rPr/>
                              <w:t>1123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3500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575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560" w:hanging="0"/>
                              <w:jc w:val="left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536" w:right="901" w:gutter="0" w:header="0" w:top="87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Подпись к таблиц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Подпись к таблице (2)"/>
    <w:basedOn w:val="2"/>
    <w:qFormat/>
    <w:rPr>
      <w:u w:val="single"/>
    </w:rPr>
  </w:style>
  <w:style w:type="character" w:styleId="Style17">
    <w:name w:val="Основной текст + Полужирный"/>
    <w:basedOn w:val="Style15"/>
    <w:qFormat/>
    <w:rPr>
      <w:b/>
      <w:bCs/>
      <w:spacing w:val="0"/>
    </w:rPr>
  </w:style>
  <w:style w:type="character" w:styleId="2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1">
    <w:name w:val="Основной текст (1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WW">
    <w:name w:val="WW-Основной текст + Полужирный"/>
    <w:basedOn w:val="Style15"/>
    <w:qFormat/>
    <w:rPr>
      <w:b/>
      <w:bCs/>
      <w:spacing w:val="0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5">
    <w:name w:val="Основной текст (1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840" w:after="60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Style18">
    <w:name w:val="Подпись к таблице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23">
    <w:name w:val="Подпись к таблице (2)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53:00Z</dcterms:created>
  <dc:creator>Алёна С. Андреева</dc:creator>
  <dc:description/>
  <dc:language>en-US</dc:language>
  <cp:lastModifiedBy>Алёна С. Андреева</cp:lastModifiedBy>
  <dcterms:modified xsi:type="dcterms:W3CDTF">2011-08-22T05:56:00Z</dcterms:modified>
  <cp:revision>1</cp:revision>
  <dc:subject/>
  <dc:title/>
</cp:coreProperties>
</file>